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 xml:space="preserve">DZIKI WŁÓCZĘGA </w:t>
      </w:r>
    </w:p>
    <w:p>
      <w:pPr>
        <w:pStyle w:val="Heading2"/>
        <w:rPr/>
      </w:pPr>
      <w:r>
        <w:rPr/>
        <w:t xml:space="preserve">Mechanicy Shanty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łowa: Henryk ("Szkot") Czekała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muzyka: trad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C                               F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yłem dzikim włóczęgą przez tak wiele dni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C                   G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rzepuściłem pieniądze na dziwki i gin.</w:t>
      </w:r>
    </w:p>
    <w:p>
      <w:pPr>
        <w:pStyle w:val="Heading4"/>
        <w:rPr/>
      </w:pPr>
      <w:r>
        <w:rPr>
          <w:rFonts w:eastAsia="Courier" w:cs="Courier" w:ascii="Courier" w:hAnsi="Courier"/>
          <w:w w:val="90"/>
        </w:rPr>
        <w:t xml:space="preserve">          </w:t>
      </w:r>
      <w:r>
        <w:rPr>
          <w:rFonts w:cs="Courier" w:ascii="Courier" w:hAnsi="Courier"/>
          <w:w w:val="90"/>
        </w:rPr>
        <w:t>C                                F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zisiaj wracam do domu, pełny złota mam trzos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C                          G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I zapomnieć chcę wreszcie, jak podły był lo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>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Już nie wrócę na morze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                F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Nigdy więcej, o nie!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>C          F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Wreszcie koniec włóczęgi,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G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Na pewno to wiem!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I poszedłem do baru, gdzie bywałem nie raz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owiedziałem barmance, że forsy mi brak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oprosiłem o kredyt, powiedziała: "Idź precz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ogę mieć tu stu takich na skinienie co dzień."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Gdy błysnąłem dziesiątką, to skoczyła jak ko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I butelkę najlepszą przysunęła pod no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owiedziała zalotnie: "Co chcesz, mogę Ci dać."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Ja jej na to: "Ty flądro, spadaj, znam inny bar."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Gdy stanąłem przed domem, przez otwarte drzwi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obaczyłem rodziców - czy przebaczą mi?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atka pierwsza spostrzegła, jak w sieni wciąż tkwię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obaczyłem ich radość i przyrzekłem, że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f. x3</w:t>
      </w:r>
    </w:p>
    <w:p>
      <w:pPr>
        <w:pStyle w:val="Heading1"/>
        <w:rPr>
          <w:lang w:val="en-US"/>
        </w:rPr>
      </w:pPr>
      <w:r>
        <w:br w:type="column"/>
      </w:r>
      <w:r>
        <w:rPr>
          <w:lang w:val="en-US"/>
        </w:rPr>
        <w:t xml:space="preserve">FIDDLER'S GREEN </w:t>
      </w:r>
    </w:p>
    <w:p>
      <w:pPr>
        <w:pStyle w:val="Heading2"/>
        <w:rPr/>
      </w:pPr>
      <w:r>
        <w:rPr/>
        <w:t xml:space="preserve">Cztery Refy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łowa: Jerzy Rogacki 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muzyka: John Conolly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cs="Courier" w:ascii="Courier" w:hAnsi="Courier"/>
          <w:lang w:val="en-US"/>
        </w:rPr>
        <w:t>C          F      C         a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tary port się powoli układał do snu,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  <w:lang w:val="en-US"/>
        </w:rPr>
        <w:t>C           F           C           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Świeża bryza zmarszczyła morze gładkie jak stół,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  <w:lang w:val="de-DE"/>
        </w:rPr>
        <w:t>F        e            d          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tary rybak na kei zaczął śpiewać swą pieśń: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  <w:lang w:val="en-US"/>
        </w:rPr>
        <w:t>a7             d7          F           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Zabierzcie mnie chłopcy, mój czas kończy się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C           G 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ylko wezmę mój sztormiak i sweter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F          C         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Ostatni raz spojrzę na pirs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F       C               e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ozdrów moich kolegów, powiedz, że dnia pewnego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d                      G 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potkamy się wszyscy tam w Fiddler's Gree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O Fiddler's Green słyszałem nie raz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Jeśli piekło ominę, dopłynąć chcę tam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Gdzie delfiny figlują w wodzie czystej jak łza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 o mroźnej Grenlandii zapomina się tam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  <w:t>Kiedy już tam dopłynę, oddam cumy na ląd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óżne bary są czynne cały dzień, całą noc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iwo nic nie kosztuje, dziewczęta jak sen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 rum w buteleczkach rośnie na każdym z drzew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ureola i harfa to nie to, o czym śnię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O morza rozkołys i wiatr modlę się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tare pudło wyciągnę, zagram coś w cichą noc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 wiatr w takielunku zaśpiewa swój song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Heading1"/>
        <w:rPr/>
      </w:pPr>
      <w:r>
        <w:br w:type="column"/>
      </w:r>
      <w:r>
        <w:rPr/>
        <w:t xml:space="preserve">IAN REBEC </w:t>
      </w:r>
    </w:p>
    <w:p>
      <w:pPr>
        <w:pStyle w:val="Heading2"/>
        <w:rPr/>
      </w:pPr>
      <w:r>
        <w:rPr/>
        <w:t xml:space="preserve">Cztery Refy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łowa: Jerzy Rogacki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muzyka: trad.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Który z Holendrów najlepiej się bił?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  <w:lang w:val="en-US"/>
        </w:rPr>
        <w:t>G            C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- Skipper Ian Rebec!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</w:rPr>
        <w:t>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Kto dla żeglarzy postrachem był?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  <w:lang w:val="en-US"/>
        </w:rPr>
        <w:t>G            C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- Skipper Ian Rebec!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C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Yaw, yaw - precz z hamaków!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F          G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Yaw, yaw - won na dek!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C          F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Yaw, yaw - bo Cię dorwie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  <w:lang w:val="en-US"/>
        </w:rPr>
        <w:t>G            C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kipper Ian Rebec!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Kto pierwszy herbatę przywiózł z Chin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I opchnął ją słono w Karolinie?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 kiedy zdobył własny ship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o nie dorównał mu już nik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Kto trzy razy w roku się mył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 więcej, niż ważył, piwa pił?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 w każdą noc cztery panienki miał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zerwoną, czarną, żółtą i białą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1"/>
        <w:rPr/>
      </w:pPr>
      <w:r>
        <w:br w:type="column"/>
      </w:r>
      <w:r>
        <w:rPr/>
        <w:t xml:space="preserve">PACYFIK </w:t>
      </w:r>
    </w:p>
    <w:p>
      <w:pPr>
        <w:pStyle w:val="Heading2"/>
        <w:rPr/>
      </w:pPr>
      <w:r>
        <w:rPr/>
        <w:t xml:space="preserve">Mechanicy Shanty, Atlantyda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łowa: Sławomir Klupś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muzyka: trad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C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Kiedy szliśmy przez Pacyfik,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lang w:val="en-US"/>
        </w:rPr>
        <w:t xml:space="preserve">C        G     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- Way-hey, roluj go!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</w:rPr>
        <w:t>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..Zwiało nam z pokładu skrzynki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Pełne śledzia i sardynki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Kosze krabów, beczkę sera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Kalesony oficera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Sieć jeżowców, jedną żabę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Kapitańską zmyło babę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Beczki rumu nam nie zwiało -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PÓŁ ZAŁOGI JĄ TRZYMAŁO! (2x wolniej/albo głośniej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G  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Taki był cholerny sztorm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C           F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j, znowu zmyło coś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C              G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Zniknął w morzu jakiś gość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C            F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j, policz który tam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G           C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Jaki znowu zmyło kram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 os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j, znowu zmyło coś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Zniknął w morzu jakiś gość.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j, policz który tam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Jaki znowu zmyło kram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j, znowu zmyło coś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Zniknął w morzu jakiś gość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ostawcie wina dzban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Opowiemy dalej wam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1"/>
        <w:rPr/>
      </w:pPr>
      <w:r>
        <w:br w:type="column"/>
      </w:r>
      <w:r>
        <w:rPr/>
        <w:t xml:space="preserve">RIO GRANDE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łowa: Jerzy Wadowski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muzyka: trad.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C            G       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Oh, powiedz, czy byłeś już w Rio Grande?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F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  <w:lang w:val="en-US"/>
        </w:rPr>
        <w:t>F           C           G 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o mówią, że wszędzie tam złoty jest piach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C            G7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Żegnaj więc rzeko ma,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- Hej, o Rio!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Powrócę tu znowu za rok, czy za dwa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Że na miłośnice garść złota trza mieć,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o łatwo werbownik zagarnął nas w sieć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Z dna kotew już wstała i wiatr nas pcha,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/>
      </w:pPr>
      <w:r>
        <w:rPr>
          <w:rFonts w:cs="Courier" w:ascii="Courier" w:hAnsi="Courier"/>
        </w:rPr>
        <w:t>U portu latarni krzykniemy: "Hurra!"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Pod Krzyżem Południa przeważy się los,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Ktoś zjedzie po desce, ktoś napcha swój trzo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Choć jeszcze jest pora - wynosi nas prąd,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o nikt się nie cofnie, nie zejdzie na ląd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Więc żegnaj dziewczyno i wierną mi bądź,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e złota ciżemki obujesz za rok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A gdańskie "Dorotki" niech toną we łzach,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am są seniority, co znają swój fach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Łyk rumu lub dwa za mój marny grosz weź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1"/>
        <w:rPr/>
      </w:pPr>
      <w:r>
        <w:br w:type="column"/>
      </w:r>
      <w:r>
        <w:rPr/>
        <w:t>MARCO POLO</w:t>
      </w:r>
    </w:p>
    <w:p>
      <w:pPr>
        <w:pStyle w:val="Heading2"/>
        <w:rPr/>
      </w:pPr>
      <w:r>
        <w:rPr/>
        <w:t>Wykonawcy: Mechanicy Shanty, Atlantyd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Słowa: Sławomir Klupś</w:t>
      </w:r>
    </w:p>
    <w:p>
      <w:pPr>
        <w:pStyle w:val="Zwykytekst"/>
        <w:rPr/>
      </w:pPr>
      <w:r>
        <w:rPr/>
        <w:t>Muzyka:  trad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Nasz "Marco Polo" to dzielny ship,  | e G D e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ajwiększe fale brał.               | e G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W Australii będąc widziałem go,     | C e G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Gdy w porcie przy kei stał.         | e D 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urzekł mnie tak urodą swą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Że zaciągnąłem się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powiał wiatr, w dali zniknął ląd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ój dom i Australii brzeg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lang w:val="de-DE"/>
        </w:rPr>
        <w:t>Ref.: "Marco Polo"                     | e D C H7</w:t>
      </w:r>
    </w:p>
    <w:p>
      <w:pPr>
        <w:pStyle w:val="Zwykytekst"/>
        <w:rPr/>
      </w:pPr>
      <w:r>
        <w:rPr>
          <w:rFonts w:eastAsia="Courier New CE"/>
          <w:lang w:val="de-DE"/>
        </w:rPr>
        <w:t xml:space="preserve">      </w:t>
      </w:r>
      <w:r>
        <w:rPr/>
        <w:t xml:space="preserve">W królewskich liniach był.       </w:t>
      </w:r>
      <w:r>
        <w:rPr>
          <w:lang w:val="de-DE"/>
        </w:rPr>
        <w:t>| e D e</w:t>
      </w:r>
    </w:p>
    <w:p>
      <w:pPr>
        <w:pStyle w:val="Zwykytekst"/>
        <w:rPr>
          <w:lang w:val="de-DE"/>
        </w:rPr>
      </w:pPr>
      <w:r>
        <w:rPr>
          <w:rFonts w:eastAsia="Courier New CE"/>
          <w:lang w:val="de-DE"/>
        </w:rPr>
        <w:t xml:space="preserve">      </w:t>
      </w:r>
      <w:r>
        <w:rPr>
          <w:lang w:val="de-DE"/>
        </w:rPr>
        <w:t>"Marco Polo"                     | e D C H7</w:t>
      </w:r>
    </w:p>
    <w:p>
      <w:pPr>
        <w:pStyle w:val="Zwykytekst"/>
        <w:rPr/>
      </w:pPr>
      <w:r>
        <w:rPr>
          <w:rFonts w:eastAsia="Courier New CE"/>
          <w:lang w:val="de-DE"/>
        </w:rPr>
        <w:t xml:space="preserve">      </w:t>
      </w:r>
      <w:r>
        <w:rPr/>
        <w:t>Tysiące przebył mil.             | e D 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Na jednej z wysp za korali sznur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Tubylec złoto dał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poszli wszyscy w ten dziki kraj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Bo złoto mieć każdy chciał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wielkie szczęście spotkało tych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Co wyszli na ten brzeg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Bo pełne złota ładownie są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każdy bogaczem jest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W powrotnej drodze tak szalał sztorm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Że drzazgi poszły z rej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A statek wciąż burtą wodę brał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Do dna było coraz mnie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Ładunek cały trza było nam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Do morza wrzucić tu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Do lądu dojść i biedakiem być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Ratować choć żywot swó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ef...</w:t>
      </w:r>
    </w:p>
    <w:p>
      <w:pPr>
        <w:pStyle w:val="Heading1"/>
        <w:rPr/>
      </w:pPr>
      <w:r>
        <w:br w:type="column"/>
      </w:r>
      <w:r>
        <w:rPr/>
        <w:t>DMUCHA OD PORANKU</w:t>
      </w:r>
    </w:p>
    <w:p>
      <w:pPr>
        <w:pStyle w:val="Heading2"/>
        <w:rPr/>
      </w:pPr>
      <w:r>
        <w:rPr/>
        <w:t>Słowa: B. Choiński, Marek Dagnan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Dmucha od poranku              |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I nie przestaje wiać,          | D7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Dmie poranku, dmie poranku,    | G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Dmie poranku wiatr.            | A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"Hellen Maria" z krowim wdziękiem |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górę zadarła ster,              | D7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ypięła bohaterską pierś          | G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 pękatym żagli przedsięwzięciem. | E7 A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osman wysmarkał nos w dwa palc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ysk twardo drze do rej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yciąga słodziuteńki trel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k ten pastuszek na fuja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ary, wypiwszy miętkich jaj trz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hlapie wesoło gin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tóry z kolei - mniejsza z tym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"Hellen" łajba jak się patr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strzykanego sadłem ryj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ystawił kuk na świat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z tłustych płuc wypuścił - ach!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le się pcha "Hellen Maria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"Hellen Marię" to ponos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ręci tyłeczkiem, hej!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wyżej dopuszczalnych miejsc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Frędzlaste kiecki fal uno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"Hellen Maria", Bóg Ci dał t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dzięki, dziewczątko me -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twierdzają wszyscy zgodnie, ż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Od kapitana aż do majtek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br w:type="column"/>
      </w:r>
      <w:r>
        <w:rPr/>
        <w:t>NA MAZURY</w:t>
      </w:r>
    </w:p>
    <w:p>
      <w:pPr>
        <w:pStyle w:val="Heading2"/>
        <w:rPr/>
      </w:pPr>
      <w:r>
        <w:rPr/>
        <w:t>Wykonawca: Spinakery</w:t>
      </w:r>
    </w:p>
    <w:p>
      <w:pPr>
        <w:pStyle w:val="Zwykytekst"/>
        <w:rPr/>
      </w:pPr>
      <w:r>
        <w:rPr/>
        <w:t>Słowa i muzyka: Lucjusz Michał Kowalczyk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Sie masz, witam Cię, piękną sprawę mam,    | D A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Pakuj bety swe i leć ze mną tam,           | D A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Rzuć kłopotów stos, no nie wykręcaj się,   | G D A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Całuj wszystko w nos,                      | G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Osobowym drugą klasą przejedziemy się.     | 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ef.: Na Mazury, Mazury, Mazury,              | D G D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Popływamy tą łajbą z tektury,           | D A D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Na Mazury, gdzie wiatr zimny wieje,     | D G D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Gdzie są ryby i grzyby, i knieje.       | D A D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Tam, gdzie fale nas bujają,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Gdzie się ludzie opalają,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Wschody słońca piękne są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I komary w dupę tną.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Gdzie przy ogniu gra muzyka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I gorzała w gardłach znika,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A Pan Leśniczy nie wiadomo skąd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Woła do nas, do nas, do nas...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..."Paszła won!"  &lt;zaraza żeglarska!&gt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Uszczelniłem dno, lekko chodzi miecz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Zęzy smrodów sto przewietrzyłem precz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Ster nie spada już i grot luzuje się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Więc się ze mną rusz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Już nie będzie tak jak wtedy, nie denerwuj się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Skrzynkę piwa mam, Ty otwieracz weź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apić Ci się dam, tylko mi ją nieś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Coś rozdziawił dziób i masz głupi wzrok?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o nie stój jak ten słup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Z Węgorzewa na Ruciane wykonamy skok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ef... x2                 | (drugi ref. sekundę wyżej)</w:t>
      </w:r>
    </w:p>
    <w:p>
      <w:pPr>
        <w:pStyle w:val="Zwykytekst"/>
        <w:rPr/>
      </w:pPr>
      <w:r>
        <w:rPr>
          <w:rFonts w:eastAsia="Courier New CE"/>
        </w:rPr>
        <w:t xml:space="preserve">       </w:t>
      </w:r>
      <w:r>
        <w:rPr/>
        <w:t>(...)</w:t>
      </w:r>
    </w:p>
    <w:p>
      <w:pPr>
        <w:pStyle w:val="Zwykytekst"/>
        <w:rPr/>
      </w:pPr>
      <w:r>
        <w:rPr/>
        <w:t>Woła do nas... "Dzień dobry (kochane) żeglarze! Witam! Witam!"</w:t>
      </w:r>
    </w:p>
    <w:p>
      <w:pPr>
        <w:pStyle w:val="Heading1"/>
        <w:rPr/>
      </w:pPr>
      <w:r>
        <w:br w:type="column"/>
      </w:r>
      <w:r>
        <w:rPr/>
        <w:t>PRZECHYŁY</w:t>
      </w:r>
    </w:p>
    <w:p>
      <w:pPr>
        <w:pStyle w:val="Normal"/>
        <w:rPr/>
      </w:pPr>
      <w:r>
        <w:rPr/>
      </w:r>
    </w:p>
    <w:p>
      <w:pPr>
        <w:pStyle w:val="Zwykytekst"/>
        <w:rPr/>
      </w:pPr>
      <w:r>
        <w:rPr/>
        <w:t>Słowa i muzyka: Paweł Orkisz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Pierwszy raz przy pełnym takielunku        | e D e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Biorę ster i trzymam kurs na wiatr.        | e D e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jest jak przy pierwszym pocałunku,       | a H7 e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W ustach sól, gorącej wody smak.           | a H7 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ef.: O-ho-ho, przechyły i przechyły,         | a H7 e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O-ho-ho, za falą fala mknie,            | a H7 e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O-ho-ho, trzymajcie się dziewczyny      | a H7 e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 xml:space="preserve">- za liny! 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Ale wiatr, ósemka chyba dmie!           | a H7 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Zwrot przez sztag - o'key, zaraz zrobię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Słyszę jak kapitan cicho klnie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Gubię wiatr i zamiast w niego dziobem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To on mnie od tyłu - kumple w śmiech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Hej, Ty tam, za burtę wychylony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Tu naprawdę się nie ma z czego śmiać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Cicho siedź i lepiej proś Neptuna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Żeby coś nie spadło Ci na kark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 Krople mgły, w tęczowych kropel pyle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Tańczy jacht, po deskach spływa dzień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Jutro znów wypłynę, bo odkryłem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Że wciąż brzmi żeglarska stara pieśń.</w:t>
      </w:r>
    </w:p>
    <w:p>
      <w:pPr>
        <w:pStyle w:val="Zwykytekst"/>
        <w:rPr/>
      </w:pPr>
      <w:r>
        <w:rPr/>
      </w:r>
    </w:p>
    <w:p>
      <w:pPr>
        <w:pStyle w:val="Heading1"/>
        <w:rPr/>
      </w:pPr>
      <w:r>
        <w:br w:type="column"/>
      </w:r>
      <w:r>
        <w:rPr/>
        <w:t>DWUDZIESTY CZWARTY LUTEGO (BIJATYKA)</w:t>
      </w:r>
    </w:p>
    <w:p>
      <w:pPr>
        <w:pStyle w:val="Heading2"/>
        <w:rPr/>
      </w:pPr>
      <w:r>
        <w:rPr/>
        <w:t>Wykonawca: Stare Dzwony</w:t>
      </w:r>
    </w:p>
    <w:p>
      <w:pPr>
        <w:pStyle w:val="Zwykytekst"/>
        <w:rPr/>
      </w:pPr>
      <w:r>
        <w:rPr/>
        <w:t>Słowa: Janusz Sikorski</w:t>
      </w:r>
    </w:p>
    <w:p>
      <w:pPr>
        <w:pStyle w:val="Zwykytekst"/>
        <w:rPr/>
      </w:pPr>
      <w:r>
        <w:rPr/>
        <w:t>Muzyka:  trad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To dwudziesty czwarty był lutego,           | C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Poranna zrzedła mgła,                       | G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Wyszło z niej siedem uzbrojonych kryp,      | a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 xml:space="preserve">Turecki niosły znak.                        </w:t>
      </w:r>
      <w:r>
        <w:rPr>
          <w:lang w:val="en-US"/>
        </w:rPr>
        <w:t>| a G a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lang w:val="en-US"/>
        </w:rPr>
        <w:t xml:space="preserve">Ref.: No i...                                </w:t>
      </w:r>
      <w:r>
        <w:rPr/>
        <w:t>|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Znów bijatyka, no i...                 | | G C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Znów bijatyka, no i...                 | | G C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Bijatyka cały dzień,  &lt;dzień! dzień!&gt;  | | C G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I porąbany dzień, i porąbany łeb,      | | a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 xml:space="preserve">Razem bracia, aż po zmierzch!          </w:t>
      </w:r>
      <w:r>
        <w:rPr>
          <w:lang w:val="en-US"/>
        </w:rPr>
        <w:t>| | a G a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   </w:t>
      </w:r>
      <w:r>
        <w:rPr>
          <w:lang w:val="en-US"/>
        </w:rPr>
        <w:t xml:space="preserve">Hej!                                   </w:t>
      </w:r>
      <w:r>
        <w:rPr/>
        <w:t>|bis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Już pierwszy skrada się do burt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A zwie się "Goździk" i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Z Algieru Pasza wysłał go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Żeby nam upuścił krwi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Następny zbliża się do burt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A zwie się "Róży Pąk"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Plunęliśmy ze wszystkich rur -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Bardzo prędko szedł na dno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 W naszych rękach dwa i dwa na dnie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Cała reszta zwiała gdzieś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o a jeden z nich zabraliśmy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a starej Anglii brzeg.</w:t>
      </w:r>
    </w:p>
    <w:p>
      <w:pPr>
        <w:pStyle w:val="Zwykytekst"/>
        <w:rPr/>
      </w:pPr>
      <w:r>
        <w:rPr/>
      </w:r>
    </w:p>
    <w:p>
      <w:pPr>
        <w:pStyle w:val="Heading1"/>
        <w:rPr/>
      </w:pPr>
      <w:r>
        <w:br w:type="column"/>
      </w:r>
      <w:r>
        <w:rPr/>
        <w:t>TAŃCOWANIE</w:t>
      </w:r>
    </w:p>
    <w:p>
      <w:pPr>
        <w:pStyle w:val="Heading2"/>
        <w:rPr/>
      </w:pPr>
      <w:r>
        <w:rPr/>
        <w:t>Wykonawca: Krewni i Znajomi Królika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Słowa: Jarosław ("Królik") Zajączko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iedy forsy nie masz, kiedy głowa Cię boli,      |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iedy żona hetera płynąć w rejs nie pozwoli,     | 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iedy dzieci płaczą i jest bardzo źle -          |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ańcz z nami bracie i nie przejmuj się.          |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I...  Tańcz, tańcz, tańcz z nami i Ty,   |    |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Tańcz z nami bracie, by wióry szły,      |    | D A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Wypij aż do dna za przygody złe,         |    |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Tańcz z nami bracie i nie przejmuj się.  |bis |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iedy wiatr ucichnie, płynąć nie ma nadzie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tedy z bracią żeglarską diabeł hula na ke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eczki piwa z knajpy czart wytacza dw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pijany żeglarz zaraz tańczyć ch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ańczą rybki w morzu i dziewuszki na plaż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ała knajpa tańczy z pijaniutkim żeglarzem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atrz - na stole tańczą białe myszki dw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kaczą sobie miło i nie przejmują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ańczy Jimmy i Johnny, i Maggie nieśmiał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kacze sobie wesoło kompanija nasza cał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łodki Kubuś z nami także skakać chc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Lecz nóżki poplątał i na keję leg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ańczy jedna nóżka frywolna i zgrabn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a nią druga podskoczy wesoła i powabn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koniec brzuszek wytacza się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ylko główka nie chce - z nią jest bardzo źle...</w:t>
      </w:r>
    </w:p>
    <w:p>
      <w:pPr>
        <w:pStyle w:val="Heading1"/>
        <w:rPr/>
      </w:pPr>
      <w:r>
        <w:br w:type="column"/>
      </w:r>
      <w:r>
        <w:rPr/>
        <w:t xml:space="preserve">SAMANTHA </w:t>
      </w:r>
    </w:p>
    <w:p>
      <w:pPr>
        <w:pStyle w:val="Heading2"/>
        <w:rPr/>
      </w:pPr>
      <w:r>
        <w:rPr/>
        <w:t>Wykonawca: Zejman &amp; Garkumpel</w:t>
      </w:r>
    </w:p>
    <w:p>
      <w:pPr>
        <w:pStyle w:val="Normal"/>
        <w:rPr/>
      </w:pPr>
      <w:r>
        <w:rPr/>
        <w:t>Słowa i muzyka: Mirosław Kowale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y nie jesteś kliprem sławnym      | a.G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>
          <w:lang w:val="en-US"/>
        </w:rPr>
        <w:t>"Cutty Sark" czy "Betty Lou",      | a.Ga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</w:t>
      </w:r>
      <w:r>
        <w:rPr/>
        <w:t>W Pacyfiku portach gwarnych        | F.G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e zahuczy w głowie rum.          | F.G.a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e dla Ciebie są cyklon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Hornu także nie opłyniesz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rejsie sławnym i szalonym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szancie starej nie zaginie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Hej "Samantha", hej "Samantha", | F.F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Kiedy wiatr Ci gra na wantach,  | C.a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Gdy rysujesz wody taflę,        | F.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Moje serce masz pod gaflem.     | a.a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Czasem ciężko prujesz wodę      | C.C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I twe żagle już nie nowe.       | a.a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Jesteś łajbą pełną wzruszeń,    | F.G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Jesteś łajbą... co ma duszę.    | a.G.a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le teraz wyznać por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hociaż nie wiem czemu, psiakość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dy Cię nie ma na jeziorach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jeziorach pusto jako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dy w wieczornej przyjdzie porz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śpiewać zwrotki piosnki złudnej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dy Cię nie ma na jeziorz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o Mazury nie są cu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zasem, kiedyś już zmęczon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chwili krótkiej przyjemnośc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złotych słońca stu ramionach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y wygrzewasz stare k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gdy przyjdzie kres Twych dróg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e zapłaczę na pogrzeb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iem, że sprawi dobry Bóg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yś pływała dalej w niebi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br w:type="column"/>
      </w:r>
      <w:r>
        <w:rPr/>
        <w:t>POD JODŁĄ</w:t>
      </w:r>
    </w:p>
    <w:p>
      <w:pPr>
        <w:pStyle w:val="Heading2"/>
        <w:rPr/>
      </w:pPr>
      <w:r>
        <w:rPr/>
        <w:t>Wykonawca: Packet</w:t>
      </w:r>
    </w:p>
    <w:p>
      <w:pPr>
        <w:pStyle w:val="Normal"/>
        <w:rPr/>
      </w:pPr>
      <w:r>
        <w:rPr/>
        <w:t>Słowa: Andrzej Mendygrał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iedzieliśmy pod jodłą i dobrze nam się wiodło,       | D h</w:t>
      </w:r>
    </w:p>
    <w:p>
      <w:pPr>
        <w:pStyle w:val="Normal"/>
        <w:rPr/>
      </w:pPr>
      <w:r>
        <w:rPr>
          <w:rFonts w:eastAsia="Courier New CE"/>
        </w:rPr>
        <w:t xml:space="preserve"> </w:t>
      </w:r>
      <w:r>
        <w:rPr/>
        <w:t>Kapitan Farell, stary zgred, postawić nie chciał whisky.| G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rzy razy mu mówiłem, uprzejmie go prosiłem,          | D h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Lecz pycha rozpierała go, a nam już wyschły pyski.    | G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ięc dałem jemu w nos, co myśli sobie,                | A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Co myśli wredny typ - postawić nie chciał nam!    </w:t>
      </w:r>
      <w:r>
        <w:rPr>
          <w:lang w:val="en-US"/>
        </w:rPr>
        <w:t>| G D A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Wybrałem się do Mary, chodziłem tam dni czter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Ekonom Paddy, suczy syn, wciąż dawał jej robotę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rzy razy mu mówiłem, uprzejmie go prosiłem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Lecz nie posłuchał łobuz mnie, do dziś ma Mary cnotę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ięc dałem jemu w nos, co myśli sob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o myśli wredny typ - pozwolić nie chciał n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 Dublinie, przy niedzieli, pięć funtów nam gwizdnęl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łaściciel pubu, tłusty byk, chciał funta na zapłatę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rzy razy mu mówiłem, uprzejmie go prosiłem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Lecz nerwy ciut poniosły mnie, zepsutą ma facjatę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o dałem jemu w nos, co myśli sob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o myśli wredny typ - odpuścić nie chciał n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a trakcie, przez przypadek, los też mnie kopnął w zadek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Łapaczy oddział wyrwał mnie tak, jak borsuka z dziury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okręt mnie zabrali, po zadku fest przylal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kiedy drzeć zacząłem pysk, padł taki rozkaz z góry: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dajcie jemu w nos, co myśli sob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o myśli wredny typ - przeszkadzać będzie nam!</w:t>
      </w:r>
    </w:p>
    <w:p>
      <w:pPr>
        <w:pStyle w:val="Heading1"/>
        <w:rPr/>
      </w:pPr>
      <w:r>
        <w:br w:type="column"/>
      </w:r>
      <w:r>
        <w:rPr/>
        <w:t>ŚMIAŁY HARPUNNIK</w:t>
      </w:r>
    </w:p>
    <w:p>
      <w:pPr>
        <w:pStyle w:val="Heading2"/>
        <w:rPr/>
      </w:pPr>
      <w:r>
        <w:rPr/>
        <w:t>Wykonawca: Cztery Refy</w:t>
      </w:r>
    </w:p>
    <w:p>
      <w:pPr>
        <w:pStyle w:val="Normal"/>
        <w:rPr/>
      </w:pPr>
      <w:r>
        <w:rPr/>
        <w:t>Słowa: Marek Siura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asz "Diament" prawie gotów już,      | d a     | a 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cieśninach nie ma kry,              | d a     | a 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kei piękne panny stoją,            | d a     | a 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W oczach błyszczą łzy.                </w:t>
      </w:r>
      <w:r>
        <w:rPr>
          <w:lang w:val="en-US"/>
        </w:rPr>
        <w:t>| g A7 d  | d E7 a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</w:t>
      </w:r>
      <w:r>
        <w:rPr/>
        <w:t>Kapitan w niebo wlepia wzrok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Ruszamy lada dzień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łyniemy tam, gdzie słońca blask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e mąci nocy cień.</w:t>
      </w:r>
    </w:p>
    <w:p>
      <w:pPr>
        <w:pStyle w:val="Normal"/>
        <w:rPr/>
      </w:pPr>
      <w:r>
        <w:rPr/>
        <w:t xml:space="preserve">Ref.: A więc krzycz: O-ho-ho!       </w:t>
      </w:r>
      <w:r>
        <w:rPr>
          <w:lang w:val="en-US"/>
        </w:rPr>
        <w:t>|    | d C d   | a G a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   </w:t>
      </w:r>
      <w:r>
        <w:rPr/>
        <w:t xml:space="preserve">Odwagę w sercu miej!          </w:t>
      </w:r>
      <w:r>
        <w:rPr>
          <w:lang w:val="en-US"/>
        </w:rPr>
        <w:t>|    | d C d   | a G a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   </w:t>
      </w:r>
      <w:r>
        <w:rPr/>
        <w:t>Wielorybów cielska groźne są, |    | a g     | e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 xml:space="preserve">Lecz dostaniemy je!           </w:t>
      </w:r>
      <w:r>
        <w:rPr>
          <w:lang w:val="en-US"/>
        </w:rPr>
        <w:t>|bis | d a d   | a 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Hej, panno, powiedz po co łzy?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c nie zatrzyma mn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o prędzej w lodach kwiat zakwitn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ż wycofam się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o, nie płacz mała, wrócę tu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sz los nie taki zł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o da dukatów wór za tran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wielorybie k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 deku Stary wąchał wiatr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Lunetę w ręku miał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łodziach, co zwisały już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 harpunem każdy stał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dmucha tu, i dmucha tam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Ogromne stado wkrąg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- Harpuny, wiosła, liny brać!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ciągaj, brachu, cią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A więc krzycz: O-ho-ho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Odwagę w sercu miej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Wielorybów cielska groźne są,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Lecz dostaniemy j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dla wieloryba już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Ostatni to dzień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o śmiały harpunnik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Uderza weń!</w:t>
      </w:r>
    </w:p>
    <w:p>
      <w:pPr>
        <w:pStyle w:val="Normal"/>
        <w:rPr/>
      </w:pPr>
      <w:r>
        <w:rPr>
          <w:rFonts w:eastAsia="Courier New CE"/>
        </w:rPr>
        <w:t xml:space="preserve">                                          </w:t>
      </w:r>
      <w:r>
        <w:rPr/>
        <w:t>| (szybciej)</w:t>
      </w:r>
    </w:p>
    <w:p>
      <w:pPr>
        <w:pStyle w:val="Normal"/>
        <w:rPr/>
      </w:pPr>
      <w:r>
        <w:rPr/>
        <w:t>Ref.: A więc krzycz: O-ho-ho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Odwagę w sercu miej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Wielorybów cielska groźne są,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Lecz dostaniemy je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A więc krzycz: O-ho-ho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Odwagę w sercu miej,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Wszystkie wódki świata mocne są,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Lecz wypijemy je!</w:t>
      </w:r>
    </w:p>
    <w:p>
      <w:pPr>
        <w:pStyle w:val="Heading1"/>
        <w:rPr/>
      </w:pPr>
      <w:r>
        <w:br w:type="column"/>
      </w:r>
      <w:r>
        <w:rPr/>
        <w:t>KONGO RIVER</w:t>
      </w:r>
    </w:p>
    <w:p>
      <w:pPr>
        <w:pStyle w:val="Heading2"/>
        <w:rPr/>
      </w:pPr>
      <w:r>
        <w:rPr/>
        <w:t>Wykonawca: Zejman &amp; Garkumpel</w:t>
      </w:r>
    </w:p>
    <w:p>
      <w:pPr>
        <w:pStyle w:val="Normal"/>
        <w:rPr/>
      </w:pPr>
      <w:r>
        <w:rPr/>
        <w:t>Słowa: Marek Siura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zy byłeś kiedyś tam nad Kongo River? </w:t>
      </w:r>
      <w:r>
        <w:rPr>
          <w:lang w:val="de-DE"/>
        </w:rPr>
        <w:t>| D G</w:t>
      </w:r>
    </w:p>
    <w:p>
      <w:pPr>
        <w:pStyle w:val="Normal"/>
        <w:rPr>
          <w:lang w:val="de-DE"/>
        </w:rPr>
      </w:pPr>
      <w:r>
        <w:rPr>
          <w:rFonts w:eastAsia="Courier New CE"/>
          <w:lang w:val="de-DE"/>
        </w:rPr>
        <w:t xml:space="preserve">    </w:t>
      </w:r>
      <w:r>
        <w:rPr>
          <w:lang w:val="de-DE"/>
        </w:rPr>
        <w:t>- Razem, hoo!                        | e D G G</w:t>
      </w:r>
    </w:p>
    <w:p>
      <w:pPr>
        <w:pStyle w:val="Normal"/>
        <w:rPr/>
      </w:pPr>
      <w:r>
        <w:rPr>
          <w:rFonts w:eastAsia="Courier New CE"/>
          <w:lang w:val="de-DE"/>
        </w:rPr>
        <w:t xml:space="preserve">   </w:t>
      </w:r>
      <w:r>
        <w:rPr/>
        <w:t xml:space="preserve">Tam febra niezłe zbiera żniwo.        </w:t>
      </w:r>
      <w:r>
        <w:rPr>
          <w:lang w:val="en-US"/>
        </w:rPr>
        <w:t>| D A D G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 </w:t>
      </w:r>
      <w:r>
        <w:rPr/>
        <w:t xml:space="preserve">- Razem weźmy go, hoo!               </w:t>
      </w:r>
      <w:r>
        <w:rPr>
          <w:lang w:val="en-US"/>
        </w:rPr>
        <w:t>| D A D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Ref.: Brać się chłopcy, brać, a żywo!    </w:t>
      </w:r>
      <w:r>
        <w:rPr>
          <w:lang w:val="de-DE"/>
        </w:rPr>
        <w:t>| D G</w:t>
      </w:r>
    </w:p>
    <w:p>
      <w:pPr>
        <w:pStyle w:val="Normal"/>
        <w:rPr/>
      </w:pPr>
      <w:r>
        <w:rPr>
          <w:rFonts w:eastAsia="Courier New CE"/>
          <w:lang w:val="de-DE"/>
        </w:rPr>
        <w:t xml:space="preserve">       </w:t>
      </w:r>
      <w:r>
        <w:rPr>
          <w:lang w:val="de-DE"/>
        </w:rPr>
        <w:t>- Razem, hoo!                     | e D G G</w:t>
      </w:r>
    </w:p>
    <w:p>
      <w:pPr>
        <w:pStyle w:val="Normal"/>
        <w:rPr/>
      </w:pPr>
      <w:r>
        <w:rPr>
          <w:rFonts w:eastAsia="Courier New CE"/>
          <w:lang w:val="de-DE"/>
        </w:rPr>
        <w:t xml:space="preserve">      </w:t>
      </w:r>
      <w:r>
        <w:rPr/>
        <w:t xml:space="preserve">Cholerne brzegi Kongo River!       </w:t>
      </w:r>
      <w:r>
        <w:rPr>
          <w:lang w:val="en-US"/>
        </w:rPr>
        <w:t>| D A D G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    </w:t>
      </w:r>
      <w:r>
        <w:rPr/>
        <w:t xml:space="preserve">- Razem weźmy go, hoo!            </w:t>
      </w:r>
      <w:r>
        <w:rPr>
          <w:lang w:val="en-US"/>
        </w:rPr>
        <w:t>| D A D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Jankeski okręt w rzekę wpłyną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am błyszczą reje barwą ży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kąd wiesz, że okręt to jankeski?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broczone krwią pokładu de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ch, Kongo River, a potem Chin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kabinach same sukinsy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ch, powiedz, kto tam jest kapitanem?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ohn Mokra śliwa - stary pa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kto tam jest pierwszym oficerem?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am Tander Jim, cwana chol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 kogo tam mają za drugiego?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arapę - Johna Piekie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 bosman - czarnuch zapleśniał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ck z Frisco liże mu sand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Kuk lubi z chłopcem pobaraszkować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nie ma czasu by goto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Jak myślisz, co mają na śniadanie?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Tę wodę, co miał kuk w kol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Jak myślisz, co na obiad zjedzą?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Z handszpaka stek polany zę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Nie zgadniesz, jaki tam jest ładunek -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Z plugawych tawern sto dziewczynek.</w:t>
      </w:r>
    </w:p>
    <w:p>
      <w:pPr>
        <w:pStyle w:val="Heading1"/>
        <w:rPr/>
      </w:pPr>
      <w:r>
        <w:br w:type="column"/>
      </w:r>
      <w:r>
        <w:rPr/>
        <w:t>JEJKU, JEJKU</w:t>
      </w:r>
    </w:p>
    <w:p>
      <w:pPr>
        <w:pStyle w:val="Heading2"/>
        <w:rPr/>
      </w:pPr>
      <w:r>
        <w:rPr/>
        <w:t>Wykonawca: Porębski Jurek</w:t>
      </w:r>
    </w:p>
    <w:p>
      <w:pPr>
        <w:pStyle w:val="Normal"/>
        <w:rPr/>
      </w:pPr>
      <w:r>
        <w:rPr/>
        <w:t>Słowa i muzyka: Jerzy Poręb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Jejku, jejku, no mówię wam,         | a e a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Jaki rejs za sobą mam.              | a e a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Stary, zardzewiały, śmierdzący wrak | a e a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Na pół roku zastąpił mi świat.      | a 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 cuchnącej norze rzeczy rzuciłem wór, | a e a 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tu myk mi spod nóg szczur.           | a e 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uk w mesie rzekł: "Oto obiad twój",   | a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na stole karakanów rój.              | a e 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wet jeden taki, co miał biały wąs,   | C G7 C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Tylko za mną chodził, chodził wciąż.   </w:t>
      </w:r>
      <w:r>
        <w:rPr>
          <w:lang w:val="en-US"/>
        </w:rPr>
        <w:t>| a e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</w:t>
      </w:r>
      <w:r>
        <w:rPr/>
        <w:t>Właził mi do piwa i w szufladzie spał, | a e a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tam z żoną dzieci miał.              | a 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 "piwnicy" rzężąc resztką si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lany ropą silnik w zęzach gnił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ił tam z grubej rury księżycowy zdrój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wet Chief mechanik podstawiał słój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ówiąc: "Gdyby nawet pękł tu wa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o ja dalej będę sobie gnał."</w:t>
      </w:r>
    </w:p>
    <w:p>
      <w:pPr>
        <w:pStyle w:val="Normal"/>
        <w:rPr/>
      </w:pPr>
      <w:r>
        <w:rPr/>
        <w:t>3. Stary w porcie kupił kaset sto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ame gołe baby, chłopy, no i... wiecie co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tem cichcem to puszczał i czerwony miał łeb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wszyscy mówili, że Stary się wściekł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ocą gonił bajkoka, by mu czyścił but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le za to miał nasikane do zupy.</w:t>
      </w:r>
    </w:p>
    <w:p>
      <w:pPr>
        <w:pStyle w:val="Normal"/>
        <w:rPr/>
      </w:pPr>
      <w:r>
        <w:rPr/>
        <w:t>4. Już po jakimś czasie, gdzieś po stu trzydziestu dniach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środku oceanu zaryliśmy w piach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ściągała nas Yellow Submarin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była to kubańska Zatoka świń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były tam manewry NATO, statków tłok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nasz jednemu z nich łubudu w bok!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była nota w ONZ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Stary znów czerwony miał łeb.</w:t>
      </w:r>
    </w:p>
    <w:p>
      <w:pPr>
        <w:pStyle w:val="Normal"/>
        <w:rPr/>
      </w:pPr>
      <w:r>
        <w:rPr/>
        <w:t>5. W zaniedbanej radiostacji stół zielony sta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nim radzik nic nie robił, tylko w karty grał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nie myty, nie golony, no... nie lubił pić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Ogrywał nas wszystkich do gołej rzyci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kiedy nazbierał naszych dolców wór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pewnym porcie zwiał jak szczur.</w:t>
      </w:r>
    </w:p>
    <w:p>
      <w:pPr>
        <w:pStyle w:val="Normal"/>
        <w:rPr/>
      </w:pPr>
      <w:r>
        <w:rPr/>
        <w:t>6. Już w powrotnej drodze przyszła wielka mgł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nasz Stary tym kaloszem "całą naprzód" gna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kiedy wiatr tę mgłę zwia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Hamburgu przy kei nasz statek stał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o Stary uknuł ten chytry plan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leciał ćwiczyć na Repeerbahn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ja, spokojny stary dzwon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oleją wróciłem do rodzinnych stron.</w:t>
      </w:r>
    </w:p>
    <w:p>
      <w:pPr>
        <w:pStyle w:val="Heading1"/>
        <w:rPr/>
      </w:pPr>
      <w:r>
        <w:br w:type="column"/>
      </w:r>
      <w:r>
        <w:rPr/>
        <w:t>DZIEWCZĘ Z AMSTERDAMU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Słowa: Robert Stiller</w:t>
      </w:r>
    </w:p>
    <w:p>
      <w:pPr>
        <w:pStyle w:val="Zwykytekst"/>
        <w:rPr/>
      </w:pPr>
      <w:r>
        <w:rPr/>
        <w:t>Muzyka:  trad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Najcwańsze dziewczę, jakie znam,               |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- Co gadam, dobrze zważ!                       |D D7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ajcwańsze dziewczę, jakie znam,               |G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Przebywa w mieście Amsterdam.                  |e A7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- Nie będę się już włóczył z Tobą, skarbie mój!</w:t>
      </w:r>
      <w:r>
        <w:rPr>
          <w:lang w:val="en-US"/>
        </w:rPr>
        <w:t>|D G D A7 D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Ref.: Nie będę się włóczył,                       |G D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Los gorzki mnie nauczył,                    |e7 A7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Że lepiej się nie włóczyć z Tobą,           |D G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Skarbie mój!                                |D A7 D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Różane liczko, jasny wzrok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Spod czepka lśni złocisty lok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Objąłem ją, zwyczajna rzecz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A ona krzyczy: "Łapska precz!"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 Więc ja ją na kolana w mig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A ona jeszcze bardziej w krzyk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 Przyrzekła mi nie robić psot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forsę(grosz mój) przepuściła w lo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RY BRYG (STATEK WIDMO)</w:t>
      </w:r>
    </w:p>
    <w:p>
      <w:pPr>
        <w:pStyle w:val="Heading2"/>
        <w:rPr/>
      </w:pPr>
      <w:r>
        <w:rPr/>
        <w:t>Wykonawca: Czerwone Gitary</w:t>
      </w:r>
    </w:p>
    <w:p>
      <w:pPr>
        <w:pStyle w:val="Normal"/>
        <w:rPr/>
      </w:pPr>
      <w:r>
        <w:rPr/>
        <w:t>Słowa: W. Skalski</w:t>
      </w:r>
    </w:p>
    <w:p>
      <w:pPr>
        <w:pStyle w:val="Normal"/>
        <w:rPr/>
      </w:pPr>
      <w:r>
        <w:rPr/>
        <w:t>Muzyka: Krzysztof Klenc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Gdy wypływał z portu stary bryg,       </w:t>
      </w:r>
      <w:r>
        <w:rPr>
          <w:lang w:val="en-US"/>
        </w:rPr>
        <w:t>|eDGD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&lt;Hej! </w:t>
      </w:r>
      <w:r>
        <w:rPr>
          <w:lang w:val="en-US"/>
        </w:rPr>
        <w:t>Stary bryg!&gt;                     |&lt;De&gt;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</w:t>
      </w:r>
      <w:r>
        <w:rPr/>
        <w:t>Jego losów nie znał wtedy nikt.        |eDG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&lt;Wtedy nikt! Wtedy nikt!&gt;              |&lt;GH7&gt;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kt nie wiedział o tym, że            |e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Statkiem-widmem stanie się stary bryg. </w:t>
      </w:r>
      <w:r>
        <w:rPr>
          <w:lang w:val="de-DE"/>
        </w:rPr>
        <w:t>|AH7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Ref.: Hej, ho! </w:t>
      </w:r>
      <w:r>
        <w:rPr/>
        <w:t>Na "Umrzyka Skrzyni"       |eGDe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 xml:space="preserve">I butelka rumu.  </w:t>
      </w:r>
      <w:r>
        <w:rPr>
          <w:lang w:val="de-DE"/>
        </w:rPr>
        <w:t>&lt;Rumu!&gt;            |GDe&lt;De&gt;</w:t>
      </w:r>
    </w:p>
    <w:p>
      <w:pPr>
        <w:pStyle w:val="Normal"/>
        <w:rPr/>
      </w:pPr>
      <w:r>
        <w:rPr>
          <w:rFonts w:eastAsia="Courier New CE"/>
          <w:lang w:val="de-DE"/>
        </w:rPr>
        <w:t xml:space="preserve">      </w:t>
      </w:r>
      <w:r>
        <w:rPr/>
        <w:t>Hej, ho! Resztę czart uczyni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I butelka rumu.  &lt;Rumu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 z załogą zrobił stary bryg,   &lt;Hej! Stary bryg!&gt;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ego też nie zgadnie chyba nikt. &lt;Chyba nikt! Chyba nikt!&gt;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zy zostawił w porcie ją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zy na morza dnie? - Nikt nie wie g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rzepowiednia zła jest, że ho ho! </w:t>
      </w:r>
      <w:r>
        <w:rPr>
          <w:lang w:val="en-US"/>
        </w:rPr>
        <w:t>&lt;Hej! Że ho ho!&gt;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</w:t>
      </w:r>
      <w:r>
        <w:rPr/>
        <w:t>Kto go spotka - marny jego los.   &lt;Jego los! Jego los!&gt;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le my nie martwmy się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Hej! Nie martwmy się - rum jeszcze jest.</w:t>
      </w:r>
    </w:p>
    <w:p>
      <w:pPr>
        <w:pStyle w:val="Heading1"/>
        <w:rPr/>
      </w:pPr>
      <w:r>
        <w:br w:type="column"/>
      </w:r>
      <w:r>
        <w:rPr/>
        <w:t>SYRENA</w:t>
      </w:r>
    </w:p>
    <w:p>
      <w:pPr>
        <w:pStyle w:val="Heading2"/>
        <w:rPr/>
      </w:pPr>
      <w:r>
        <w:rPr/>
        <w:t>Wykonawca: Cztery Refy</w:t>
      </w:r>
    </w:p>
    <w:p>
      <w:pPr>
        <w:pStyle w:val="Normal"/>
        <w:rPr/>
      </w:pPr>
      <w:r>
        <w:rPr/>
        <w:t>Słowa: Zbigniew Zakrze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dy w piątek rano żegnaliśmy ląd      | G.G.C.G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nasz statek niósł nas w dal,        | C.D.G.G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iękną syrenę przyniósł morski prąd,  | G.G.C.G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zdrawiała nas wśród fal.            | C.D.G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Choć się fala pieni wkrąg,         | G.C.G.G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Chociaż sztorm szaleje wciąż,      | G7.D.D7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To my żeglarze weselimy się        | G.G.C.G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A lądowym szczurom                 | C.D7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jest źle, jest źle, jest źle.      | G.G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A lądowym szczurom jest źle.       | C.D7.G.D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 widok taki nasz kapitan zblad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hoć był z niego dzielny chłop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rzekł: "Cholernie każdy z nas dziś wpad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zeka na nas morskie d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stary bosman, silny niczym tur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rząsł się jak osiki liść: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"Nie ujrzę już więcej żadnej z moich cór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dno przyjdzie nam dziś iść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mały mess-boy bliski płaczu by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ówiąc: "Będzie z nami źle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Ojciec i matka z całych swoich sił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Opłakiwać będą mn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im noc nadeszła, dumny statek nasz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eptun wziął w królestwo swe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amiętaj o tym: gdy rejs rozpocząć masz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piątek nie wybieraj się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f... x2</w:t>
      </w:r>
    </w:p>
    <w:p>
      <w:pPr>
        <w:pStyle w:val="Heading1"/>
        <w:rPr/>
      </w:pPr>
      <w:r>
        <w:br w:type="column"/>
      </w:r>
      <w:r>
        <w:rPr/>
        <w:t>SZANTA DORSZOWA</w:t>
      </w:r>
    </w:p>
    <w:p>
      <w:pPr>
        <w:pStyle w:val="Heading2"/>
        <w:rPr/>
      </w:pPr>
      <w:r>
        <w:rPr/>
        <w:t>Wykonawca: Wind Rose</w:t>
      </w:r>
    </w:p>
    <w:p>
      <w:pPr>
        <w:pStyle w:val="Normal"/>
        <w:rPr/>
      </w:pPr>
      <w:r>
        <w:rPr/>
        <w:t>Słowa: Marek Siura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ażda panna na Cape Cod,             | C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>
          <w:lang w:val="en-US"/>
        </w:rPr>
        <w:t xml:space="preserve">- Heave away, haul away!            </w:t>
      </w:r>
      <w:r>
        <w:rPr/>
        <w:t>| G7 C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 dorszem żyje za pan brat.          | C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 xml:space="preserve">- Trzeba nam do Kalifornii.         </w:t>
      </w:r>
      <w:r>
        <w:rPr>
          <w:lang w:val="en-US"/>
        </w:rPr>
        <w:t>| G7 C C7</w:t>
      </w:r>
    </w:p>
    <w:p>
      <w:pPr>
        <w:pStyle w:val="Normal"/>
        <w:rPr>
          <w:lang w:val="en-US"/>
        </w:rPr>
      </w:pPr>
      <w:r>
        <w:rPr>
          <w:lang w:val="en-US"/>
        </w:rPr>
        <w:t>Ref.: Heave away - bo pusty mamy trzos; | F C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    </w:t>
      </w:r>
      <w:r>
        <w:rPr>
          <w:lang w:val="en-US"/>
        </w:rPr>
        <w:t xml:space="preserve">- Heave away, haul away!         </w:t>
      </w:r>
      <w:r>
        <w:rPr/>
        <w:t>| G7 C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Heave away - odmieni nam się los. | F C</w:t>
      </w:r>
    </w:p>
    <w:p>
      <w:pPr>
        <w:pStyle w:val="Normal"/>
        <w:rPr/>
      </w:pPr>
      <w:r>
        <w:rPr>
          <w:rFonts w:eastAsia="Courier New CE"/>
        </w:rPr>
        <w:t xml:space="preserve">       </w:t>
      </w:r>
      <w:r>
        <w:rPr/>
        <w:t>- Trzeba nam do Kalifornii!      | G7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rsza pół i dorsza ćwierć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am każda panna może mieć.</w:t>
      </w:r>
    </w:p>
    <w:p>
      <w:pPr>
        <w:pStyle w:val="Normal"/>
        <w:rPr/>
      </w:pPr>
      <w:r>
        <w:rPr/>
        <w:t>3. Kiedy chce do portu zejść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łbie dorsza ślizga się.</w:t>
      </w:r>
    </w:p>
    <w:p>
      <w:pPr>
        <w:pStyle w:val="Normal"/>
        <w:rPr/>
      </w:pPr>
      <w:r>
        <w:rPr/>
        <w:t>4. A gdy się poczuje źl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Doktor dorsza daje jej.</w:t>
      </w:r>
    </w:p>
    <w:p>
      <w:pPr>
        <w:pStyle w:val="Normal"/>
        <w:rPr/>
      </w:pPr>
      <w:r>
        <w:rPr/>
        <w:t>5. Komu w drogę - temu czas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Dorszem dziś żegnamy Wa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RACAMY Z MORZA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Wykonawca: Cztery Refy</w:t>
      </w:r>
    </w:p>
    <w:p>
      <w:pPr>
        <w:pStyle w:val="Normal"/>
        <w:rPr/>
      </w:pPr>
      <w:r>
        <w:rPr/>
        <w:t>Słowa: Jerzy Rogacki</w:t>
      </w:r>
    </w:p>
    <w:p>
      <w:pPr>
        <w:pStyle w:val="Normal"/>
        <w:rPr/>
      </w:pPr>
      <w:r>
        <w:rPr/>
        <w:t>Muzyka: Tom Lewi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Lord Nelson dobrze poznał choroby morskiej smak.   | G C G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ymyślił na nią sposób, jego sekret zdradzę wam:   | G D D7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horemu żeglarzowi zawsze pomoc trzeba nieść,      | G C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ięc jeśli jesteś chory, to usiądź w cieniu drzew. | G D G</w:t>
      </w:r>
    </w:p>
    <w:p>
      <w:pPr>
        <w:pStyle w:val="Normal"/>
        <w:rPr/>
      </w:pPr>
      <w:r>
        <w:rPr/>
        <w:t xml:space="preserve">Ref.: 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racamy z morza na stały ląd,                   | G C G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orek na ramieniu i coraz bliżej dom.           | G D D7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eżeli spyta ktoś, czy mnie z morzem łączy coś, | G C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To każdemu wtedy powiem: "Mam już morza dość."  </w:t>
      </w:r>
      <w:r>
        <w:rPr>
          <w:lang w:val="de-DE"/>
        </w:rPr>
        <w:t>| C D G D e</w:t>
      </w:r>
    </w:p>
    <w:p>
      <w:pPr>
        <w:pStyle w:val="Normal"/>
        <w:rPr/>
      </w:pPr>
      <w:r>
        <w:rPr>
          <w:rFonts w:eastAsia="Courier New CE"/>
          <w:lang w:val="de-DE"/>
        </w:rPr>
        <w:t xml:space="preserve">   </w:t>
      </w:r>
      <w:r>
        <w:rPr/>
        <w:t>Każdemu powiem: "Mam już morza dość."           | C D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olumb udowodnić chciał, że Ziemia kulą jest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Żeglował więc na zachód, aż ocean skończył się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myślał, że jest w Indiach, wyszło z tego USA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roblemy z nawigacją ma wielu do dziś d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ie każdy mógł, jak Drake, tysiące przebyć mil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renville'a dumny okręt w zatoce na dnie tkwi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ak wielu marynarzy zabrała morska toń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ięc lepiej się zastanów, nim znów popełnisz błą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Żeglarze, posłuchajcie ostatniej z moich rad: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dy wracacie z morza i przystań śni się wam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otwicę swoją rzućcie tam, gdzie wkoło szczyty gór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e będzie już okazji, by w morze ruszyć znów.</w:t>
      </w:r>
    </w:p>
    <w:p>
      <w:pPr>
        <w:pStyle w:val="Heading1"/>
        <w:rPr/>
      </w:pPr>
      <w:r>
        <w:br w:type="column"/>
      </w:r>
      <w:r>
        <w:rPr/>
        <w:t>BRANKA</w:t>
      </w:r>
    </w:p>
    <w:p>
      <w:pPr>
        <w:pStyle w:val="Heading2"/>
        <w:rPr/>
      </w:pPr>
      <w:r>
        <w:rPr/>
        <w:t>Wykonawca: Ryczące Dwudziestki</w:t>
      </w:r>
    </w:p>
    <w:p>
      <w:pPr>
        <w:pStyle w:val="Zwykytekst"/>
        <w:rPr/>
      </w:pPr>
      <w:r>
        <w:rPr/>
        <w:t>Słowa: Andrzej Mendygrał</w:t>
      </w:r>
    </w:p>
    <w:p>
      <w:pPr>
        <w:pStyle w:val="Zwykytekst"/>
        <w:rPr/>
      </w:pPr>
      <w:r>
        <w:rPr/>
        <w:t>Muzyka:  trad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Gdzieś od rzeki w dół, tam gdzie London Street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Psów królewskich zwarty oddział szedł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Dla króla trzeba znów świeżej krwi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arynarzy floty wojenne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A że byłem wtedy dość silny chłop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To ogary wnet wpadły na mój trop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W kajdanach za próg wywlekli mnie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arynarze floty wojenne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Na początek wziąłem trzysta plag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Bom dochodzić chciał swoich słusznych praw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Dowódca tu Twoim królem jest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arynarzu floty wojennej!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 Tylko Bóg policzy, ile skarg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Usłyszały te ambrazury dział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Jak wiele w pokład tu wsiąkło łez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arynarzy floty wojenne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 Bat bosmana wciąż plecy zgięte tnie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Gdy przy linach wraz mozolimy się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Dla chwały twej słodki kraju mój -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arynarze floty wojennej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(My - żołnierze floty wojennej.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. Jak o prawa upominać się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a gretingu nauczyli mnie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iejeden krwią wtedy spłynął grzbiet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arynarzy floty wojenne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. Gdy łapaczy szyk formuje się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W pierwszym rzędzie możesz ujrzeć mnie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Kto stanie na mojej drodze dziś -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Łup stanowi floty wojennej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br w:type="column"/>
      </w:r>
      <w:r>
        <w:rPr/>
        <w:t>HOOKER JOHN</w:t>
      </w:r>
    </w:p>
    <w:p>
      <w:pPr>
        <w:pStyle w:val="Heading2"/>
        <w:rPr/>
      </w:pPr>
      <w:r>
        <w:rPr/>
        <w:t>Wykonawca: Perły i Łotry Shanghaju</w:t>
      </w:r>
    </w:p>
    <w:p>
      <w:pPr>
        <w:pStyle w:val="Zwykytekst"/>
        <w:rPr/>
      </w:pPr>
      <w:r>
        <w:rPr/>
        <w:t>Słowa: Grzegorz ("Maja") Majewski</w:t>
      </w:r>
    </w:p>
    <w:p>
      <w:pPr>
        <w:pStyle w:val="Zwykytekst"/>
        <w:rPr/>
      </w:pPr>
      <w:r>
        <w:rPr/>
        <w:t>Muzyka:  trad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Oh, Mary to dziewczyna ma,               | G</w:t>
      </w:r>
    </w:p>
    <w:p>
      <w:pPr>
        <w:pStyle w:val="Zwykytekst"/>
        <w:rPr/>
      </w:pPr>
      <w:r>
        <w:rPr>
          <w:rFonts w:eastAsia="Courier New CE"/>
        </w:rPr>
        <w:t xml:space="preserve">    </w:t>
      </w:r>
      <w:r>
        <w:rPr>
          <w:lang w:val="en-US"/>
        </w:rPr>
        <w:t xml:space="preserve">- Dalej Hooker Johnny, Hook John!       </w:t>
      </w:r>
      <w:r>
        <w:rPr/>
        <w:t>|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Figlować ze mną chce co dnia.            | G</w:t>
      </w:r>
    </w:p>
    <w:p>
      <w:pPr>
        <w:pStyle w:val="Zwykytekst"/>
        <w:rPr/>
      </w:pPr>
      <w:r>
        <w:rPr>
          <w:rFonts w:eastAsia="Courier New CE"/>
        </w:rPr>
        <w:t xml:space="preserve">    </w:t>
      </w:r>
      <w:r>
        <w:rPr>
          <w:lang w:val="en-US"/>
        </w:rPr>
        <w:t xml:space="preserve">- Dalej Hooker Johnny, Hook John!       </w:t>
      </w:r>
      <w:r>
        <w:rPr/>
        <w:t>| D G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ef.: Wey Suzanna, wey hej, a ja ja,        | G D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Johnny aż do rana wracał na pagajach. | G D G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A Suzie to największa z bab,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</w:t>
      </w:r>
      <w:r>
        <w:rPr/>
        <w:t>By pieścić ją trza dziesięć łap.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3. Lecz Rosie szczegół zdradzę tu: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</w:t>
      </w:r>
      <w:r>
        <w:rPr/>
        <w:t>Co najmniej krewka jest jak Sue.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4. Loretcie rzec nie umiem "nie",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</w:t>
      </w:r>
      <w:r>
        <w:rPr/>
        <w:t>Gdy dla mnie zrzuca ciuszki swe.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5. Do Nancy, me chłopy, no czuję żal,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</w:t>
      </w:r>
      <w:r>
        <w:rPr/>
        <w:t>Że zimna dla mnie jest jak stal.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6. A Sally Brown, co tytoń mle,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</w:t>
      </w:r>
      <w:r>
        <w:rPr/>
        <w:t>O chłopach chyba wszystko wie.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br w:type="column"/>
      </w:r>
      <w:r>
        <w:rPr>
          <w:rFonts w:eastAsia="Arial"/>
        </w:rPr>
        <w:t xml:space="preserve"> </w:t>
      </w:r>
      <w:r>
        <w:rPr/>
        <w:t>ZŁOTA ARKA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Wykonawcy: Smugglers, The Pioruners, Packet</w:t>
      </w:r>
    </w:p>
    <w:p>
      <w:pPr>
        <w:pStyle w:val="Normal"/>
        <w:rPr/>
      </w:pPr>
      <w:r>
        <w:rPr/>
        <w:t>Słowa: Dorota Potoręck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ej, kroplę "Krwi Nelsona" każdy chętnie chlapnąłby! |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Hej, kroplę "Krwi Nelsona" każdy chętnie chlapnąłby! |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Hej, kroplę "Krwi Nelsona" każdy chętnie chlapnąłby! |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- I my wszyscy razem z nim!                          |eDCH7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.: 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Dalej w dół - stara krypo kiwaj się!          | 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w górę - złota arko ciągnij się!            |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o i znowu w dół - kupo złomu kiwaj się!      | 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do domu szybko leć!                         | eDCH7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 zagrychę krwisty befsztyk już przed nosem pachnie mi!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- I nam wszystkim razem z n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usmażyłby mi go wesolutki, tłusty kuk!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- I nam wszystkim zaraz te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figlować sobie nieco, zaraz zdrowo byłoby!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- I nam wszystkim zaraz te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Zamiast moknąć tu na wachcie, pod pokładem wolę być!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- Przydział grogu wolno pi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ałą nockę z kobitkami, szalałbym nawet przez sen!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- Lepiej w łóżku w porcie, 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Zamiast gnić na starej łajbie, lepiej farmę chyba mieć!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- I pod gruszą w słonku lec!</w:t>
      </w:r>
    </w:p>
    <w:p>
      <w:pPr>
        <w:pStyle w:val="Heading1"/>
        <w:rPr/>
      </w:pPr>
      <w:r>
        <w:br w:type="column"/>
      </w:r>
      <w:r>
        <w:rPr/>
        <w:t>ERIE CANAL</w:t>
      </w:r>
    </w:p>
    <w:p>
      <w:pPr>
        <w:pStyle w:val="Heading2"/>
        <w:rPr/>
      </w:pPr>
      <w:r>
        <w:rPr/>
        <w:t>Wykonawca: Smugglers</w:t>
      </w:r>
    </w:p>
    <w:p>
      <w:pPr>
        <w:pStyle w:val="Heading5"/>
        <w:rPr/>
      </w:pPr>
      <w:r>
        <w:rPr/>
        <w:t>Słowa: Grzegorz ("Guru") Tyszkiewicz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>
          <w:w w:val="80"/>
        </w:rPr>
      </w:pPr>
      <w:r>
        <w:rPr>
          <w:w w:val="80"/>
        </w:rPr>
        <w:t>1. Hej, dolej jeszcze tęgi łyk, chcę dziś opowiedzieć wam, | GD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O tym sztormie, który złapał nas gdzieś na Erie Canal.  | GDGCGDC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Ref.: Chociaż wicher rwie nam żagle, wszak przeżyjemy to,  | GD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Jeszcze kilka dni pokiwa nas i będziemy w Buffalo,   | GDGCGDC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Hej, będziemy w Buffalo.                             | GDG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2. Czterdzieści mil za Albany, nim uderzył pierwszy szkwał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Jechaliśmy na złamanie karku, jak gdyby nas diabeł gnał.</w:t>
      </w:r>
    </w:p>
    <w:p>
      <w:pPr>
        <w:pStyle w:val="Normal"/>
        <w:rPr>
          <w:w w:val="80"/>
        </w:rPr>
      </w:pPr>
      <w:r>
        <w:rPr>
          <w:w w:val="80"/>
        </w:rPr>
        <w:t>3. Już dziewiątka wiała z Eastu, choć żagle poszły w dół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Nasz piekielny, ciężki, stary ship na mieliznę prosto pruł.</w:t>
      </w:r>
    </w:p>
    <w:p>
      <w:pPr>
        <w:pStyle w:val="Normal"/>
        <w:rPr>
          <w:w w:val="80"/>
        </w:rPr>
      </w:pPr>
      <w:r>
        <w:rPr>
          <w:w w:val="80"/>
        </w:rPr>
        <w:t>4. A Stary nasz jak kołek stał, w ramiona schował łeb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 zimnej wodzie Erie Canal chciał pochować nas ten kiep.</w:t>
      </w:r>
    </w:p>
    <w:p>
      <w:pPr>
        <w:pStyle w:val="Normal"/>
        <w:rPr>
          <w:w w:val="80"/>
        </w:rPr>
      </w:pPr>
      <w:r>
        <w:rPr>
          <w:w w:val="80"/>
        </w:rPr>
        <w:t>5. Wtedy kuk wyskoczył z nory, gębę żarcia pełną miał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yrwał z rąk Starego koło i tłustą łapą w pysk mu dał.</w:t>
      </w:r>
    </w:p>
    <w:p>
      <w:pPr>
        <w:pStyle w:val="Normal"/>
        <w:rPr>
          <w:w w:val="80"/>
        </w:rPr>
      </w:pPr>
      <w:r>
        <w:rPr>
          <w:w w:val="80"/>
        </w:rPr>
        <w:t>6. Jakoś wszyscy uszli z życiem, kuk pływa Bóg wie gdzie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Ja z cholernej łajby zwiałem, więc dziś możecie słuchać mnie.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Heading1"/>
        <w:rPr/>
      </w:pPr>
      <w:r>
        <w:rPr/>
        <w:t>WSTAWAJ JACK (GROGU DZBAN)</w:t>
      </w:r>
    </w:p>
    <w:p>
      <w:pPr>
        <w:pStyle w:val="Heading2"/>
        <w:rPr/>
      </w:pPr>
      <w:r>
        <w:rPr/>
        <w:t>Wykonawcy: Cztery Refy, Packet</w:t>
      </w:r>
    </w:p>
    <w:p>
      <w:pPr>
        <w:pStyle w:val="Normal"/>
        <w:rPr/>
      </w:pPr>
      <w:r>
        <w:rPr/>
        <w:t>Słowa: Grzegorz ("Guru") Tyszkiewicz, Dariusz ślew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>
          <w:w w:val="80"/>
        </w:rPr>
      </w:pPr>
      <w:r>
        <w:rPr>
          <w:w w:val="80"/>
        </w:rPr>
        <w:t>1. I znowu port, i znowu w rejs, jak długi - nie wie nikt.   | C G C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ybrałeś żywot ten więc wiesz, co znaczy morza ryk.       | C G C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Gdy trunku dzban i dziewcząt rząd wypłucze kieszeń w mig, | C G a 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Zakrzyknąć czas: Hej, wstawaj Jack, Ty Johnny teraz pij!  | C G C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Heading4"/>
        <w:rPr/>
      </w:pPr>
      <w:r>
        <w:rPr/>
        <w:t>Ref.: Dalej więc, nalej więc, śpiewajmy wraz,  | C 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Wszak został grogu dzban.                | a 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Hej w morze pora nam, już czas           | C 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Wyruszyć z wichrem w tan.                | G C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2. Pieniążków brak więc dalej w rejs, nie będziesz w porcie gnił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Gdy bosman goni nas do lin, ciągniemy ze wszech sił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 kubryku zaś gdy mamy czas, znów stara śpiewka brzmi: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Do szklanki grog, hej wstawaj Jack, Ty Johnny teraz pij!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3. Od Plymouth aż po sam Cape Horn sztorm w kleszcze swe nas wziął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Szyliśmy żagle dzień i noc, a Stary wściekle klął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Aż nagle ktoś zakrzyknął w głos: Ten sztorm już nie ma sił!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ięc w szklankę grog i wstawaj Jack, Ty Johnny teraz pij!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4. I tak co rok, i tak co rejs, wciąż praca, rzadko port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Po całym świecie goni nas nasz los, złośliwy czort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Lecz tak już chyba musi być, dopóki starczy sił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ięc w szklankę grog, hej wstawaj Jack, Ty Johnny teraz pij!</w:t>
      </w:r>
    </w:p>
    <w:p>
      <w:pPr>
        <w:pStyle w:val="Heading1"/>
        <w:rPr/>
      </w:pPr>
      <w:r>
        <w:br w:type="column"/>
      </w:r>
      <w:r>
        <w:rPr/>
        <w:t>PIJMY ZA CHŁOPCÓW, CO WYSZLI NA POŁÓW</w:t>
      </w:r>
    </w:p>
    <w:p>
      <w:pPr>
        <w:pStyle w:val="Heading2"/>
        <w:rPr/>
      </w:pPr>
      <w:r>
        <w:rPr/>
        <w:t>Wykonawca: Cztery Refy</w:t>
      </w:r>
    </w:p>
    <w:p>
      <w:pPr>
        <w:pStyle w:val="Normal"/>
        <w:rPr/>
      </w:pPr>
      <w:r>
        <w:rPr/>
        <w:t>Słowa: Jerzy Rogac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.: 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Pijmy za chłopców, co wyszli na połów,       | D A7 D 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drowie chłopaków, co w morzu dziś są.       | G D E7 A7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nocy przy sieciach nie mają spokoju,       | D A7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dy szczury lądowe w swych łóżkach już śpią. | G D A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 portu wychodzą, gdy noc budzi ranek,       | h fis h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śpiące rodziny żegnają bez słów.             | G A7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goń za rybą jest dla nich wyzwaniem,       | D A7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Ławice na mapach wyznaczą im kurs.           | G D A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dalej na północ, gdzie na nich czekają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ztormowe wiatry wśród lodowych gór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ydają trał, a w myślach już mają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Ryb pełne lasty i powrotny k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 mroźnej Islandii spod szkockich brzegów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rzez Wyspy Faroe i morza biel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zterdziestki, Dogger i Wyspa Niedźwiedzi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rzy czwarte doby rybaka trwa dz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uż sieci wybrane, obfity był połów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d dekiem robota przez noc i dzień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Dziesięć dni w morzu i pora do domu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rzed dziobem mil tysiąc, za rufą nie mni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d zatoką już słońce się wspina po nieb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modlitwie rybaka "amen" śpiewa wiatr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zare miasto uśpione wciąż jeszcze nie w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Że chłopcy wracają. Przywitać ich czas!</w:t>
      </w:r>
    </w:p>
    <w:p>
      <w:pPr>
        <w:pStyle w:val="Heading1"/>
        <w:rPr/>
      </w:pPr>
      <w:r>
        <w:br w:type="column"/>
      </w:r>
      <w:r>
        <w:rPr/>
        <w:t xml:space="preserve">MARGOT </w:t>
      </w:r>
    </w:p>
    <w:p>
      <w:pPr>
        <w:pStyle w:val="Heading2"/>
        <w:rPr/>
      </w:pPr>
      <w:r>
        <w:rPr/>
        <w:t>Wykonawca: Stare Dzwony</w:t>
      </w:r>
    </w:p>
    <w:p>
      <w:pPr>
        <w:pStyle w:val="Normal"/>
        <w:rPr/>
      </w:pPr>
      <w:r>
        <w:rPr/>
        <w:t xml:space="preserve">Słowa: Janusz Sikorski 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rgot lubi, ech, biri-bi,       | D G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kształtna jest jak kliper.     | E7 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 też lubię z nią, biri-bi,     | D G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ańcować jako szyper.            | E7 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oje ręce są jak załoga, co      | G 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 jej masztów płótna zwija.      | D h 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Hej!                          | G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Więc hisuj go,                | G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A potem coś                   | G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Golniemy za Margot!           | G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rgot lubi, ech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ysmukła jak katedra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 też lubię w niej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k biskup chrzcić niewiernych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oje ręce są jak dewotki, co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romnicę wielką dzierż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rgot lubi, ech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rzytulna jak oberża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 też lubię z nią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am ciasto mieszać w dzieżach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oje ręce są jak piekarze, co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ułeczki słodkie piesz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argot lubi, ech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piękna jak królowa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 też lubię, z nią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jej włościach poharcować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oje ręce są jak myśliwi, co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bór wyszli zapolo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argot kiedyś tak mówi m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yślałem, że źle słyszę: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"Będziesz małe miał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ch spójrz na mój dołyszek!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nie ręce to ten zasiały plon." | (wolniej)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- Ja chyba połknę strycze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Hej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Więc hisuj go, golniemy coś,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Niech trafi szlag Margot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Biri-bi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br w:type="column"/>
      </w:r>
      <w:r>
        <w:rPr>
          <w:rFonts w:eastAsia="Arial"/>
        </w:rPr>
        <w:t xml:space="preserve"> </w:t>
      </w:r>
      <w:r>
        <w:rPr/>
        <w:t>ZAPACH LĄDU</w:t>
      </w:r>
    </w:p>
    <w:p>
      <w:pPr>
        <w:pStyle w:val="Heading2"/>
        <w:rPr/>
      </w:pPr>
      <w:r>
        <w:rPr/>
        <w:t>Wykonawcy: Mechanicy Shanty, Atlantyda</w:t>
      </w:r>
    </w:p>
    <w:p>
      <w:pPr>
        <w:pStyle w:val="Normal"/>
        <w:rPr/>
      </w:pPr>
      <w:r>
        <w:rPr/>
        <w:t>Słowa: Sławomir Klupś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>
          <w:w w:val="80"/>
        </w:rPr>
      </w:pPr>
      <w:r>
        <w:rPr>
          <w:w w:val="80"/>
        </w:rPr>
        <w:t>1. Mój ojciec rybakiem był przez tyle długich lat,       | D G D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Nim słońce rozproszyło mrok, na łodzi ruszał w świat. | D e A7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Jego światem było morze, które kochał, póki żył,      | G D A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Dziś na połów starą łajbą pływa jego syn.             | G D A D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Ref.: Trawą i kwiatami zawsze pachnie ląd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Kiedy łodzie pełne tłustych ryb obierają kurs na dom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Tam stęsknione nasze serca uspokoją bicie swe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Zanim pożegnania łzy wypełnią oczy Twe.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2. Gdy z portu wypływa łódź, na wodzie kreśląc ślad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Przygody duch porywa mnie, kołysze w żaglach wiatr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Błąkam się w nieznanych krajach, gdzie fantazja wiedzie mnie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Zimne krople słonej fali odpędzają sen.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3. Przed dziobem już widać brzeg, mój dom, otwarte drzwi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Tam w progu ktoś powita mnie, co myśli o mnie dziś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Kiedyś, kiedy będę stary, syn popłynie łajbą mą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Tu na niego będzie czekał nasz stęskniony dom.</w:t>
      </w:r>
    </w:p>
    <w:p>
      <w:pPr>
        <w:pStyle w:val="Heading1"/>
        <w:rPr>
          <w:w w:val="80"/>
        </w:rPr>
      </w:pPr>
      <w:r>
        <w:rPr>
          <w:w w:val="80"/>
        </w:rPr>
      </w:r>
    </w:p>
    <w:p>
      <w:pPr>
        <w:pStyle w:val="Heading1"/>
        <w:rPr/>
      </w:pPr>
      <w:r>
        <w:rPr/>
        <w:t>KWIAT WANILII</w:t>
      </w:r>
    </w:p>
    <w:p>
      <w:pPr>
        <w:pStyle w:val="Heading2"/>
        <w:rPr/>
      </w:pPr>
      <w:r>
        <w:rPr/>
        <w:t>Wykonawca: Atlantyda</w:t>
      </w:r>
    </w:p>
    <w:p>
      <w:pPr>
        <w:pStyle w:val="Normal"/>
        <w:rPr/>
      </w:pPr>
      <w:r>
        <w:rPr/>
        <w:t>Słowa i muzyka: Sławomir Klupś</w:t>
      </w:r>
    </w:p>
    <w:p>
      <w:pPr>
        <w:pStyle w:val="Normal"/>
        <w:rPr/>
      </w:pPr>
      <w:r>
        <w:rPr/>
      </w:r>
    </w:p>
    <w:p>
      <w:pPr>
        <w:pStyle w:val="Normal"/>
        <w:rPr>
          <w:w w:val="80"/>
        </w:rPr>
      </w:pPr>
      <w:r>
        <w:rPr>
          <w:w w:val="80"/>
        </w:rPr>
        <w:t>1. Nasz kliper znów, jak ostry miecz przecina fale,  |D D7 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Zamarza lód, na zewnątrz będzie z minus sześć,    |A7 D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Północny szlak, gdzie coraz zimniej, coraz dalej, |D D7 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I jedna myśl w kubryku ciągle męczy nas:          |A G A7 D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Ref.: Way-hey, popłyńmy tam, gdzie rośnie kwiat wanilii, |G A7 D G A7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Way-hey, popłyńmy tam, gdzie złoto w rzekach lśni, |G A7 D G A7 D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Way-hey, popłyńmy tam, gdzie czarne są dziewczyny, |G A7 D G A7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Way-hey, popłyńmy tam, choćby na parę chwil.       |G A7 D G A7 D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2. Parszywy rejs, pewnie skończymy gdzieś na skale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Na pertach rej niejeden swój zakończył los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ięc piję rum, żeby nie myśleć co się stanie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I wtedy tak, jak pozytywka łeb mi gra: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3. Nie jeden raz przyszło o życie w lodach walczyć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Dziś tamte dni wśród palm wspominam, jak zły sen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Zachodni wiatr buja hamaki wśród daktyli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A z tamtych lat pozostał tylko refren ten:</w:t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  <w:t>Zawart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DZIKI WŁÓCZĘG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FIDDLER'S GREEN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IAN REBEC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ACYFIK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IO GRANDE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MARCO POLO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DMUCHA OD PORANKU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NA MAZURY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RZECHYŁY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DWUDZIESTY CZWARTY LUTEGO (BIJATYKA)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TAŃCOWANIE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SAMANTH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OD JODŁĄ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ŚMIAŁY HARPUNNIK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KONGO RIVER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/>
          </w:pPr>
          <w:r>
            <w:rPr>
              <w:lang w:val="en-US"/>
            </w:rPr>
            <w:t>JEJKU, JEJKU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DZIEWCZĘ Z AMSTERDAMU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STARY BRYG (STATEK WIDMO)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SYREN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SZANTA DORSZOW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WRACAMY Z MORZ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BRANK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HOOKER JOHN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ZŁOTA ARK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ERIE CANAL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WSTAWAJ JACK (GROGU DZBAN)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IJMY ZA CHŁOPCÓW, CO WYSZLI NA POŁÓW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MARGOT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ZAPACH LĄDU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KWIAT WANILII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5545</wp:posOffset>
                </wp:positionH>
                <wp:positionV relativeFrom="paragraph">
                  <wp:posOffset>748665</wp:posOffset>
                </wp:positionV>
                <wp:extent cx="2775585" cy="1313815"/>
                <wp:effectExtent l="6985" t="0" r="1079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600" cy="131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Szantown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podręczn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93.35pt;margin-top:58.95pt;width:218.5pt;height:103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Szantownik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podręczny</w:t>
                      </w:r>
                    </w:p>
                  </w:txbxContent>
                </v:textbox>
                <v:path textpathok="t"/>
                <v:textpath on="t" fitshape="t" string="Szantownik&#10;podręczny" style="font-family:&quot;Impact&quot;;font-size:12pt"/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  <w:object w:dxaOrig="2449" w:dyaOrig="3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3.3pt;margin-top:-240.3pt;width:168.3pt;height:22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55545" r:id="rId2"/>
        </w:object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20" w:bottom="776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E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ee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2835" w:leader="none"/>
        <w:tab w:val="center" w:pos="10773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80"/>
    </w:pPr>
    <w:rPr>
      <w:rFonts w:ascii="Courier New CE" w:hAnsi="Courier New CE" w:eastAsia="MS Mincho;?? ??" w:cs="Courier New CE"/>
      <w:b/>
      <w:color w:val="auto"/>
      <w:spacing w:val="-10"/>
      <w:w w:val="90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 w:before="120" w:after="60"/>
      <w:outlineLvl w:val="0"/>
    </w:pPr>
    <w:rPr>
      <w:rFonts w:ascii="Arial" w:hAnsi="Arial" w:eastAsia="MS Mincho;?? ??" w:cs="Arial"/>
      <w:spacing w:val="-10"/>
      <w:w w:val="90"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w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outlineLvl w:val="4"/>
    </w:pPr>
    <w:rPr>
      <w:spacing w:val="-10"/>
      <w:w w:val="90"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caps/>
      <w:sz w:val="20"/>
    </w:rPr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ontents2">
    <w:name w:val="TOC 2"/>
    <w:basedOn w:val="Normal"/>
    <w:next w:val="Normal"/>
    <w:pPr>
      <w:ind w:left="160" w:hanging="0"/>
    </w:pPr>
    <w:rPr>
      <w:rFonts w:ascii="Times New Roman" w:hAnsi="Times New Roman" w:cs="Times New Roman"/>
      <w:b w:val="false"/>
      <w:smallCaps/>
      <w:sz w:val="20"/>
    </w:rPr>
  </w:style>
  <w:style w:type="paragraph" w:styleId="Contents3">
    <w:name w:val="TOC 3"/>
    <w:basedOn w:val="Normal"/>
    <w:next w:val="Normal"/>
    <w:pPr>
      <w:ind w:left="320" w:hanging="0"/>
    </w:pPr>
    <w:rPr>
      <w:rFonts w:ascii="Times New Roman" w:hAnsi="Times New Roman" w:cs="Times New Roman"/>
      <w:b w:val="false"/>
      <w:i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b w:val="false"/>
      <w:sz w:val="18"/>
    </w:rPr>
  </w:style>
  <w:style w:type="paragraph" w:styleId="Contents5">
    <w:name w:val="TOC 5"/>
    <w:basedOn w:val="Normal"/>
    <w:next w:val="Normal"/>
    <w:pPr>
      <w:ind w:left="640" w:hanging="0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b w:val="false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8:04:00Z</dcterms:created>
  <dc:creator>USER</dc:creator>
  <dc:description/>
  <dc:language>en-US</dc:language>
  <cp:lastModifiedBy>USER</cp:lastModifiedBy>
  <cp:lastPrinted>2005-05-15T23:06:00Z</cp:lastPrinted>
  <dcterms:modified xsi:type="dcterms:W3CDTF">2005-05-15T21:09:00Z</dcterms:modified>
  <cp:revision>28</cp:revision>
  <dc:subject/>
  <dc:title>1</dc:title>
</cp:coreProperties>
</file>