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37198233"/>
      <w:r>
        <w:rPr/>
        <w:t>DZIKI WŁÓCZĘGA</w:t>
      </w:r>
      <w:bookmarkEnd w:id="0"/>
      <w:r>
        <w:rPr/>
        <w:t xml:space="preserve"> </w:t>
      </w:r>
    </w:p>
    <w:p>
      <w:pPr>
        <w:pStyle w:val="Heading2"/>
        <w:rPr/>
      </w:pPr>
      <w:r>
        <w:rPr/>
        <w:t xml:space="preserve">Mechanicy Shanty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słowa: Henryk ("Szkot") Czekała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muzyka: trad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G                       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yłem dzikim włóczęgą przez tak wiele dni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G                   D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rzepuściłem pieniądze na dziwki i gin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     </w:t>
      </w:r>
      <w:r>
        <w:rPr>
          <w:rFonts w:cs="Courier;Courier New" w:ascii="Courier;Courier New" w:hAnsi="Courier;Courier New"/>
        </w:rPr>
        <w:t>G                        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zisiaj wracam do domu, pełny złota mam trzos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>G                          D  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 zapomnieć chcę wreszcie, jak podły był los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</w:t>
      </w:r>
      <w:r>
        <w:rPr>
          <w:rFonts w:cs="Courier;Courier New" w:ascii="Courier;Courier New" w:hAnsi="Courier;Courier New"/>
        </w:rPr>
        <w:t>D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Już nie wrócę na morze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        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Nigdy więcej, o nie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</w:t>
      </w:r>
      <w:r>
        <w:rPr>
          <w:rFonts w:cs="Courier;Courier New" w:ascii="Courier;Courier New" w:hAnsi="Courier;Courier New"/>
        </w:rPr>
        <w:t>G  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Wreszcie koniec włóczęgi,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D  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Na pewno to wiem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 poszedłem do baru, gdzie bywałem nie raz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owiedziałem barmance, że forsy mi brak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oprosiłem o kredyt, powiedziała: "Idź precz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ogę mieć tu stu takich na skinienie co dzień."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dy błysnąłem dziesiątką, to skoczyła jak kot</w:t>
      </w:r>
    </w:p>
    <w:p>
      <w:pPr>
        <w:pStyle w:val="Normal"/>
        <w:rPr/>
      </w:pPr>
      <w:r>
        <w:rPr/>
        <w:t>I butelkę najlepszą przysunęła pod nos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owiedziała zalotnie: "Co chcesz, mogę Ci dać."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a jej na to: "Ty flądro, spadaj, znam inny bar."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dy stanąłem przed domem, przez otwarte drzwi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obaczyłem rodziców - czy przebaczą mi?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atka pierwsza spostrzegła, jak w sieni wciąż tkwię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obaczyłem ich radość i przyrzekłem, że: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  <w:t>Ref. x3</w:t>
      </w:r>
      <w:r>
        <w:br w:type="page"/>
      </w:r>
    </w:p>
    <w:p>
      <w:pPr>
        <w:pStyle w:val="Heading1"/>
        <w:rPr/>
      </w:pPr>
      <w:bookmarkStart w:id="1" w:name="__RefHeading___Toc137198234"/>
      <w:r>
        <w:rPr/>
        <w:t>FIDDLER'S GREEN</w:t>
      </w:r>
      <w:bookmarkEnd w:id="1"/>
      <w:r>
        <w:rPr/>
        <w:t xml:space="preserve"> </w:t>
      </w:r>
    </w:p>
    <w:p>
      <w:pPr>
        <w:pStyle w:val="Heading2"/>
        <w:rPr/>
      </w:pPr>
      <w:r>
        <w:rPr/>
        <w:t xml:space="preserve">Cztery Refy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słowa: Jerzy Rogacki </w:t>
      </w:r>
    </w:p>
    <w:p>
      <w:pPr>
        <w:pStyle w:val="Normal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  <w:t xml:space="preserve">muzyka: John Conolly </w:t>
      </w:r>
    </w:p>
    <w:p>
      <w:pPr>
        <w:pStyle w:val="Normal"/>
        <w:rPr>
          <w:rFonts w:ascii="Courier;Courier New" w:hAnsi="Courier;Courier New" w:eastAsia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</w:t>
      </w:r>
    </w:p>
    <w:p>
      <w:pPr>
        <w:pStyle w:val="Normal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</w:t>
      </w:r>
      <w:r>
        <w:rPr>
          <w:rFonts w:cs="Courier;Courier New" w:ascii="Courier;Courier New" w:hAnsi="Courier;Courier New"/>
          <w:lang w:val="en-US"/>
        </w:rPr>
        <w:t>C          F      C         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tary port się powoli układał do snu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    </w:t>
      </w:r>
      <w:r>
        <w:rPr>
          <w:rFonts w:cs="Courier;Courier New" w:ascii="Courier;Courier New" w:hAnsi="Courier;Courier New"/>
          <w:lang w:val="en-US"/>
        </w:rPr>
        <w:t>C           F           C    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Świeża bryza zmarszczyła morze gładkie jak stół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  <w:lang w:val="de-DE"/>
        </w:rPr>
        <w:t>F        e            d   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tary rybak na kei zaczął śpiewać swą pieśń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  <w:lang w:val="en-US"/>
        </w:rPr>
        <w:t>a7             d7          F    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Zabierzcie mnie chłopcy, mój czas kończy się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</w:rPr>
        <w:t>C           F  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ylko wezmę mój sztormiak i sweter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F          C  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statni raz spojrzę na pirs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</w:t>
      </w:r>
      <w:r>
        <w:rPr>
          <w:rFonts w:cs="Courier;Courier New" w:ascii="Courier;Courier New" w:hAnsi="Courier;Courier New"/>
        </w:rPr>
        <w:t xml:space="preserve">F       C               e  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ozdrów moich kolegów, powiedz, że dnia pewnego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>d                      G  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potkamy się wszyscy tam w Fiddler's Green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 Fiddler's Green słyszałem nie raz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eśli piekło ominę, dopłynąć chcę tam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dzie delfiny figlują w wodzie czystej jak łza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 o mroźnej Grenlandii zapomina się tam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  <w:t>Kiedy już tam dopłynę, oddam cumy na ląd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óżne bary są czynne cały dzień, całą noc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iwo nic nie kosztuje, dziewczęta jak sen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 rum w buteleczkach rośnie na każdym z drzew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ureola i harfa to nie to, o czym śnię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 morza rozkołys i wiatr modlę się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tare pudło wyciągnę, zagram coś w cichą noc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 wiatr w takielunku zaśpiewa swój song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  <w:r>
        <w:br w:type="page"/>
      </w:r>
    </w:p>
    <w:p>
      <w:pPr>
        <w:pStyle w:val="Heading1"/>
        <w:rPr/>
      </w:pPr>
      <w:bookmarkStart w:id="2" w:name="__RefHeading___Toc137198235"/>
      <w:r>
        <w:rPr/>
        <w:t>GDZIE TA KEJA</w:t>
      </w:r>
      <w:bookmarkEnd w:id="2"/>
      <w:r>
        <w:rPr/>
        <w:t xml:space="preserve"> </w:t>
      </w:r>
    </w:p>
    <w:p>
      <w:pPr>
        <w:pStyle w:val="Heading2"/>
        <w:rPr/>
      </w:pPr>
      <w:r>
        <w:rPr/>
        <w:t xml:space="preserve">Porębski Jurek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słowa: Jerzy Porębski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muzyka: Jerzy Porębski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</w:rPr>
        <w:t xml:space="preserve">a 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dyby tak ktoś przyszedł i powiedział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G               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Stary, czy masz czas?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</w:rPr>
        <w:t>C              G7   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otrzebuję do załogi jakąś nową twarz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C             C7   F        d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mazonka, Wielka Rafa, oceany trzy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</w:t>
      </w:r>
      <w:r>
        <w:rPr>
          <w:rFonts w:cs="Courier;Courier New" w:ascii="Courier;Courier New" w:hAnsi="Courier;Courier New"/>
        </w:rPr>
        <w:t>a                       E            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js na całość, rok, dwa lata - to powiedziałbym: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  <w:t xml:space="preserve">Ref. </w:t>
      </w:r>
    </w:p>
    <w:p>
      <w:pPr>
        <w:pStyle w:val="Normal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 </w:t>
      </w:r>
      <w:r>
        <w:rPr>
          <w:rFonts w:cs="Courier;Courier New" w:ascii="Courier;Courier New" w:hAnsi="Courier;Courier New"/>
          <w:lang w:val="en-US"/>
        </w:rPr>
        <w:t xml:space="preserve">a         G           a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</w:t>
      </w:r>
      <w:r>
        <w:rPr>
          <w:rFonts w:cs="Courier;Courier New" w:ascii="Courier;Courier New" w:hAnsi="Courier;Courier New"/>
        </w:rPr>
        <w:t>Gdzie ta keja, a przy niej ten jacht?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</w:t>
      </w:r>
      <w:r>
        <w:rPr>
          <w:rFonts w:cs="Courier;Courier New" w:ascii="Courier;Courier New" w:hAnsi="Courier;Courier New"/>
        </w:rPr>
        <w:t>C    G    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Gdzie ta koja wymarzona w snach?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          </w:t>
      </w:r>
      <w:r>
        <w:rPr>
          <w:rFonts w:cs="Courier;Courier New" w:ascii="Courier;Courier New" w:hAnsi="Courier;Courier New"/>
          <w:lang w:val="en-US"/>
        </w:rPr>
        <w:t>g         A7    d  A7     d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</w:t>
      </w:r>
      <w:r>
        <w:rPr>
          <w:rFonts w:cs="Courier;Courier New" w:ascii="Courier;Courier New" w:hAnsi="Courier;Courier New"/>
        </w:rPr>
        <w:t>Gdzie te wszystkie sznurki od tych szmat?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</w:t>
      </w:r>
      <w:r>
        <w:rPr>
          <w:rFonts w:cs="Courier;Courier New" w:ascii="Courier;Courier New" w:hAnsi="Courier;Courier New"/>
        </w:rPr>
        <w:t>a    E            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Gdzie ta brama na szeroki świat?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Gdzie ta keja, a przy niej ten jacht?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Gdzie ta koja wymarzona w snach?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W każdej chwili płynę w taki rejs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Tylko gdzie to jest? No gdzie to jest?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dzieś na dnie wielkiej szafy leży ostry nóż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tare dżinsy wystrzępione impregnuje kurz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 kompasie igła zardzewiała, lecz kierunek znam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iorę wór na plecy i przed siebie gnam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rzeszły lata zapyziałe, rzęsą porósł staw,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>A na przystani czółno stało - kolorowy paw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aokrągliły się marzenia, wyjałowiał step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Lecz ciągle marzy o załodze ten samotny łeb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  <w:r>
        <w:br w:type="page"/>
      </w:r>
    </w:p>
    <w:p>
      <w:pPr>
        <w:pStyle w:val="Heading1"/>
        <w:rPr/>
      </w:pPr>
      <w:bookmarkStart w:id="3" w:name="__RefHeading___Toc137198236"/>
      <w:r>
        <w:rPr/>
        <w:t>IAN REBEC</w:t>
      </w:r>
      <w:bookmarkEnd w:id="3"/>
      <w:r>
        <w:rPr/>
        <w:t xml:space="preserve"> </w:t>
      </w:r>
    </w:p>
    <w:p>
      <w:pPr>
        <w:pStyle w:val="Heading2"/>
        <w:rPr/>
      </w:pPr>
      <w:r>
        <w:rPr/>
        <w:t xml:space="preserve">Cztery Refy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słowa: Jerzy Rogacki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muzyka: trad. 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  <w:t>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tóry z Holendrów najlepiej się bił?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G            C</w:t>
      </w:r>
    </w:p>
    <w:p>
      <w:pPr>
        <w:pStyle w:val="Normal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  <w:t>- Skipper Ian Rebec!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</w:t>
      </w:r>
      <w:r>
        <w:rPr>
          <w:rFonts w:cs="Courier;Courier New" w:ascii="Courier;Courier New" w:hAnsi="Courier;Courier New"/>
        </w:rPr>
        <w:t>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to dla żeglarzy postrachem był?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G            C</w:t>
      </w:r>
    </w:p>
    <w:p>
      <w:pPr>
        <w:pStyle w:val="Normal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  <w:t>- Skipper Ian Rebec!</w:t>
      </w:r>
    </w:p>
    <w:p>
      <w:pPr>
        <w:pStyle w:val="Normal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Yaw, yaw - precz z hamaków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F   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Yaw, yaw - won na dek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C          F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Yaw, yaw - bo Cię dorwi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  <w:lang w:val="en-US"/>
        </w:rPr>
        <w:t>G            C</w:t>
      </w:r>
    </w:p>
    <w:p>
      <w:pPr>
        <w:pStyle w:val="Normal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</w:t>
      </w:r>
      <w:r>
        <w:rPr>
          <w:rFonts w:cs="Courier;Courier New" w:ascii="Courier;Courier New" w:hAnsi="Courier;Courier New"/>
          <w:lang w:val="en-US"/>
        </w:rPr>
        <w:t>Skipper Ian Rebec!</w:t>
      </w:r>
    </w:p>
    <w:p>
      <w:pPr>
        <w:pStyle w:val="Normal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to pierwszy herbatę przywiózł z Chin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 opchnął ją słono w Karolinie?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 kiedy zdobył własny ship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o nie dorównał mu już nikt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to trzy razy w roku się mył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 więcej, niż ważył, piwa pił?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 w każdą noc cztery panienki miał: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zerwoną, czarną, żółtą i białą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  <w:r>
        <w:br w:type="page"/>
      </w:r>
    </w:p>
    <w:p>
      <w:pPr>
        <w:pStyle w:val="Heading1"/>
        <w:rPr/>
      </w:pPr>
      <w:bookmarkStart w:id="4" w:name="__RefHeading___Toc137198237"/>
      <w:r>
        <w:rPr/>
        <w:t>POŻEGNANIE LIVERPOOLU</w:t>
      </w:r>
      <w:bookmarkEnd w:id="4"/>
      <w:r>
        <w:rPr/>
        <w:t xml:space="preserve"> </w:t>
      </w:r>
    </w:p>
    <w:p>
      <w:pPr>
        <w:pStyle w:val="Heading2"/>
        <w:rPr/>
      </w:pPr>
      <w:r>
        <w:rPr/>
        <w:t xml:space="preserve">Cztery Refy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słowa: Jerzy Rogacki, Krzysztof Kuza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muzyka: trad. 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C                   F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Żegnaj nam dostojny, stary porcie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</w:rPr>
        <w:t>C      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zeko Mersey żegnaj nam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</w:rPr>
        <w:t>C                        F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aciągnąłem się na rejs do Kalifornii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</w:rPr>
        <w:t>C          G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yłem tam już niejeden raz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</w:t>
      </w:r>
      <w:r>
        <w:rPr>
          <w:rFonts w:cs="Courier;Courier New" w:ascii="Courier;Courier New" w:hAnsi="Courier;Courier New"/>
        </w:rPr>
        <w:t>G            F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A więc żegnaj mi, kochana ma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</w:t>
      </w:r>
      <w:r>
        <w:rPr>
          <w:rFonts w:cs="Courier;Courier New" w:ascii="Courier;Courier New" w:hAnsi="Courier;Courier New"/>
        </w:rPr>
        <w:t>C                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Za chwilę wypłyniemy w długi rej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       </w:t>
      </w:r>
      <w:r>
        <w:rPr>
          <w:rFonts w:cs="Courier;Courier New" w:ascii="Courier;Courier New" w:hAnsi="Courier;Courier New"/>
        </w:rPr>
        <w:t>C            C7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Ile miesięcy Cię nie będę widział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F 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Nie wiem sam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</w:t>
      </w:r>
      <w:r>
        <w:rPr>
          <w:rFonts w:cs="Courier;Courier New" w:ascii="Courier;Courier New" w:hAnsi="Courier;Courier New"/>
        </w:rPr>
        <w:t>C            G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Lecz pamiętać zawsze będę Cię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aciągnąłem się na herbaciany kliper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obry statek, choć sławę ma złą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 że kapitanem jest tam stary Burgess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ływającym piekłem wszyscy go zwą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 kapitanem tym płynę już nie pierwszy raz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namy się od wielu, wielu lat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eśliś dobrym żeglarzem - radę sobie dasz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eśli nie - toś cholernie wpadł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Żegnaj nam dostojny, stary porcie,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>Rzeko Mersey żegnaj nam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ypływamy już na rejs do Kalifornii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dy wrócimy - opowiemy wam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A więc żegnaj mi, kochana ma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Już za chwilę wypływamy w długi rejs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Ile miesięcy Cię nie będę widział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Nie wiem sam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Lecz pamiętać zawsze będę Cię.</w:t>
      </w:r>
      <w:r>
        <w:br w:type="page"/>
      </w:r>
    </w:p>
    <w:p>
      <w:pPr>
        <w:pStyle w:val="Heading1"/>
        <w:rPr/>
      </w:pPr>
      <w:bookmarkStart w:id="5" w:name="__RefHeading___Toc137198238"/>
      <w:r>
        <w:rPr/>
        <w:t>PACYFIK</w:t>
      </w:r>
      <w:bookmarkEnd w:id="5"/>
      <w:r>
        <w:rPr/>
        <w:t xml:space="preserve"> </w:t>
      </w:r>
    </w:p>
    <w:p>
      <w:pPr>
        <w:pStyle w:val="Heading2"/>
        <w:rPr/>
      </w:pPr>
      <w:r>
        <w:rPr/>
        <w:t xml:space="preserve">Mechanicy Shanty, Atlantyda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słowa: Sławomir Klupś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muzyka: trad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</w:t>
      </w:r>
      <w:r>
        <w:rPr>
          <w:rFonts w:cs="Courier;Courier New" w:ascii="Courier;Courier New" w:hAnsi="Courier;Courier New"/>
        </w:rPr>
        <w:t xml:space="preserve">C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iedy szliśmy przez Pacyfik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lang w:val="en-US"/>
        </w:rPr>
        <w:t xml:space="preserve">C        G     </w:t>
      </w:r>
    </w:p>
    <w:p>
      <w:pPr>
        <w:pStyle w:val="Normal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  <w:t>- Way-hey, roluj go!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  </w:t>
      </w:r>
      <w:r>
        <w:rPr>
          <w:rFonts w:cs="Courier;Courier New" w:ascii="Courier;Courier New" w:hAnsi="Courier;Courier New"/>
        </w:rPr>
        <w:t>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..Zwiało nam z pokładu skrzynki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</w:t>
      </w:r>
      <w:r>
        <w:rPr>
          <w:rFonts w:cs="Courier;Courier New" w:ascii="Courier;Courier New" w:hAnsi="Courier;Courier New"/>
        </w:rPr>
        <w:t>..Pełne śledzia i sardynki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</w:t>
      </w:r>
      <w:r>
        <w:rPr>
          <w:rFonts w:cs="Courier;Courier New" w:ascii="Courier;Courier New" w:hAnsi="Courier;Courier New"/>
        </w:rPr>
        <w:t>..Kosze krabów, beczkę sera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</w:t>
      </w:r>
      <w:r>
        <w:rPr>
          <w:rFonts w:cs="Courier;Courier New" w:ascii="Courier;Courier New" w:hAnsi="Courier;Courier New"/>
        </w:rPr>
        <w:t>..Kalesony oficera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</w:t>
      </w:r>
      <w:r>
        <w:rPr>
          <w:rFonts w:cs="Courier;Courier New" w:ascii="Courier;Courier New" w:hAnsi="Courier;Courier New"/>
        </w:rPr>
        <w:t>..Sieć jeżowców, jedną żabę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</w:t>
      </w:r>
      <w:r>
        <w:rPr>
          <w:rFonts w:cs="Courier;Courier New" w:ascii="Courier;Courier New" w:hAnsi="Courier;Courier New"/>
        </w:rPr>
        <w:t>..Kapitańską zmyło babę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</w:t>
      </w:r>
      <w:r>
        <w:rPr>
          <w:rFonts w:cs="Courier;Courier New" w:ascii="Courier;Courier New" w:hAnsi="Courier;Courier New"/>
        </w:rPr>
        <w:t>..Beczki rumu nam nie zwiało -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</w:t>
      </w:r>
      <w:r>
        <w:rPr>
          <w:rFonts w:cs="Courier;Courier New" w:ascii="Courier;Courier New" w:hAnsi="Courier;Courier New"/>
        </w:rPr>
        <w:t>..PÓŁ ZAŁOGI JĄ TRZYMAŁO! (2x wolniej/albo głośniej)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</w:rPr>
        <w:t>G   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Taki był cholerny sztorm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C           F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Hej, znowu zmyło coś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>C       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Zniknął w morzu jakiś gość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C            F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Hej, policz który tam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G   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Jaki znowu zmyło kram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 ost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Hej, znowu zmyło coś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Zniknął w morzu jakiś gość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Hej, policz który tam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Jaki znowu zmyło kram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Hej, znowu zmyło coś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Zniknął w morzu jakiś gość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Postawcie wina dzban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Opowiemy dalej wam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  <w:r>
        <w:br w:type="page"/>
      </w:r>
    </w:p>
    <w:p>
      <w:pPr>
        <w:pStyle w:val="Heading1"/>
        <w:rPr/>
      </w:pPr>
      <w:bookmarkStart w:id="6" w:name="__RefHeading___Toc137198239"/>
      <w:r>
        <w:rPr/>
        <w:t>RIO GRANDE</w:t>
      </w:r>
      <w:bookmarkEnd w:id="6"/>
      <w:r>
        <w:rPr/>
        <w:t xml:space="preserve">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słowa: Jerzy Wadowski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muzyka: trad. 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>C            G        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Oh, powiedz, czy byłeś już w Rio Grande?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F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Hej, o Rio!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F           C           G  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o mówią, że wszędzie tam złoty jest piach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C            G7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Pora nam, hen, do Rio Grande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 xml:space="preserve">Żegnaj więc rzeko ma,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- Hej, o Rio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Powrócę tu znowu za rok, czy za dw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- Pora nam, hen, do Rio Grande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Że na miłośnice garść złota trza mieć,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Hej, o Rio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o łatwo werbownik zagarnął nas w sieć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Pora nam, hen, do Rio Grande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Z dna kotew już wstała i wiatr nas pcha,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Hej, o Rio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U portu latarni krzykniemy: "Hurra!"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>- Pora nam, hen, do Rio Grande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Pod Krzyżem Południa przeważy się los,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Hej, o Rio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toś zjedzie po desce, ktoś napcha swój trzos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Pora nam, hen, do Rio Grande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Choć jeszcze jest pora - wynosi nas prąd,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Hej, o Rio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o nikt się nie cofnie, nie zejdzie na ląd.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>- Pora nam, hen, do Rio Grande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Więc żegnaj dziewczyno i wierną mi bądź,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Hej, o Rio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e złota ciżemki obujesz za rok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Pora nam, hen, do Rio Grande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A gdańskie "Dorotki" niech toną we łzach,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Hej, o Rio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am są seniority, co znają swój fach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Łyk rumu lub dwa za mój marny grosz weź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  <w:r>
        <w:br w:type="page"/>
      </w:r>
    </w:p>
    <w:p>
      <w:pPr>
        <w:pStyle w:val="Heading1"/>
        <w:rPr/>
      </w:pPr>
      <w:bookmarkStart w:id="7" w:name="__RefHeading___Toc137198240"/>
      <w:r>
        <w:rPr/>
        <w:t>HAWAJE</w:t>
      </w:r>
      <w:bookmarkEnd w:id="7"/>
      <w:r>
        <w:rPr/>
        <w:t xml:space="preserve"> </w:t>
      </w:r>
    </w:p>
    <w:p>
      <w:pPr>
        <w:pStyle w:val="Heading2"/>
        <w:rPr/>
      </w:pPr>
      <w:r>
        <w:rPr/>
        <w:t xml:space="preserve">Stara Kuźnia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Footer"/>
        <w:rPr/>
      </w:pPr>
      <w:r>
        <w:rPr/>
        <w:t xml:space="preserve">słowa: Radosław Jóźwiak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muzyka: Artur Chudź 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</w:t>
      </w:r>
      <w:r>
        <w:rPr>
          <w:rFonts w:cs="Courier;Courier New" w:ascii="Courier;Courier New" w:hAnsi="Courier;Courier New"/>
        </w:rPr>
        <w:t>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toję w porcie kopcąc fajkę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</w:rPr>
        <w:t>d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Nagle widzę cud Hawajkę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E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Urzeczony pięknym ciałem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</w:t>
      </w:r>
      <w:r>
        <w:rPr>
          <w:rFonts w:cs="Courier;Courier New" w:ascii="Courier;Courier New" w:hAnsi="Courier;Courier New"/>
        </w:rPr>
        <w:t>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"Gdzie ja jestem?" - wyjąkałem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</w:t>
      </w:r>
      <w:r>
        <w:rPr>
          <w:rFonts w:cs="Courier;Courier New" w:ascii="Courier;Courier New" w:hAnsi="Courier;Courier New"/>
        </w:rPr>
        <w:t>d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zept jej zmroził mnie do bólu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>E                       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onolulu, mój żeglarzu, Honolulu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d      E      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Ech Hawaje, ech Hawaje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</w:t>
      </w:r>
      <w:r>
        <w:rPr>
          <w:rFonts w:cs="Courier;Courier New" w:ascii="Courier;Courier New" w:hAnsi="Courier;Courier New"/>
        </w:rPr>
        <w:t>d    E    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Tu swobodne obyczaje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</w:rPr>
        <w:t>C             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I urodę niczym z bajki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</w:t>
      </w:r>
      <w:r>
        <w:rPr>
          <w:rFonts w:cs="Courier;Courier New" w:ascii="Courier;Courier New" w:hAnsi="Courier;Courier New"/>
        </w:rPr>
        <w:t>E          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Prezentują nam Hawajki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</w:t>
      </w:r>
      <w:r>
        <w:rPr>
          <w:rFonts w:cs="Courier;Courier New" w:ascii="Courier;Courier New" w:hAnsi="Courier;Courier New"/>
        </w:rPr>
        <w:t>d     E         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Cud dziewczyny, cud dziewczyny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Cud dziewczyny, cud dziewczyny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Kuse kiecki noszą z trzciny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I nikt tutaj się nie stroszy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Że nie noszą biustonoszy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Dla żeglarzy istne raje te Hawaje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Leżysz sobie pod kokosem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Na konserwy kręcąc nosem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Słodki owoc avocado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ziewczę Ci do gęby wkłada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atrzysz na nie z każdą chwilką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ośnie serce... żeby tylko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Żeglarz, zwłaszcza kiedy golnie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achowuje się frywolnie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anny bawiąc szanty śpiewem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o spotyka się z odzewem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 wypiekami, aż na twarzy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anny lecą na żeglarzy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udna chwila jest rozstania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ściekły bosman z pałą gania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złek króciutki całus złapie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o już gonią go po trapie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le oto radość nowa: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>Bo płyniemy do Krakowa.</w:t>
      </w:r>
      <w:r>
        <w:br w:type="page"/>
      </w:r>
    </w:p>
    <w:p>
      <w:pPr>
        <w:pStyle w:val="Heading1"/>
        <w:rPr/>
      </w:pPr>
      <w:bookmarkStart w:id="8" w:name="__RefHeading___Toc137198241"/>
      <w:r>
        <w:rPr/>
        <w:t>PRZY STERZE</w:t>
      </w:r>
      <w:bookmarkEnd w:id="8"/>
      <w:r>
        <w:rPr/>
        <w:t xml:space="preserve"> </w:t>
      </w:r>
    </w:p>
    <w:p>
      <w:pPr>
        <w:pStyle w:val="Heading2"/>
        <w:rPr/>
      </w:pPr>
      <w:r>
        <w:rPr/>
        <w:t xml:space="preserve">Stara Kuźnia, Przylądek Starej Pieśni, The King Stones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słowa: Damian Leszczyński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muzyka: trad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</w:t>
      </w:r>
      <w:r>
        <w:rPr>
          <w:rFonts w:cs="Courier;Courier New" w:ascii="Courier;Courier New" w:hAnsi="Courier;Courier New"/>
        </w:rPr>
        <w:t>C               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rzy sterze stałem - kiepska rzecz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>F       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o wiatr tej nocy szalał wciąż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C         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Na chwilę zamyśliłem się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F             G  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 ster wyśliznął mi się z rąk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F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 rafę statek otarł się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F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alała woda pokład w krąg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F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apitan wściekły złapał mnie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F               G  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amachnął się, wymierzył cios..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C                  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Raz walnął pięścią mocno w łeb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F      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I nie poczułem więcej nic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C            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Przeszła noc i nastał dzień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F                 G    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Trzeba znów płynąć, żeby żyć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abestan kręcić trudno jest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 nas niewielu było tam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arliśmy na handszpaki fest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 łańcuch w kluzie wolno drgał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tem pod stopami czuję coś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o miękko rusza się i już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iem, że to bosman, ostry gość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o drzemkę sobie uciął tu..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o portu, po miesiącach dwóch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rzybiliśmy na jakiś czas.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>Na kejach panny, w knajpach rum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rzydałoby się wyrwać tam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ytam Starego, gdzie mój szmal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aką zapłatę dla mnie ma?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n, groźnie patrząc, wolno wstał: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"Ja Ci zapłatę chłopcze dam..."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dy wreszcie morza miałem dość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Na ląd wróciłem, by żyć tu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 tawernie siedząc w ciemną noc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Ujrzałem pannę - istny cud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odszedłem do niej cicho tak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 wyszeptałem kilka słów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tem jakiś gość, co obok stał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dwrócił się i wtedy znów...</w:t>
      </w:r>
      <w:r>
        <w:br w:type="page"/>
      </w:r>
    </w:p>
    <w:p>
      <w:pPr>
        <w:pStyle w:val="Heading1"/>
        <w:rPr/>
      </w:pPr>
      <w:bookmarkStart w:id="9" w:name="__RefHeading___Toc137198242"/>
      <w:r>
        <w:rPr/>
        <w:t>HISTORIA ZŁEGO STERNIKA, CO NIE UŻYWAŁ GRZEBYKA</w:t>
      </w:r>
      <w:bookmarkEnd w:id="9"/>
      <w:r>
        <w:rPr/>
        <w:t xml:space="preserve"> </w:t>
      </w:r>
    </w:p>
    <w:p>
      <w:pPr>
        <w:pStyle w:val="Heading2"/>
        <w:rPr/>
      </w:pPr>
      <w:r>
        <w:rPr/>
        <w:t xml:space="preserve">Stara Kuźnia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słowa: Radosław Jóźwiak </w:t>
      </w:r>
    </w:p>
    <w:p>
      <w:pPr>
        <w:pStyle w:val="Normal"/>
        <w:rPr>
          <w:rFonts w:ascii="Courier;Courier New" w:hAnsi="Courier;Courier New" w:cs="Courier;Courier New"/>
          <w:lang w:val="de-DE"/>
        </w:rPr>
      </w:pPr>
      <w:r>
        <w:rPr>
          <w:rFonts w:cs="Courier;Courier New" w:ascii="Courier;Courier New" w:hAnsi="Courier;Courier New"/>
          <w:lang w:val="de-DE"/>
        </w:rPr>
        <w:t xml:space="preserve">muzyka: Artur Chudź </w:t>
      </w:r>
    </w:p>
    <w:p>
      <w:pPr>
        <w:pStyle w:val="Normal"/>
        <w:rPr>
          <w:rFonts w:ascii="Courier;Courier New" w:hAnsi="Courier;Courier New" w:eastAsia="Courier;Courier New" w:cs="Courier;Courier New"/>
          <w:lang w:val="de-DE"/>
        </w:rPr>
      </w:pPr>
      <w:r>
        <w:rPr>
          <w:rFonts w:eastAsia="Courier;Courier New" w:cs="Courier;Courier New" w:ascii="Courier;Courier New" w:hAnsi="Courier;Courier New"/>
          <w:lang w:val="de-DE"/>
        </w:rPr>
        <w:t xml:space="preserve"> </w:t>
      </w:r>
    </w:p>
    <w:p>
      <w:pPr>
        <w:pStyle w:val="Normal"/>
        <w:rPr>
          <w:rFonts w:ascii="Courier;Courier New" w:hAnsi="Courier;Courier New" w:cs="Courier;Courier New"/>
          <w:lang w:val="de-DE"/>
        </w:rPr>
      </w:pPr>
      <w:r>
        <w:rPr>
          <w:rFonts w:eastAsia="Courier;Courier New" w:cs="Courier;Courier New" w:ascii="Courier;Courier New" w:hAnsi="Courier;Courier New"/>
          <w:lang w:val="de-DE"/>
        </w:rPr>
        <w:t xml:space="preserve">       </w:t>
      </w:r>
      <w:r>
        <w:rPr>
          <w:rFonts w:cs="Courier;Courier New" w:ascii="Courier;Courier New" w:hAnsi="Courier;Courier New"/>
          <w:lang w:val="de-DE"/>
        </w:rPr>
        <w:t>e     D    e           e    D     e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osłuchajcie opowieści,    - Hej, heja, ho!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  <w:lang w:val="de-DE"/>
        </w:rPr>
        <w:t>e      D     G D        e    D     e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o ładunek grozy mieści,   - Hej, heja, ho!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     </w:t>
      </w:r>
      <w:r>
        <w:rPr>
          <w:rFonts w:cs="Courier;Courier New" w:ascii="Courier;Courier New" w:hAnsi="Courier;Courier New"/>
          <w:lang w:val="de-DE"/>
        </w:rPr>
        <w:t>e       D   e       e    D     e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>Której strasznym bohaterem - Hej, heja, ho!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  <w:lang w:val="de-DE"/>
        </w:rPr>
        <w:t>e      D       e D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est, stojący tam za sterem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</w:t>
      </w:r>
      <w:r>
        <w:rPr>
          <w:rFonts w:cs="Courier;Courier New" w:ascii="Courier;Courier New" w:hAnsi="Courier;Courier New"/>
        </w:rPr>
        <w:t>C          G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Bardzo wredny łysy typ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</w:t>
      </w:r>
      <w:r>
        <w:rPr>
          <w:rFonts w:cs="Courier;Courier New" w:ascii="Courier;Courier New" w:hAnsi="Courier;Courier New"/>
        </w:rPr>
        <w:t>a     H7    e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Co ma w szachu cały ship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f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G                D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Dalej, chłopcy, ciągnąć fały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G            D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Pod nadzorem łysej pały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>e               h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Ciągnij, choćbyś padł na pysk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a       H7   e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Gdy nad Tobą jaja błysk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Brać się, chłopcy, brać do pracy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Pod nadzorem wrednej glacy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Może znajdzie się na dnie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Typ, co gąbką czesze się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 porcie, gdzieś na Bliskim Wschodzie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dzie łysina nie jest w modzie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owiedziały cud hurysy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Jaki brzydki jest ten łysy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Choćby górę złota dał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Nie skorzysta z naszych ciał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Tak okrutny bywa los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u nie spadnie z głowy włos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Z desperacji więc matrosy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yrywają sobie włosy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Bo ten widok takich glac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Męczy bardziej niźli kac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Kiedyś, jakiś inny bryg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Na dnie morza zniknął w mig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o te blaski łysej pały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u latarnią się wydały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I gdy kurs swój zmienić chciał,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To roztrzaskał się wśród skał.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0" w:name="__RefHeading___Toc137198243"/>
      <w:r>
        <w:rPr/>
        <w:t>JOHN KANAKA</w:t>
      </w:r>
      <w:bookmarkEnd w:id="10"/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a: J. Willam </w:t>
      </w:r>
    </w:p>
    <w:p>
      <w:pPr>
        <w:pStyle w:val="Normal"/>
        <w:rPr/>
      </w:pPr>
      <w:r>
        <w:rPr/>
        <w:t xml:space="preserve">muzyka: tr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D       G      A7       D </w:t>
      </w:r>
    </w:p>
    <w:p>
      <w:pPr>
        <w:pStyle w:val="Normal"/>
        <w:rPr/>
      </w:pPr>
      <w:r>
        <w:rPr/>
        <w:t>Mój kumpel dzisiaj do mnie rzekł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lang w:val="en-US"/>
        </w:rPr>
        <w:t>G      D          A7     D</w:t>
      </w:r>
    </w:p>
    <w:p>
      <w:pPr>
        <w:pStyle w:val="Normal"/>
        <w:rPr/>
      </w:pPr>
      <w:r>
        <w:rPr/>
        <w:t>- John Kanaka-naka, tullai-hej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lang w:val="en-US"/>
        </w:rPr>
        <w:t>D        G       A7         D</w:t>
      </w:r>
    </w:p>
    <w:p>
      <w:pPr>
        <w:pStyle w:val="Normal"/>
        <w:rPr/>
      </w:pPr>
      <w:r>
        <w:rPr/>
        <w:t>Roboty nie ruszę, choćbyś się wściek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lang w:val="en-US"/>
        </w:rPr>
        <w:t>G      D          A7     D</w:t>
      </w:r>
    </w:p>
    <w:p>
      <w:pPr>
        <w:pStyle w:val="Normal"/>
        <w:rPr/>
      </w:pPr>
      <w:r>
        <w:rPr/>
        <w:t>- John Kanaka-naka, tullai-hej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D               G     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ullai-hej, oh, tullai-hej!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D                 A7    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ohn Kanaka-naka, tullai-hej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h, szlag by trafił ten pieski świat,</w:t>
      </w:r>
    </w:p>
    <w:p>
      <w:pPr>
        <w:pStyle w:val="Normal"/>
        <w:rPr/>
      </w:pPr>
      <w:r>
        <w:rPr/>
        <w:t>Do domu jeszcze drogi sz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szliśmy raz do Frisco Bay,</w:t>
      </w:r>
    </w:p>
    <w:p>
      <w:pPr>
        <w:pStyle w:val="Normal"/>
        <w:rPr/>
      </w:pPr>
      <w:r>
        <w:rPr/>
        <w:t>Sto dni się ciągnął parszywy re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szliśmy raz wokół przylądka Horn,</w:t>
      </w:r>
    </w:p>
    <w:p>
      <w:pPr>
        <w:pStyle w:val="Normal"/>
        <w:rPr/>
      </w:pPr>
      <w:r>
        <w:rPr/>
        <w:t>Sam diabeł nam powiedział - "W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zawsze butlę rumu miej,</w:t>
      </w:r>
    </w:p>
    <w:p>
      <w:pPr>
        <w:pStyle w:val="Normal"/>
        <w:rPr/>
      </w:pPr>
      <w:r>
        <w:rPr/>
        <w:t>A kiedy lejesz, to równo lej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iągnij brachu, będzie lżej,</w:t>
      </w:r>
    </w:p>
    <w:p>
      <w:pPr>
        <w:pStyle w:val="Normal"/>
        <w:rPr/>
      </w:pPr>
      <w:r>
        <w:rPr/>
        <w:t>I ciągnij z butli, pełną butlę miej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upże pierścionek dziewczynie swej,</w:t>
      </w:r>
    </w:p>
    <w:p>
      <w:pPr>
        <w:pStyle w:val="Normal"/>
        <w:rPr/>
      </w:pPr>
      <w:r>
        <w:rPr/>
        <w:t>A kiedy pierzesz, to równo l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137198244"/>
      <w:bookmarkEnd w:id="11"/>
      <w:r>
        <w:rPr/>
        <w:t>SACR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a: Jerzy Wado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am, gdzie jest Horn, znów wiedzie kurs,    | C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- Z nami razem, z nami razem!             </w:t>
      </w:r>
      <w:r>
        <w:rPr>
          <w:lang w:val="en-US"/>
        </w:rPr>
        <w:t>| a G7 a G7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Tam, gdzie jest Horn, przez śnieg i sztorm. | C F C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- Z nami razem, razem, hej!               | G7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Więc razem, ho...!                       |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Do Kalifornii, ho...!                    | C7 F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am złoty jest piach, bo złote dno,      | F C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dzie wybrzeża Sacramento!               | a7 G7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am, gdzie jest Horn, gdzie deszcz i mg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, gdzie jest Horn, gdzie nie ma 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az szedłem tam przez setkę dn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e Stanley Port do Frisco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statni raz, gdym widział Hor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dliłem się o szybki z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en bękart mat wykończył m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lem go zmógł, przeżyło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Czarnuch Jim to pecha mi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wiatr go z rei w morze zwi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 minie rok, nim poprzez Sun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Bałtyk znów zawiedzie ku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137198245"/>
      <w:bookmarkEnd w:id="12"/>
      <w:r>
        <w:rPr/>
        <w:t>STARA MAUI</w:t>
      </w:r>
    </w:p>
    <w:p>
      <w:pPr>
        <w:pStyle w:val="Heading2"/>
        <w:rPr/>
      </w:pPr>
      <w:r>
        <w:rPr/>
        <w:t>Wykonawcy: Mechanicy Shanty, Ryczące Dwudziestki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łowa: Henryk ("Szkot") Czekał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ozolny, twardy i trudny jest              | d A d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sz wielorybniczy znój,                   | d A7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nie przestraszy nas sztormów ryk      | d A d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nie zlęknie groza burz.                  | d A7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ziś powrotnym kursem wracamy już,         | F C A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ejsu chyba to ostatnie dni                | d A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każdy w sercu już chyba ma               | d A d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iękne panny ze starej Maui.               | B A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Płyńmy w dół, do starej Maui, już czas, | C F C A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łyńmy w dół, do starej Maui.           | d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Arktyki blask już pożegnać czas,        | d A d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łyńmy w dół, do starej Maui.           | B A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 północnym sztormem już płynąć czas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śród lodowych, groźnych gór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dobrze wiemy, że nadszedł czas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Ujrzeć niebo z tropikalnych chmur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ziesięć długich miesięcy zostało gdzieś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śród piekielnej, kamczackiej mgły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gnamy już Arktyki blask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płyniemy do starej Ma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 sobą mamy już Diamond Head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o i groźne stare Oahu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 maszty i pokład na długo skuł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szechobecny, groźny lód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k odrażająca i straszna jest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iel Arktyki, tego nie wie nikt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 sobą mamy już setki mil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as wziąć kurs do starej Ma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arpuny już odłożyć cza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tarczy, dość już wielorybiej krw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uż pełne tranu beczki mas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łynne złoto sprzedasz w mig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 swój żywot psi, za trud i znój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iedyś w niebie dostaniesz złoty tron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 dzięki Ci Boże, że każdy mógł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rócić do rodzinnych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otwica mocno już trzyma dn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reszcie ujrzysz ukochany dom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ed nami główki portu już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kościelny słychać dzwon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na lądzie uciech nas czeka st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net zobaczysz dziatki sw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spacer weźmiesz żonę swą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zapomnisz wszystkie chwile złe. ref... x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137198246"/>
      <w:bookmarkEnd w:id="13"/>
      <w:r>
        <w:rPr/>
        <w:t>YAW, YAW</w:t>
      </w:r>
    </w:p>
    <w:p>
      <w:pPr>
        <w:pStyle w:val="Heading2"/>
        <w:rPr/>
      </w:pPr>
      <w:r>
        <w:rPr/>
        <w:t>Wiking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a: </w:t>
      </w:r>
    </w:p>
    <w:p>
      <w:pPr>
        <w:pStyle w:val="Normal"/>
        <w:rPr/>
      </w:pPr>
      <w:r>
        <w:rPr/>
        <w:t xml:space="preserve">Muzyk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moim czarnym przyjacielem         | C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z moim yaw, yaw, yaw.            | C G</w:t>
      </w:r>
    </w:p>
    <w:p>
      <w:pPr>
        <w:pStyle w:val="Normal"/>
        <w:rPr/>
      </w:pPr>
      <w:r>
        <w:rPr/>
        <w:t>Z moim czarnym przyjacielem         | C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z moim yaw, yaw, yaw.            |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moim czarnym przyjacielem,        | F</w:t>
      </w:r>
    </w:p>
    <w:p>
      <w:pPr>
        <w:pStyle w:val="Normal"/>
        <w:rPr/>
      </w:pPr>
      <w:r>
        <w:rPr/>
        <w:t>kiedy pijesz jest weselej,          | C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z moim yaw, yaw, yaw.            | C G C</w:t>
      </w:r>
    </w:p>
    <w:p>
      <w:pPr>
        <w:pStyle w:val="Normal"/>
        <w:rPr/>
      </w:pPr>
      <w:r>
        <w:rPr/>
        <w:t>Z moim czarnym przyjacielem,        | F</w:t>
      </w:r>
    </w:p>
    <w:p>
      <w:pPr>
        <w:pStyle w:val="Normal"/>
        <w:rPr/>
      </w:pPr>
      <w:r>
        <w:rPr/>
        <w:t>kiedy pijesz jest weselej,          | C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z moim yaw, yaw, yaw.            | C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wet policjant, strażak, rolnik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...</w:t>
      </w:r>
    </w:p>
    <w:p>
      <w:pPr>
        <w:pStyle w:val="Normal"/>
        <w:rPr/>
      </w:pPr>
      <w:r>
        <w:rPr/>
        <w:t>Oni wszyscy zwykle smutni,</w:t>
      </w:r>
    </w:p>
    <w:p>
      <w:pPr>
        <w:pStyle w:val="Normal"/>
        <w:rPr/>
      </w:pPr>
      <w:r>
        <w:rPr/>
        <w:t>po gorzale rezolutn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dyś my ze statku zeszl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...</w:t>
      </w:r>
    </w:p>
    <w:p>
      <w:pPr>
        <w:pStyle w:val="Normal"/>
        <w:rPr/>
      </w:pPr>
      <w:r>
        <w:rPr/>
        <w:t>W całym mieście, w całym porcie,</w:t>
      </w:r>
    </w:p>
    <w:p>
      <w:pPr>
        <w:pStyle w:val="Normal"/>
        <w:rPr/>
      </w:pPr>
      <w:r>
        <w:rPr/>
        <w:t>głośno było w tym tumolci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żda panna, każda żon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...</w:t>
      </w:r>
    </w:p>
    <w:p>
      <w:pPr>
        <w:pStyle w:val="Normal"/>
        <w:rPr/>
      </w:pPr>
      <w:r>
        <w:rPr/>
        <w:t>Każda panna, każda żona</w:t>
      </w:r>
    </w:p>
    <w:p>
      <w:pPr>
        <w:pStyle w:val="Normal"/>
        <w:rPr/>
      </w:pPr>
      <w:r>
        <w:rPr/>
        <w:t>pchała mi się na kolan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a z moją whisky w ręku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...</w:t>
      </w:r>
    </w:p>
    <w:p>
      <w:pPr>
        <w:pStyle w:val="Normal"/>
        <w:rPr/>
      </w:pPr>
      <w:r>
        <w:rPr/>
        <w:t>A ja z moją whisky w ręku</w:t>
      </w:r>
    </w:p>
    <w:p>
      <w:pPr>
        <w:pStyle w:val="Normal"/>
        <w:rPr/>
      </w:pPr>
      <w:r>
        <w:rPr/>
        <w:t>ani myślę o ożenku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lę flaszkę niż kobietę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...</w:t>
      </w:r>
    </w:p>
    <w:p>
      <w:pPr>
        <w:pStyle w:val="Normal"/>
        <w:rPr/>
      </w:pPr>
      <w:r>
        <w:rPr/>
        <w:t>Choć kobieta słodka cała,</w:t>
      </w:r>
    </w:p>
    <w:p>
      <w:pPr>
        <w:pStyle w:val="Normal"/>
        <w:rPr/>
      </w:pPr>
      <w:r>
        <w:rPr/>
        <w:t>to w miłości jest niestała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cy starzy oraz młodz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...</w:t>
      </w:r>
    </w:p>
    <w:p>
      <w:pPr>
        <w:pStyle w:val="Normal"/>
        <w:rPr/>
      </w:pPr>
      <w:r>
        <w:rPr/>
        <w:t>Wszyscy starzy oraz młodzi</w:t>
      </w:r>
    </w:p>
    <w:p>
      <w:pPr>
        <w:pStyle w:val="Normal"/>
        <w:rPr/>
      </w:pPr>
      <w:r>
        <w:rPr/>
        <w:t>pijcie whisky, to nie szkodz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- ...</w:t>
      </w:r>
      <w:r>
        <w:br w:type="page"/>
      </w:r>
    </w:p>
    <w:p>
      <w:pPr>
        <w:pStyle w:val="Heading1"/>
        <w:rPr/>
      </w:pPr>
      <w:bookmarkStart w:id="14" w:name="__RefHeading___Toc137198247"/>
      <w:bookmarkEnd w:id="14"/>
      <w:r>
        <w:rPr/>
        <w:t>MORZA PSY</w:t>
      </w:r>
    </w:p>
    <w:p>
      <w:pPr>
        <w:pStyle w:val="Heading2"/>
        <w:rPr/>
      </w:pPr>
      <w:r>
        <w:rPr/>
        <w:t>Wykonawca: Kill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a: Marcin Lasot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ył grudzień trzynastego,                    |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Plymouyth wielki dzień,                    | C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olden Hind na morze dziś wypływa,           | F d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z nim Elizabeth, Swan i Marigold.          | d C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ozkazy wydała im królowa.                   | F 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łynęli do Egipt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k myślał każdy z ni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morzu jednak prawda zabolała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rmadę bić będziemy, Hiszpanom tylko śmier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ekają na was perły, złoto, chwa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.: Mówiono o nich: morza psy.             </w:t>
      </w:r>
      <w:r>
        <w:rPr>
          <w:lang w:val="en-US"/>
        </w:rPr>
        <w:t>| d C F d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/>
        <w:t>Na każdy rozkaz w morze szli,          | d C F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od Elżbiety ręką zegną kark           | d C F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Dla wielkiej chwały Brytanii.          | C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skadrą tą dowodził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lang w:val="en-US"/>
        </w:rPr>
        <w:t>Pirat Francis Drake,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Żeglarz i okrutnik jakich mało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yjaciół swoich zgładzał, z wrogami wino pi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walki tylko on wychodził cał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 wybrzeży Peru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anowanie miał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skrzynie pełne złota i real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apitan de Zarate gotów wszystko da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 nie poddać się armatom "Złotej Łani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o latach trzech królow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nów przyjęła ty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 hiszpańskiej pychy jęzor ukręcil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Francis Drake żeglarzem największym w Anglii by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niejsi na rękach go nosili.</w:t>
      </w:r>
      <w:r>
        <w:br w:type="page"/>
      </w:r>
    </w:p>
    <w:p>
      <w:pPr>
        <w:pStyle w:val="Heading1"/>
        <w:rPr/>
      </w:pPr>
      <w:bookmarkStart w:id="15" w:name="__RefHeading___Toc137198248"/>
      <w:bookmarkEnd w:id="15"/>
      <w:r>
        <w:rPr/>
        <w:t>MARCO POLO</w:t>
      </w:r>
    </w:p>
    <w:p>
      <w:pPr>
        <w:pStyle w:val="Heading2"/>
        <w:rPr/>
      </w:pPr>
      <w:r>
        <w:rPr/>
        <w:t>Wykonawcy: Mechanicy Shanty, Atlanty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a: Sławomir Klupś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asz "Marco Polo" to dzielny ship,  | e G D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jwiększe fale brał.               | e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Australii będąc widziałem go,     | C e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w porcie przy kei stał.         | e D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urzekł mnie tak urodą swą,</w:t>
      </w:r>
    </w:p>
    <w:p>
      <w:pPr>
        <w:pStyle w:val="Normal"/>
        <w:rPr>
          <w:b w:val="false"/>
          <w:b w:val="false"/>
        </w:rPr>
      </w:pPr>
      <w:r>
        <w:rPr>
          <w:rFonts w:eastAsia="Courier New"/>
          <w:b w:val="false"/>
        </w:rPr>
        <w:t xml:space="preserve">   </w:t>
      </w:r>
      <w:r>
        <w:rPr>
          <w:b w:val="false"/>
        </w:rPr>
        <w:t>Że zaciągnąłem się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powiał wiatr, w dali zniknął ląd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ój dom i Australii brzeg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Ref.: "Marco Polo"                     | e D C H7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   </w:t>
      </w:r>
      <w:r>
        <w:rPr/>
        <w:t xml:space="preserve">W królewskich liniach był.       </w:t>
      </w:r>
      <w:r>
        <w:rPr>
          <w:lang w:val="de-DE"/>
        </w:rPr>
        <w:t>| e D e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     </w:t>
      </w:r>
      <w:r>
        <w:rPr>
          <w:lang w:val="de-DE"/>
        </w:rPr>
        <w:t>"Marco Polo"                     | e D C H7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   </w:t>
      </w:r>
      <w:r>
        <w:rPr/>
        <w:t>Tysiące przebył mil.             | e D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 jednej z wysp za korali sznur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ubylec złoto dał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poszli wszyscy w ten dziki kraj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złoto mieć każdy chci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ielkie szczęście spotkało ty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 wyszli na ten brzeg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pełne złota ładownie są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każdy bogaczem j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 powrotnej drodze tak szalał sztor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 drzazgi poszły z rej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statek wciąż burtą wodę br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o dna było coraz mni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Ładunek cały trza było na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o morza wrzucić t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o lądu dojść i biedakiem by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atować choć żywot swó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  <w:r>
        <w:br w:type="page"/>
      </w:r>
    </w:p>
    <w:p>
      <w:pPr>
        <w:pStyle w:val="Heading1"/>
        <w:rPr/>
      </w:pPr>
      <w:bookmarkStart w:id="16" w:name="__RefHeading___Toc137198249"/>
      <w:bookmarkEnd w:id="16"/>
      <w:r>
        <w:rPr/>
        <w:t>BALLADA O JAKUBIE</w:t>
      </w:r>
    </w:p>
    <w:p>
      <w:pPr>
        <w:pStyle w:val="Heading2"/>
        <w:rPr/>
      </w:pPr>
      <w:r>
        <w:rPr/>
        <w:t>Wykonawca: Muzaj Ryszard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łowa: Aleksander Wojciechowski</w:t>
      </w:r>
    </w:p>
    <w:p>
      <w:pPr>
        <w:pStyle w:val="Normal"/>
        <w:rPr/>
      </w:pPr>
      <w:r>
        <w:rPr/>
        <w:t>Muzyka: Andrzej Bor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ka Jakuba, Jakuba laska  | C G</w:t>
      </w:r>
    </w:p>
    <w:p>
      <w:pPr>
        <w:pStyle w:val="Normal"/>
        <w:rPr/>
      </w:pPr>
      <w:r>
        <w:rPr/>
        <w:t>Laska Jakuba, Jakuba laska  | F C</w:t>
      </w:r>
    </w:p>
    <w:p>
      <w:pPr>
        <w:pStyle w:val="Normal"/>
        <w:rPr/>
      </w:pPr>
      <w:r>
        <w:rPr/>
        <w:t>Laska Jakuba, Jakuba laska  | C G</w:t>
      </w:r>
    </w:p>
    <w:p>
      <w:pPr>
        <w:pStyle w:val="Normal"/>
        <w:rPr/>
      </w:pPr>
      <w:r>
        <w:rPr/>
        <w:t>Laska Jakuba, Jakuba laska  | F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w miasteczku, gdzie domy mają dachy spadziste, |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as wolno przez małe okna ciekł,                | F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ieszkał Jakub - jak mówią - spokojne chłopisko, |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daleko szumiał morza brzeg.                   | F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le kiedyś po nocy nieprzespanej do ran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ziął Jakub węzełek, zamknął drzw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ślady po nim na brzegu długa fala zabra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eraz wiatrem tkane jego 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Pokład pod stopą trzeszczy,                   | F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Maszty połamie sztorm.                        | G C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o co się włóczysz po świecie,  |             | F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iedy masz własny dom?          |bis          |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ka Jakub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są porty, co mają kolorowe ulic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których wesoły, tłumny gwar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odził Jakub samotnie, dziwiło go wszystk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miast drzew tam kwitły gaje palm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iedy statek odpływał, to się zmieniał krajobra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 rufą leciały sznury mew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ługo Jakub przy burcie na falochron spogląd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ż nie zniknął z oczu jego brzeg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(Aż nie zginął z oczu płaski brze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ka Jakub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 posiwiał już Jakub, zieleń oczu spłowia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Łaskawie go witał każdy port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le dalej na morze tęsknota go gna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pamięta, gdzie jest jego dom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pewno (gdzieś) jeszcze pływa Jakub po morza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rdzewiał w kieszeni jego klucz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zisiaj(Pewnie) drogi do domu odnaleźć nie moż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brał mu ją marynarski tru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137198250"/>
      <w:bookmarkEnd w:id="17"/>
      <w:r>
        <w:rPr/>
        <w:t>CHOLERNE MORZE</w:t>
      </w:r>
    </w:p>
    <w:p>
      <w:pPr>
        <w:pStyle w:val="Heading2"/>
        <w:rPr/>
      </w:pPr>
      <w:r>
        <w:rPr/>
        <w:t>Qftry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łowa i muzyka: Grzegorz Opal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iedyś jeszcze powrócę tu znów,              | G C D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Gdzie rodzinny mój dom, wśród ostrych skał.  </w:t>
      </w:r>
      <w:r>
        <w:rPr>
          <w:lang w:val="en-US"/>
        </w:rPr>
        <w:t>| a C D D7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Słychać huk potężnych wód,                   | G C D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Groźne fale swą siłą kruszą brzegu wał.      </w:t>
      </w:r>
      <w:r>
        <w:rPr>
          <w:lang w:val="en-US"/>
        </w:rPr>
        <w:t>| a C D D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         C      D h               CD</w:t>
      </w:r>
    </w:p>
    <w:p>
      <w:pPr>
        <w:pStyle w:val="Normal"/>
        <w:rPr/>
      </w:pPr>
      <w:r>
        <w:rPr/>
        <w:t>Ref.: Cholerne Morze, Ty znów zwodzisz mnie,</w:t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C             G           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łękitem głębin Twych. Żagli biel,</w:t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/>
        <w:t>C              G    h               C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Szkunera smukły kształt, wciąż widzieć chcę</w:t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C                 G              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wiatru powiew w napiętych wantach czu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 ten ship zaciągnąłem się, bo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apitan mówił, że tu przygód czeka sto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rzyk bosmana do pracy nas gn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edna myśl jednak wciąż w głowie mej trw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jestatem swym zachwyca m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ogromnych wód dziób powierzchnie tni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Hen, za rufą, kolejny zniknął port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elki Boże, Ty spraw, abym ujrzał znów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 x2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Heading1"/>
        <w:rPr/>
      </w:pPr>
      <w:bookmarkStart w:id="18" w:name="__RefHeading___Toc137198251"/>
      <w:bookmarkEnd w:id="18"/>
      <w:r>
        <w:rPr/>
        <w:t>ISTNY CUD</w:t>
      </w:r>
    </w:p>
    <w:p>
      <w:pPr>
        <w:pStyle w:val="Heading2"/>
        <w:rPr/>
      </w:pPr>
      <w:r>
        <w:rPr/>
        <w:t>Wykonawca: Wodny Patrol</w:t>
      </w:r>
    </w:p>
    <w:p>
      <w:pPr>
        <w:pStyle w:val="Normal"/>
        <w:rPr/>
      </w:pPr>
      <w:r>
        <w:rPr/>
        <w:t>Słowa i muzyka: Piotr Kowalewi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o był sztorm, lało chyba ze sto dni,      | e h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atr nas gnał, targał żagle jak zły pies. | a G h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sz kapitan, stary, podły drań,           | e h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iągle klął i wzywał bóstwa swe.           | a h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Istny cud, że nie śpimy gdzieś na dnie. |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stny cud, że każdy piwo pije.          | D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stny cud, że dziewka wdzięczy się,     |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stny cud, że każdy z nas wciąż żyje.   | D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zikie morze wdzierało się na de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nasz szkuner ku przegranej szed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głośnym trzaskiem zwalił się grotmasz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piże luf odbiły burzy bl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roźna fala, wściekle biła o nasz dziób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kapitan wrzeszczał - "Trzymać kurs!"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gle w dali światła dojrzał Bil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ylił się, kto liczył nasze 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Istny cud, że nie śpimy gdzieś na dnie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stny cud, że każdy piwo pije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stny cud, że dziewka wdzięczy się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stny cud... &lt;Hej!&gt;</w:t>
      </w:r>
      <w:r>
        <w:br w:type="page"/>
      </w:r>
    </w:p>
    <w:p>
      <w:pPr>
        <w:pStyle w:val="Heading1"/>
        <w:rPr/>
      </w:pPr>
      <w:bookmarkStart w:id="19" w:name="__RefHeading___Toc137198252"/>
      <w:bookmarkEnd w:id="19"/>
      <w:r>
        <w:rPr/>
        <w:t>HISZPAŃSKIE DZIEWCZY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a: Andrzej Mendygrał, G. Wasile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Żegnajcie nam dziś, hiszpańskie dziewczyny,             | e C h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gnajcie nam dziś, marzenia ze snów,                   | e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u brzegom angielskim już ruszać nam pora,              | C D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Lecz kiedyś na pewno wrócimy tu znów.                   </w:t>
      </w:r>
      <w:r>
        <w:rPr>
          <w:lang w:val="de-DE"/>
        </w:rPr>
        <w:t>| C h7 e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                                                  </w:t>
      </w:r>
      <w:r>
        <w:rPr>
          <w:lang w:val="de-DE"/>
        </w:rPr>
        <w:t>&lt;Heja!&gt;</w:t>
      </w:r>
    </w:p>
    <w:p>
      <w:pPr>
        <w:pStyle w:val="Normal"/>
        <w:rPr/>
      </w:pPr>
      <w:r>
        <w:rPr/>
        <w:t>Ref.: I smak waszych ust, hiszpańskie dziewczyny,          | e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 noc ciemną i złą nam będzie się śnił.              | e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Leniwie popłyną znów rejsu godziny,                  | C D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spomnienie ust waszych przysporzy nam sił.          | C h7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iedługo ujrzymy znów w dali Cape Deadman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Głowę Baranią sterczącą wśród wzgór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statki stojące na redzie przed Plymouth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larować kotwicę najwyższy czas ju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potem znów żagle na masztach rozkwitn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urs szyper wyznaczy do Portland i Wigh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znów stara łajba potoczy się ciężko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ez fale w kierunku na Beachie, Fairle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abłysną nam bielą skał zęby pod Dover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znów noc w kubryku wśród legend i bajd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woli i znojnie tak płynie nam życi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wodach i w portach przy South Foreland Light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137198253"/>
      <w:bookmarkEnd w:id="20"/>
      <w:r>
        <w:rPr/>
        <w:t>STARA LATARNIA</w:t>
      </w:r>
    </w:p>
    <w:p>
      <w:pPr>
        <w:pStyle w:val="Heading2"/>
        <w:rPr/>
      </w:pPr>
      <w:r>
        <w:rPr/>
        <w:t>Wykonawcy: Mechanicy Shanty, Atlantyda</w:t>
      </w:r>
    </w:p>
    <w:p>
      <w:pPr>
        <w:pStyle w:val="Normal"/>
        <w:rPr/>
      </w:pPr>
      <w:r>
        <w:rPr/>
        <w:t>Słowa: Sławomir Klupś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aleko za rufą pozostał mój dom,         | C a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skalistym wybrzeżu, o wiele mil stąd. | G C F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ostały marzenia z dziecięcych mych dni  | G C F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I stara latarnia, co wciąż mi się śni.   </w:t>
      </w:r>
      <w:r>
        <w:rPr>
          <w:lang w:val="en-US"/>
        </w:rPr>
        <w:t>| C a G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Gdy pierwszy raz w morze trza było mi wyjś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amiętam głos matki, jej oczy do dziś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już z pełną kabzą wróciłem jak pa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stałem dom pusty i zostałem 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 wielu pokładach znalazłem swój do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oć pieskie to życie, nie zszedłem na ląd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 przez całe lata tyrałem jak wó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ziś pierwszym po Bogu mianował mnie K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kiedy mi przyjdzie do Hilo wziąć kur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ostawię swą duszę wśród zielonych wzgórz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męczone me ciało niech spocznie na d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Ukoi się w falach i w ostatnim ś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1" w:name="__RefHeading___Toc137198254"/>
      <w:bookmarkEnd w:id="21"/>
      <w:r>
        <w:rPr/>
        <w:t>HISZPANKA Z CALLAO</w:t>
      </w:r>
    </w:p>
    <w:p>
      <w:pPr>
        <w:pStyle w:val="Heading2"/>
        <w:rPr/>
      </w:pPr>
      <w:r>
        <w:rPr/>
        <w:t>Wykonawca: Mechanicy Shanty</w:t>
      </w:r>
    </w:p>
    <w:p>
      <w:pPr>
        <w:pStyle w:val="Normal"/>
        <w:rPr/>
      </w:pPr>
      <w:r>
        <w:rPr/>
        <w:t>Słowa: Sławomir Klupś, Henryk ("Szkot") Czekał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zepuściłem znów całą forsę swą | G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hiszpańską dziewkę z Callao.  | a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ciągnęła ze mnie cały szmal    | G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spłukałem na nią się do cna.   | a G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uż znikają główki portu,        | G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którym stary został dom.       |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nów za rufą niknie w dali       | G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Ukochany stały ląd.              | a G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Dalej chłopcy, rwijmy fały,   | G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iech uderzy w żagle wiatr.   | a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 morze znowu wypływamy -     | G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le tam spędzimy lat?         | a G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uż niejeden pokład mym domem był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niejeden kot me plecy bi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oć robota ciężka i żarcie ps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Callao po rejsie znajdziesz m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nów znikają główki port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którym stary został dom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nów za rufą niknie w dal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Ukochany stały lą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prószyłem tam nieraz głowę sw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barze u Hiszpanki z Callao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utlę rumu wielką dała m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ciągnęła ze mną aż po św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uż znikają główki port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którym stary został dom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nów za rufą niknie w dal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Ukochany stały lą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pod Cape Horn, gdzie nas poniesie wiatr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płyniemy z sztormem za pan brat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ez groźne burze, śnieg i ló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ojdziemy aż do piekła wr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oć grabieją z zimna ręc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dek mokry dzień i noc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edna myśl rozgrzewa serce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 Hiszpance z Callao!</w:t>
      </w:r>
      <w:r>
        <w:br w:type="page"/>
      </w:r>
    </w:p>
    <w:p>
      <w:pPr>
        <w:pStyle w:val="Heading1"/>
        <w:rPr/>
      </w:pPr>
      <w:bookmarkStart w:id="22" w:name="__RefHeading___Toc137198255"/>
      <w:bookmarkEnd w:id="22"/>
      <w:r>
        <w:rPr/>
        <w:t>BABA ZE STALI</w:t>
      </w:r>
    </w:p>
    <w:p>
      <w:pPr>
        <w:pStyle w:val="Heading2"/>
        <w:rPr/>
      </w:pPr>
      <w:r>
        <w:rPr/>
        <w:t>Wykonawca: Sailor</w:t>
      </w:r>
    </w:p>
    <w:p>
      <w:pPr>
        <w:pStyle w:val="Normal"/>
        <w:rPr/>
      </w:pPr>
      <w:r>
        <w:rPr/>
        <w:t>Słowa: Iza Walkowiak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kochał się John w pięknej Sally        | C</w:t>
      </w:r>
    </w:p>
    <w:p>
      <w:pPr>
        <w:pStyle w:val="Normal"/>
        <w:rPr/>
      </w:pPr>
      <w:r>
        <w:rPr/>
        <w:t>Łej hej, w babie ze stali                   | G</w:t>
      </w:r>
    </w:p>
    <w:p>
      <w:pPr>
        <w:pStyle w:val="Normal"/>
        <w:rPr/>
      </w:pPr>
      <w:r>
        <w:rPr/>
        <w:t>Spał z nią nawet wtedy, gdy inni się bali   | C</w:t>
      </w:r>
    </w:p>
    <w:p>
      <w:pPr>
        <w:pStyle w:val="Normal"/>
        <w:rPr/>
      </w:pPr>
      <w:r>
        <w:rPr/>
        <w:t>Potem popłynął w rejs.                      |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  Łej hej opowiem wam o Sally         | C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Łej hej o babie ze stali            | G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Opowiem wam dziś, jak ona się...    | C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Tylko piwa dajcie mi!               |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Żadna się równać nie może z Sally</w:t>
      </w:r>
    </w:p>
    <w:p>
      <w:pPr>
        <w:pStyle w:val="Normal"/>
        <w:rPr/>
      </w:pPr>
      <w:r>
        <w:rPr/>
        <w:t>Łej hej z babą ze stali</w:t>
      </w:r>
    </w:p>
    <w:p>
      <w:pPr>
        <w:pStyle w:val="Normal"/>
        <w:rPr/>
      </w:pPr>
      <w:r>
        <w:rPr/>
        <w:t>Gdy strzelisz w pysk, każda jedna się żali</w:t>
      </w:r>
    </w:p>
    <w:p>
      <w:pPr>
        <w:pStyle w:val="Normal"/>
        <w:rPr/>
      </w:pPr>
      <w:r>
        <w:rPr/>
        <w:t>Tylko Sally jeszcze ch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 morzu John, na lądzie Sally</w:t>
      </w:r>
    </w:p>
    <w:p>
      <w:pPr>
        <w:pStyle w:val="Normal"/>
        <w:rPr/>
      </w:pPr>
      <w:r>
        <w:rPr/>
        <w:t>Łej hej, baba ze stali</w:t>
      </w:r>
    </w:p>
    <w:p>
      <w:pPr>
        <w:pStyle w:val="Normal"/>
        <w:rPr/>
      </w:pPr>
      <w:r>
        <w:rPr/>
        <w:t>Wróciłby może, lecz się nie pali</w:t>
      </w:r>
    </w:p>
    <w:p>
      <w:pPr>
        <w:pStyle w:val="Normal"/>
        <w:rPr/>
      </w:pPr>
      <w:r>
        <w:rPr/>
        <w:t>Sally radę sobie 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ecz nie mógł John zapomnieć o Sally</w:t>
      </w:r>
    </w:p>
    <w:p>
      <w:pPr>
        <w:pStyle w:val="Normal"/>
        <w:rPr/>
      </w:pPr>
      <w:r>
        <w:rPr/>
        <w:t>łej hej, o babie ze stali</w:t>
      </w:r>
    </w:p>
    <w:p>
      <w:pPr>
        <w:pStyle w:val="Normal"/>
        <w:rPr/>
      </w:pPr>
      <w:r>
        <w:rPr/>
        <w:t>Płynęli, czy też na kei stali</w:t>
      </w:r>
    </w:p>
    <w:p>
      <w:pPr>
        <w:pStyle w:val="Normal"/>
        <w:rPr/>
      </w:pPr>
      <w:r>
        <w:rPr/>
        <w:t>Widział jej potężną pier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 wreszcie wrócił John do Sally</w:t>
      </w:r>
    </w:p>
    <w:p>
      <w:pPr>
        <w:pStyle w:val="Normal"/>
        <w:rPr/>
      </w:pPr>
      <w:r>
        <w:rPr/>
        <w:t>Łej hej, do baby ze stali</w:t>
      </w:r>
    </w:p>
    <w:p>
      <w:pPr>
        <w:pStyle w:val="Normal"/>
        <w:rPr/>
      </w:pPr>
      <w:r>
        <w:rPr/>
        <w:t>I dostał kopniaka, aż drzwi rozwalił</w:t>
      </w:r>
    </w:p>
    <w:p>
      <w:pPr>
        <w:pStyle w:val="Normal"/>
        <w:rPr/>
      </w:pPr>
      <w:r>
        <w:rPr/>
        <w:t>Za próg nie wpuściła go.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3" w:name="__RefHeading___Toc137198256"/>
      <w:r>
        <w:rPr/>
        <w:t>LUZAK</w:t>
      </w:r>
      <w:bookmarkEnd w:id="23"/>
    </w:p>
    <w:p>
      <w:pPr>
        <w:pStyle w:val="Heading2"/>
        <w:rPr/>
      </w:pPr>
      <w:r>
        <w:rPr/>
        <w:t>Wykonawca: Wodny Patrol</w:t>
      </w:r>
    </w:p>
    <w:p>
      <w:pPr>
        <w:pStyle w:val="Normal"/>
        <w:rPr/>
      </w:pPr>
      <w:r>
        <w:rPr/>
        <w:t>Słowa: Sławomir ("Rączka") Dłoniak</w:t>
      </w:r>
    </w:p>
    <w:p>
      <w:pPr>
        <w:pStyle w:val="Normal"/>
        <w:rPr/>
      </w:pPr>
      <w:r>
        <w:rPr/>
        <w:t>Muzyka: Mariusz ("Beny") Kur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łynę sobie żaglówką, niech mnie dziś ktoś wkurzy.  </w:t>
      </w:r>
      <w:r>
        <w:rPr>
          <w:lang w:val="en-US"/>
        </w:rPr>
        <w:t>| D G A D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 xml:space="preserve">Nikt mnie nie prześcignie, bo mam żagiel duży.      </w:t>
      </w:r>
      <w:r>
        <w:rPr>
          <w:lang w:val="en-US"/>
        </w:rPr>
        <w:t>| D G A D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Temu drogę zajadę, temu rzucę h...!                 | fis h E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No i jestem pierwszy, ale fajna gra.                </w:t>
      </w:r>
      <w:r>
        <w:rPr>
          <w:lang w:val="en-US"/>
        </w:rPr>
        <w:t>| fis h E A A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f.: Piękne są wakacje, wkoło woda chlupie,           | D G A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Jestem sobie luzak i mam wszystko w ...bum! bum! </w:t>
      </w:r>
      <w:r>
        <w:rPr>
          <w:lang w:val="en-US"/>
        </w:rPr>
        <w:t>| D G A D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Sikam gdzie popadnie i nic się nie przejmuję.    </w:t>
      </w:r>
      <w:r>
        <w:rPr>
          <w:lang w:val="en-US"/>
        </w:rPr>
        <w:t>| D G A D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Na wieczór mam flaszkę, rano powędkuję.          </w:t>
      </w:r>
      <w:r>
        <w:rPr>
          <w:lang w:val="en-US"/>
        </w:rPr>
        <w:t>| G D A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Wypłynąłem na Dobskie - flauta dooko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zarpię "Wietieroka" - "Cisza!" Ktoś tam woła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 mnie będzie uczył, zaraz w łeb mu da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Fuck mu pokazałem, no i dalej g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 Guziance, Nidzkie - worek śmieci ma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ka piękna wyspa, zostawię go tam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że jakiś harcerz wiosną znajdzie go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 jestem Żeglarzem, a nie 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ie płynę już żaglówką, bo policja mnie trzym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o przecież ja spokojny, kurczę - no czego chce ta glina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an sierżant z Rucianego zaraz mandat d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uści mnie z torbami, ale fajna gra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137198257"/>
      <w:bookmarkEnd w:id="24"/>
      <w:r>
        <w:rPr/>
        <w:t>NA MORZE</w:t>
      </w:r>
    </w:p>
    <w:p>
      <w:pPr>
        <w:pStyle w:val="Heading2"/>
        <w:rPr/>
      </w:pPr>
      <w:r>
        <w:rPr/>
        <w:t>Wykonawca: Wodny Patrol</w:t>
      </w:r>
    </w:p>
    <w:p>
      <w:pPr>
        <w:pStyle w:val="Normal"/>
        <w:rPr/>
      </w:pPr>
      <w:r>
        <w:rPr/>
        <w:t>Słowa i muzyka: Sławomir ("Rączka") Dło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zepłynąłem wiele mórz, przepłynąłem tysiąc rzek,     | G D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Aż poznałem moją Sue, która pokochała mnie.            </w:t>
      </w:r>
      <w:r>
        <w:rPr>
          <w:lang w:val="de-DE"/>
        </w:rPr>
        <w:t>| e h C D G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</w:t>
      </w:r>
      <w:r>
        <w:rPr/>
        <w:t>Zakręciła mną tak mocno, że aż zapomniał człek,        | G D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Że moje miejsce jest na łajbie - tam udaję się.        </w:t>
      </w:r>
      <w:r>
        <w:rPr>
          <w:lang w:val="de-DE"/>
        </w:rPr>
        <w:t>| e h C D 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Ref.: Zostaw, zostaw mnie, ach oddaj klucz od drzwi,  |     | G D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Ja na morze ruszyć chcę tak dłużą mi się dni.   </w:t>
      </w:r>
      <w:r>
        <w:rPr>
          <w:lang w:val="de-DE"/>
        </w:rPr>
        <w:t>|bis  | C D G 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2. Raz bosman spotkał mnie, do Cape Town płynąć cza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ona na to: Nie, nie będziesz mi tam laz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piłem gębę w barze, byłem jak ten fla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gdy Sue zobaczyłem, powiedziałem t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ewnego ranka wziąłem wór, wymknąłem cicho s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 w porcie stoi kliper mój, tam tylko zostać chcę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oć robota ciężka czeka mnie, a bosman krzyczy wciąż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każdy dzisiaj o tym wie, że lądu mam już dość!</w:t>
      </w:r>
      <w:r>
        <w:br w:type="page"/>
      </w:r>
    </w:p>
    <w:p>
      <w:pPr>
        <w:pStyle w:val="Heading1"/>
        <w:rPr/>
      </w:pPr>
      <w:bookmarkStart w:id="25" w:name="__RefHeading___Toc137198258"/>
      <w:bookmarkEnd w:id="25"/>
      <w:r>
        <w:rPr/>
        <w:t>WODNY PATROL</w:t>
      </w:r>
    </w:p>
    <w:p>
      <w:pPr>
        <w:pStyle w:val="Heading2"/>
        <w:rPr/>
      </w:pPr>
      <w:r>
        <w:rPr/>
        <w:t>Wykonawca: Wodny Patrol</w:t>
      </w:r>
    </w:p>
    <w:p>
      <w:pPr>
        <w:pStyle w:val="Normal"/>
        <w:rPr/>
      </w:pPr>
      <w:r>
        <w:rPr/>
        <w:t>Słowa: Sławomir ("Rączka") Dłoniak, Krzysztof Domżalski</w:t>
      </w:r>
    </w:p>
    <w:p>
      <w:pPr>
        <w:pStyle w:val="Normal"/>
        <w:rPr/>
      </w:pPr>
      <w:r>
        <w:rPr/>
        <w:t>Muzyka: Mariusz ("Beny") Kur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koło biała linia - płynie łódka niebieska,         | C G F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Stara jest kotwica, zamiast siedzeń deska.          </w:t>
      </w:r>
      <w:r>
        <w:rPr>
          <w:lang w:val="en-US"/>
        </w:rPr>
        <w:t>| C a D G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Paliwa ciągle brak, a w kanistrach sama wóda,       | C G F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To Wodny Patrol ma dziś służbę - na jeziorach cuda. </w:t>
      </w:r>
      <w:r>
        <w:rPr>
          <w:lang w:val="en-US"/>
        </w:rPr>
        <w:t>| F C G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f.: To Wodny Patrol jest zawsze tam, gdzie Ty,  | F C G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o Wodny Patrol alkaprim poda Ci,           | F C G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o Wodny Patrol zaśpiewa kilka szant,       | F C E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Zaufać możesz nam panie bosman mat.         </w:t>
      </w:r>
      <w:r>
        <w:rPr>
          <w:lang w:val="en-US"/>
        </w:rPr>
        <w:t>| F C G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Na wodzie zuchów moc i każdy żeglarz chwa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u łódki się ścigają, a w porcie miejsca brak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kolejnego ranka łeb huczy Ci jak dzwo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martw się żeglarzu - pomoże tylk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óżnie w życiu bywa, paliwa czasem bra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przejdziesz przez kanały, gdy dmucha mocny wiatr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uż się Bracie smucisz, otwierasz flaszkę sw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myślisz - nie dam rady sam - pomoże tylk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ie zawsze jest różowo - porządek musi by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o wody nic nie wrzucaj, kłopoty możesz mieć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kiedy nie posłuchasz, masz policzone dn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Wodny Patrol czujny jest, zabierze patent 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 koło biała linia - wraca łódka niebiesk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tara jest kotwica, zamiast siedzeń deska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aliwa dalej nie ma, a w kanistrach pusto już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Wodny Patrol skończył służbę - na jeziorach l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To Wodny Patrol był zawsze tam, gdzie Ty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o Wodny Patrol alkaprim podał Ci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o Wodny Patrol zaśpiewał kilka szant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Zaufać możesz nam panie bosman mat.</w:t>
      </w:r>
      <w:r>
        <w:br w:type="page"/>
      </w:r>
    </w:p>
    <w:p>
      <w:pPr>
        <w:pStyle w:val="Heading1"/>
        <w:rPr/>
      </w:pPr>
      <w:bookmarkStart w:id="26" w:name="__RefHeading___Toc137198259"/>
      <w:bookmarkEnd w:id="26"/>
      <w:r>
        <w:rPr/>
        <w:t>DMUCHA OD PORANKU</w:t>
      </w:r>
    </w:p>
    <w:p>
      <w:pPr>
        <w:pStyle w:val="Heading2"/>
        <w:rPr/>
      </w:pPr>
      <w:r>
        <w:rPr/>
        <w:t>Słowa: B. Choiński, Marek Dagnan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Dmucha od poranku              |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nie przestaje wiać,          | D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Dmie poranku, dmie poranku,    |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Dmie poranku wiatr.            | A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"Hellen Maria" z krowim wdziękiem |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górę zadarła ster,              | D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pięła bohaterską pierś          |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pękatym żagli przedsięwzięciem. | E7 A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sman wysmarkał nos w dwa palc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ysk twardo drze do rej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ciąga słodziuteńki trel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k ten pastuszek na fuja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ary, wypiwszy miętkich jaj trz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lapie wesoło gin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tóry z kolei - mniejsza z ty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"Hellen" łajba jak się patr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strzykanego sadłem ryj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stawił kuk na świat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z tłustych płuc wypuścił - ach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le się pcha "Hellen Maria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"Hellen Marię" to ponos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ręci tyłeczkiem, hej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wyżej dopuszczalnych miejs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Frędzlaste kiecki fal uno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Hellen Maria", Bóg Ci dał t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dzięki, dziewczątko me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twierdzają wszyscy zgodnie, ż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d kapitana aż do majtek...</w:t>
      </w:r>
      <w:r>
        <w:br w:type="page"/>
      </w:r>
    </w:p>
    <w:p>
      <w:pPr>
        <w:pStyle w:val="Heading1"/>
        <w:rPr/>
      </w:pPr>
      <w:bookmarkStart w:id="27" w:name="__RefHeading___Toc137198260"/>
      <w:bookmarkEnd w:id="27"/>
      <w:r>
        <w:rPr/>
        <w:t>NA MAZURY</w:t>
      </w:r>
    </w:p>
    <w:p>
      <w:pPr>
        <w:pStyle w:val="Heading2"/>
        <w:rPr/>
      </w:pPr>
      <w:r>
        <w:rPr/>
        <w:t>Wykonawca: Spinakery</w:t>
      </w:r>
    </w:p>
    <w:p>
      <w:pPr>
        <w:pStyle w:val="Normal"/>
        <w:rPr/>
      </w:pPr>
      <w:r>
        <w:rPr/>
        <w:t>Słowa i muzyka: Lucjusz Michał Kowal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ie masz, witam Cię, piękną sprawę mam,         | D A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akuj bety swe i leć ze mną tam,                | D A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zuć kłopotów stos, no nie wykręcaj się,        | G D A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ałuj wszystko w nos,                           |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sobowym drugą klasą przejedziemy się.          |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Na Mazury, Mazury, Mazury,                   | D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opływamy tą łajbą z tektury,                | D A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a Mazury, gdzie wiatr zimny wieje,          | D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dzie są ryby i grzyby, i knieje.            | D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am, gdzie fale nas bujają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dzie się ludzie opalają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schody słońca piękne są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komary w dupę tną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dzie przy ogniu gra muzyk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gorzała w gardłach znika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A Pan Leśniczy nie wiadomo ską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oła do nas, do nas, do nas..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..."Paszła won!"  &lt;zaraza żeglarska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zczelniłem dno, lekko chodzi miec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ęzy smrodów sto przewietrzyłem prec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ter nie spada już i grot luzuje s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ęc się ze mną rus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uż nie będzie tak jak wtedy, nie denerwuj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krzynkę piwa mam, Ty otwieracz weź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pić Ci się dam, tylko mi ją nieś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ś rozdziawił dziób i masz głupi wzrok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o nie stój jak ten słup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Węgorzewa na Ruciane wykonamy sk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 x2                                          | (drugi ref. sekundę wyżej)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(...)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Woła do nas... "Dzień dobry (kochane) żeglarze! Witam! Witam!"</w:t>
      </w:r>
      <w:r>
        <w:br w:type="page"/>
      </w:r>
    </w:p>
    <w:p>
      <w:pPr>
        <w:pStyle w:val="Heading1"/>
        <w:rPr/>
      </w:pPr>
      <w:bookmarkStart w:id="28" w:name="__RefHeading___Toc137198261"/>
      <w:bookmarkEnd w:id="28"/>
      <w:r>
        <w:rPr/>
        <w:t>PRZECHY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a i muzyka: Paweł Orki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ierwszy raz przy pełnym takielunku                  | e D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iorę ster i trzymam kurs na wiatr.                  | e D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jest jak przy pierwszym pocałunku,                 | a H7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ustach sól, gorącej wody smak.                     | a H7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O-ho-ho, przechyły i przechyły,                   | a H7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-ho-ho, za falą fala mknie,                      | a H7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-ho-ho, trzymajcie się dziewczyny - za liny!     | a H7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Ale wiatr, ósemka chyba dmie!                     | a H7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wrot przez sztag - o'key, zaraz zrob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łyszę jak kapitan cicho klni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ubię wiatr i zamiast w niego dziobe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on mnie od tyłu - kumple w śmi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ej, Ty tam, za burtę wychylon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u naprawdę się nie ma z czego śmiać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icho siedź i lepiej proś Neptun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by coś nie spadło Ci na k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rople mgły, w tęczowych kropel pyl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ńczy jacht, po deskach spływa dzień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utro znów wypłynę, bo odkryłe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 wciąż brzmi żeglarska stara pieś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137198262"/>
      <w:bookmarkEnd w:id="29"/>
      <w:r>
        <w:rPr/>
        <w:t>EMMA (JULIANNA)</w:t>
      </w:r>
    </w:p>
    <w:p>
      <w:pPr>
        <w:pStyle w:val="Heading2"/>
        <w:rPr/>
      </w:pPr>
      <w:r>
        <w:rPr/>
        <w:t>Wykonawca: Stare Dzwony</w:t>
      </w:r>
    </w:p>
    <w:p>
      <w:pPr>
        <w:pStyle w:val="Normal"/>
        <w:rPr/>
      </w:pPr>
      <w:r>
        <w:rPr/>
        <w:t>Słowa: Marek Siura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1. Emma, Emma pozwól mi,          | E7 H E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 </w:t>
      </w:r>
      <w:r>
        <w:rPr/>
        <w:t>- Zrobię małe baby Juliannie! | E D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Emma, Emma po co wstyd?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- Zrobię małe baby Juliann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... zakołysz mocno 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... pociągnij ile sił.</w:t>
      </w:r>
    </w:p>
    <w:p>
      <w:pPr>
        <w:pStyle w:val="Normal"/>
        <w:rPr/>
      </w:pPr>
      <w:r>
        <w:rPr/>
        <w:t>3. I... pod nagiel weźmy g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upał i pogodę złą.</w:t>
      </w:r>
    </w:p>
    <w:p>
      <w:pPr>
        <w:pStyle w:val="Normal"/>
        <w:rPr/>
      </w:pPr>
      <w:r>
        <w:rPr/>
        <w:t>4. I... do przodu i w ty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tary, głupi i zły.</w:t>
      </w:r>
    </w:p>
    <w:p>
      <w:pPr>
        <w:pStyle w:val="Normal"/>
        <w:rPr/>
      </w:pPr>
      <w:r>
        <w:rPr/>
        <w:t>5. O... cholerę mu w bok,  &lt;Dawaj!&gt;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najpóźniej za rok.</w:t>
      </w:r>
    </w:p>
    <w:p>
      <w:pPr>
        <w:pStyle w:val="Normal"/>
        <w:rPr/>
      </w:pPr>
      <w:r>
        <w:rPr/>
        <w:t>6. No... i wybierz ten luz,  &lt;Jeszcze!&gt;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... dwa razy i szlus.</w:t>
      </w:r>
    </w:p>
    <w:p>
      <w:pPr>
        <w:pStyle w:val="Normal"/>
        <w:rPr/>
      </w:pPr>
      <w:r>
        <w:rPr/>
        <w:t>7. I... ostatni to raz!  &lt;Obłóż&gt;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... do koi już czas.</w:t>
      </w:r>
      <w:r>
        <w:br w:type="page"/>
      </w:r>
    </w:p>
    <w:p>
      <w:pPr>
        <w:pStyle w:val="Heading1"/>
        <w:rPr/>
      </w:pPr>
      <w:bookmarkStart w:id="30" w:name="__RefHeading___Toc137198263"/>
      <w:bookmarkEnd w:id="30"/>
      <w:r>
        <w:rPr/>
        <w:t>DWUDZIESTY CZWARTY LUTEGO (BIJATYKA)</w:t>
      </w:r>
    </w:p>
    <w:p>
      <w:pPr>
        <w:pStyle w:val="Heading2"/>
        <w:rPr/>
      </w:pPr>
      <w:r>
        <w:rPr/>
        <w:t>Wykonawca: Stare Dzwony</w:t>
      </w:r>
    </w:p>
    <w:p>
      <w:pPr>
        <w:pStyle w:val="Normal"/>
        <w:rPr/>
      </w:pPr>
      <w:r>
        <w:rPr/>
        <w:t>Słowa: Janusz Sikor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o dwudziesty czwarty był lutego,           |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ranna zrzedła mgła,                       |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szło z niej siedem uzbrojonych kryp,      |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Turecki niosły znak.                        </w:t>
      </w:r>
      <w:r>
        <w:rPr>
          <w:lang w:val="en-US"/>
        </w:rPr>
        <w:t>| a 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Ref.: No i...                                </w:t>
      </w:r>
      <w:r>
        <w:rPr/>
        <w:t>|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Znów bijatyka, no i...                 | | G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Znów bijatyka, no i...                 | | G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ijatyka cały dzień,  &lt;dzień! dzień!&gt;  | |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porąbany dzień, i porąbany łeb,      | |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Razem bracia, aż po zmierzch!          </w:t>
      </w:r>
      <w:r>
        <w:rPr>
          <w:lang w:val="en-US"/>
        </w:rPr>
        <w:t>| | a G a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Hej!                                   </w:t>
      </w:r>
      <w:r>
        <w:rPr/>
        <w:t>|b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uż pierwszy skrada się do bur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zwie się "Goździk" 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Algieru Pasza wysłał g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by nam upuścił kr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stępny zbliża się do bur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zwie się "Róży Pąk"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lunęliśmy ze wszystkich rur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ardzo prędko szedł na d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 naszych rękach dwa i dwa na d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ała reszta zwiała gdzieś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o a jeden z nich zabraliśmy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starej Anglii brzeg.</w:t>
      </w:r>
      <w:r>
        <w:br w:type="page"/>
      </w:r>
    </w:p>
    <w:p>
      <w:pPr>
        <w:pStyle w:val="Heading1"/>
        <w:rPr/>
      </w:pPr>
      <w:bookmarkStart w:id="31" w:name="__RefHeading___Toc137198264"/>
      <w:bookmarkEnd w:id="31"/>
      <w:r>
        <w:rPr/>
        <w:t>SALLY RACKETT</w:t>
      </w:r>
    </w:p>
    <w:p>
      <w:pPr>
        <w:pStyle w:val="Heading2"/>
        <w:rPr/>
      </w:pPr>
      <w:r>
        <w:rPr/>
        <w:t>Wykonawca: Mechanicy Shanty</w:t>
      </w:r>
    </w:p>
    <w:p>
      <w:pPr>
        <w:pStyle w:val="Normal"/>
        <w:rPr/>
      </w:pPr>
      <w:r>
        <w:rPr/>
        <w:t>Słowa: Henryk ("Szkot") Czekał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ła Sally Rackett,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- Pociągnij jej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ływała jak packet,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- Pociągnij jej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wym utartym szlakiem.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- Pociągnij jej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ciągnij dziś tę małą.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- Pociągnij jej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mała Flo Fanan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 co lubi banan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lubi go zawsze z r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mała Sussie Skinner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 lubi co godzinę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lubi to z murzy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mała Polly Walker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o ta, co zwiała z Tomkie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on ją zatkał kork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Kitty Karson Ma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 rzadko coś dawa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wciąż się czegoś ba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ała Nancy Dawso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a taki wielki klakso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wiedzieć zawsze wa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 Mała Dolly Ducke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o tak, jak Sally Rackett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muklejsza jest niż p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ała Betty Baker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ostała kiedyś z szejkie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en podkarmiał ją mlek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ej razem głośnym chóre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zarpnijmy ją do gór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erwijmy wszystkie sznury.</w:t>
      </w:r>
      <w:r>
        <w:br w:type="page"/>
      </w:r>
    </w:p>
    <w:p>
      <w:pPr>
        <w:pStyle w:val="Heading1"/>
        <w:rPr/>
      </w:pPr>
      <w:bookmarkStart w:id="32" w:name="__RefHeading___Toc137198265"/>
      <w:bookmarkEnd w:id="32"/>
      <w:r>
        <w:rPr/>
        <w:t>STARE SWANSEA TOWN RAZ JESZCZE</w:t>
      </w:r>
    </w:p>
    <w:p>
      <w:pPr>
        <w:pStyle w:val="Heading2"/>
        <w:rPr/>
      </w:pPr>
      <w:r>
        <w:rPr/>
        <w:t>Wykonawca: Mechanicy Shanty</w:t>
      </w:r>
    </w:p>
    <w:p>
      <w:pPr>
        <w:pStyle w:val="Normal"/>
        <w:rPr/>
      </w:pPr>
      <w:r>
        <w:rPr/>
        <w:t>Słowa: Henryk ("Szkot") Czekał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nasz Pan dał nam miód, żeby nam osłodzić czas,  | G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le diabeł zesłał babę, aby ograbiła nas.         | G A7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płyniemy znów gdzie Horn,                       |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wydamy forsę swą, o tak!                      |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wydamy forsę swą, o tak, o tak!               | G D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Bo ja kocham tylko Meg                         | C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żyję z tą nadzieją, że                       |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 starym Swansea spotkamy się, o tak, o tak!   | D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o ja kocham tylko Meg,                        | C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Chwyć liny więc i szarpnij tak,                |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y do Swansea poniósł nas wiatr, o tak, o tak! | D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teraz, kiedy wezmę kurs na dom ukochanej mej,   | G C G e A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ywiozę jej podarków sto                        |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pierścionek złoty też, o tak, o tak!            | D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gdy za rufą gdzieś we mgle zostanie Frisco Tow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piszę Ci ostatni lis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iedy dojdę do Golden Gate, o tak, o ta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kiedy opuścimy już to stare Fallerone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płyniemy przez siedem mór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 znów w Swansea Town znaleźć się, o tak, o ta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kiedy okrążymy już piekielny stary Hor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przez fale będziemy gna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 brzeg Anglii zobaczyć wnet, o tak, o ta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kiedy już wejdziemy na ten zły Kanał La Manch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ostanie jeszcze kilka mil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 w ramiona znowu wziąć Cię, o tak, o ta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ecz dobrze wiem, że kiedyś znów obiorę nowy kurs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będę wciąż marzył, by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starym Swansea ujrzeć Cię znów, o tak, o tak!</w:t>
      </w:r>
      <w:r>
        <w:br w:type="page"/>
      </w:r>
    </w:p>
    <w:p>
      <w:pPr>
        <w:pStyle w:val="Heading1"/>
        <w:rPr/>
      </w:pPr>
      <w:bookmarkStart w:id="33" w:name="__RefHeading___Toc137198266"/>
      <w:bookmarkEnd w:id="33"/>
      <w:r>
        <w:rPr/>
        <w:t>TAŃCOWANIE</w:t>
      </w:r>
    </w:p>
    <w:p>
      <w:pPr>
        <w:pStyle w:val="Heading2"/>
        <w:rPr/>
      </w:pPr>
      <w:r>
        <w:rPr/>
        <w:t>Wykonawca: Krewni i Znajomi Królika</w:t>
      </w:r>
    </w:p>
    <w:p>
      <w:pPr>
        <w:pStyle w:val="Normal"/>
        <w:rPr/>
      </w:pPr>
      <w:r>
        <w:rPr/>
        <w:t>Słowa: Jarosław ("Królik") Zajączko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iedy forsy nie masz, kiedy głowa Cię boli,      |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iedy żona hetera płynąć w rejs nie pozwoli,     |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iedy dzieci płaczą i jest bardzo źle -          |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ńcz z nami bracie i nie przejmuj się.          |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I...  Tańcz, tańcz, tańcz z nami i Ty,   |    |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ańcz z nami bracie, by wióry szły,      |    | D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ypij aż do dna za przygody złe,         |    |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ańcz z nami bracie i nie przejmuj się.  |bis |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iedy wiatr ucichnie, płynąć nie ma nadzie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tedy z bracią żeglarską diabeł hula na ke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eczki piwa z knajpy czart wytacza dw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pijany żeglarz zaraz tańczyć ch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ańczą rybki w morzu i dziewuszki na plaż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ała knajpa tańczy z pijaniutkim żeglarzem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atrz - na stole tańczą białe myszki dw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kaczą sobie miło i nie przejmują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ańczy Jimmy i Johnny, i Maggie nieśmia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kacze sobie wesoło kompanija nasza ca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łodki Kubuś z nami także skakać chc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nóżki poplątał i na keję leg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ańczy jedna nóżka frywolna i zgrabn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 nią druga podskoczy wesoła i powabn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koniec brzuszek wytacza s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ylko główka nie chce - z nią jest bardzo źle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4" w:name="__RefHeading___Toc137198267"/>
      <w:bookmarkEnd w:id="34"/>
      <w:r>
        <w:rPr/>
        <w:t>ROLL ALABAMA</w:t>
      </w:r>
    </w:p>
    <w:p>
      <w:pPr>
        <w:pStyle w:val="Heading2"/>
        <w:rPr/>
      </w:pPr>
      <w:r>
        <w:rPr/>
        <w:t>Wykonawca: Mechanicy Shanty</w:t>
      </w:r>
    </w:p>
    <w:p>
      <w:pPr>
        <w:pStyle w:val="Normal"/>
        <w:rPr/>
      </w:pPr>
      <w:r>
        <w:rPr/>
        <w:t>Słowa: Henryk ("Szkot") Czekał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iedy "Alabamy" kil już legł,     | G D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Roll, "Alabama", roll!         </w:t>
      </w:r>
      <w:r>
        <w:rPr/>
        <w:t>|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czął ją budować Jonathan Laird. | G D G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- O! </w:t>
      </w:r>
      <w:r>
        <w:rPr>
          <w:lang w:val="en-US"/>
        </w:rPr>
        <w:t xml:space="preserve">Roll, "Alabama", roll!      </w:t>
      </w:r>
      <w:r>
        <w:rPr>
          <w:lang w:val="de-DE"/>
        </w:rPr>
        <w:t>| C G D 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2. W dół Mersey spłynęła pewnego dni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ilny wiatr zachodni w morze ją gnał.</w:t>
      </w:r>
    </w:p>
    <w:p>
      <w:pPr>
        <w:pStyle w:val="Normal"/>
        <w:rPr/>
      </w:pPr>
      <w:r>
        <w:rPr/>
        <w:t>3. Z Fayal do Cherbourga z bronią sz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apitan Winslow doszedł na strzał.</w:t>
      </w:r>
    </w:p>
    <w:p>
      <w:pPr>
        <w:pStyle w:val="Normal"/>
        <w:rPr/>
      </w:pPr>
      <w:r>
        <w:rPr/>
        <w:t>4. Walczyli zaciekle przez cztery dn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rze czerwieniło się od krwi.</w:t>
      </w:r>
    </w:p>
    <w:p>
      <w:pPr>
        <w:pStyle w:val="Normal"/>
        <w:rPr/>
      </w:pPr>
      <w:r>
        <w:rPr/>
        <w:t>5. Już trawers Cherbourga, ostatni strzał pad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uż ostatni Anglik do morza wpadł.</w:t>
      </w:r>
    </w:p>
    <w:p>
      <w:pPr>
        <w:pStyle w:val="Normal"/>
        <w:rPr/>
      </w:pPr>
      <w:r>
        <w:rPr/>
        <w:t>6. Tu historii tej już nadszedł kres,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eastAsia="Courier New"/>
        </w:rPr>
        <w:t xml:space="preserve">   </w:t>
      </w:r>
      <w:r>
        <w:rPr/>
        <w:t>Spoczęła na dnie, grób tam jej jest.</w:t>
      </w:r>
      <w:r>
        <w:br w:type="page"/>
      </w:r>
    </w:p>
    <w:p>
      <w:pPr>
        <w:pStyle w:val="Heading1"/>
        <w:rPr/>
      </w:pPr>
      <w:bookmarkStart w:id="35" w:name="__RefHeading___Toc137198268"/>
      <w:bookmarkEnd w:id="35"/>
      <w:r>
        <w:rPr/>
        <w:t>CZTERY PIWKA</w:t>
      </w:r>
    </w:p>
    <w:p>
      <w:pPr>
        <w:pStyle w:val="Heading2"/>
        <w:rPr/>
      </w:pPr>
      <w:r>
        <w:rPr/>
        <w:t>Wykonawca: Porębski Jurek</w:t>
      </w:r>
    </w:p>
    <w:p>
      <w:pPr>
        <w:pStyle w:val="Normal"/>
        <w:rPr/>
      </w:pPr>
      <w:r>
        <w:rPr/>
        <w:t>Słowa i muzyka: Jerzy Poręb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e Świnoujścia do Walvis Bay                 |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roga nie była krótka,                       |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po dwóch dobach, albo mniej,               |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uż się skończyła wódka.                     |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Do brydża!" - krzyknął Siwy Flak            |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z miejsca rzekł - "Dwa piki",              |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ochmistrz w "telewizor" wlał               |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byle jakie siki.                         | E7 a</w:t>
      </w:r>
    </w:p>
    <w:p>
      <w:pPr>
        <w:pStyle w:val="Normal"/>
        <w:rPr/>
      </w:pPr>
      <w:r>
        <w:rPr/>
        <w:t>Ref.: Cztery piwka na stół, w popielniczkę pet, | A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akąś Damę roześmianą Król przytuli wnet. | E7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dzieś między palcami sennie płynie czas. | A7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"...czwarta ręka, Króla bije As..."       | E7 a</w:t>
      </w:r>
    </w:p>
    <w:p>
      <w:pPr>
        <w:pStyle w:val="Normal"/>
        <w:rPr/>
      </w:pPr>
      <w:r>
        <w:rPr/>
        <w:t>2. A w karcie tylko jeden As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nic poza tym nie m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le nie powiem przecie - "Pas"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że zagrają szlema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Kontra" - mu rzekłem, taki bluff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 nieco spuścił z ton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Fred mu na to - "Cztery trefl!"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ywalił bez pardonu.</w:t>
      </w:r>
    </w:p>
    <w:p>
      <w:pPr>
        <w:pStyle w:val="Normal"/>
        <w:rPr/>
      </w:pPr>
      <w:r>
        <w:rPr/>
        <w:t>3. A "mój" w dwa palce obtarł no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znaczy: nie ma nic..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tedy Flak, podnosząc gło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wiedział - "Cztery pik!"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kiedy jeszcze cztery Król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kazał mu jak trz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Fred, z renonsem - "Siedem pik"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wiedział - "Niech gra Flak!"</w:t>
      </w:r>
    </w:p>
    <w:p>
      <w:pPr>
        <w:pStyle w:val="Normal"/>
        <w:rPr/>
      </w:pPr>
      <w:r>
        <w:rPr/>
        <w:t>4. A ja mu - "Kontra", on mi - "Re"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 czuję pełen lu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widzę w moich kartach, ż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est atutowy tuz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ęc strzelam! Kiedy karty Fre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łożył mu na bla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każdy mógł zobaczyć, jak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iwego Flaka trafia szlag.</w:t>
      </w:r>
    </w:p>
    <w:p>
      <w:pPr>
        <w:pStyle w:val="Normal"/>
        <w:rPr/>
      </w:pPr>
      <w:r>
        <w:rPr/>
        <w:t>5. Już nie pamiętam, ile dn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miesiące złożył cza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rszczuki dosyć dobrze szły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grało się nie ra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nigdy więcej Siwy Fla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lnę na jumprowe wsz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oćbyś go prosił tak, czy sia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zasiadł już do gry!</w:t>
      </w:r>
    </w:p>
    <w:p>
      <w:pPr>
        <w:pStyle w:val="Normal"/>
        <w:rPr/>
      </w:pPr>
      <w:r>
        <w:rPr/>
        <w:t>Ref.: W popielniczkę pet, cztery piwka na stół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uż tej Damy roześmianej nie przytuli Król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dzieś nam się zapodział atutowy As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ego Szlema z nami wygrał czas.</w:t>
      </w:r>
    </w:p>
    <w:p>
      <w:pPr>
        <w:pStyle w:val="Normal"/>
        <w:ind w:left="284" w:hanging="0"/>
        <w:rPr/>
      </w:pPr>
      <w:r>
        <w:rPr>
          <w:rFonts w:eastAsia="Courier New"/>
        </w:rPr>
        <w:t xml:space="preserve">      </w:t>
      </w:r>
      <w:r>
        <w:rPr/>
        <w:t>Cztery piwka na stół, w popielniczkę pet,</w:t>
      </w:r>
    </w:p>
    <w:p>
      <w:pPr>
        <w:pStyle w:val="Normal"/>
        <w:ind w:left="284" w:hanging="0"/>
        <w:rPr/>
      </w:pPr>
      <w:r>
        <w:rPr>
          <w:rFonts w:eastAsia="Courier New"/>
        </w:rPr>
        <w:t xml:space="preserve">      </w:t>
      </w:r>
      <w:r>
        <w:rPr/>
        <w:t>Jakąś Damę rozebraną Król przeleci wnet,</w:t>
      </w:r>
    </w:p>
    <w:p>
      <w:pPr>
        <w:pStyle w:val="Normal"/>
        <w:ind w:left="284" w:hanging="0"/>
        <w:rPr/>
      </w:pPr>
      <w:r>
        <w:rPr>
          <w:rFonts w:eastAsia="Courier New"/>
        </w:rPr>
        <w:t xml:space="preserve">      </w:t>
      </w:r>
      <w:r>
        <w:rPr/>
        <w:t>Gdzieś między palcami sennie płynie czas.</w:t>
      </w:r>
    </w:p>
    <w:p>
      <w:pPr>
        <w:pStyle w:val="Normal"/>
        <w:ind w:left="284" w:hanging="0"/>
        <w:rPr/>
      </w:pPr>
      <w:r>
        <w:rPr>
          <w:rFonts w:eastAsia="Courier New"/>
        </w:rPr>
        <w:t xml:space="preserve">      </w:t>
      </w:r>
      <w:r>
        <w:rPr/>
        <w:t>"...czwarta ręka, Króla bije As..."</w:t>
      </w:r>
      <w:r>
        <w:br w:type="page"/>
      </w:r>
    </w:p>
    <w:p>
      <w:pPr>
        <w:pStyle w:val="Heading1"/>
        <w:rPr/>
      </w:pPr>
      <w:bookmarkStart w:id="36" w:name="__RefHeading___Toc137198269"/>
      <w:bookmarkEnd w:id="36"/>
      <w:r>
        <w:rPr/>
        <w:t>MECHANICY</w:t>
      </w:r>
    </w:p>
    <w:p>
      <w:pPr>
        <w:pStyle w:val="Heading2"/>
        <w:rPr/>
      </w:pPr>
      <w:r>
        <w:rPr/>
        <w:t>Wykonawca: Mechanicy Shanty</w:t>
      </w:r>
    </w:p>
    <w:p>
      <w:pPr>
        <w:pStyle w:val="Normal"/>
        <w:rPr/>
      </w:pPr>
      <w:r>
        <w:rPr/>
        <w:t>Słowa i muzyka: Lech Klup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yło dobrze, było źle,                      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ochę w knajpie grało się,                  F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"Kubryku" i na "Famie", Bóg wie gdzie.</w:t>
        <w:tab/>
        <w:t xml:space="preserve">    a D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ały czas drogi szmat,                      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już ponad dziesięć lat,                   F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łezką w oku wciąż wspominam tamten czas.   C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Napijmy się kolejny raz,                  C G F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iech morze zaszumi nam w głowie.         C F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utelek sześć otworzyć czas,              C G F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y do rana grać sobie.             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apijmy się kolejny raz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iech morze zaszumi nam w głowie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utelek sześć otworzyć czas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y do ran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eśli szanty poznać chces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ze "Szkotem" umów s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Ta fałowa, ta refowa", on to wi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gdy już znudzi C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z "Bebikiem" napij s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uważaj, bo ma bardzo mocny ł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ak chcesz wiedzieć, z czego jest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budowany Jacka "piec"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dź do "Picka", aż za dużo dowiesz się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cek zaś powie, ż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piej "Cis-dur" niźli "c"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ub, że "G-mol" w tej kadencji lepiej "żr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"Miśka" poznasz tak, jak m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chudzinki myśmy dw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n na śmierć zagada pannę, którą chc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kich pięciu kumpli ma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o i rządek ślicznych da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ajcie antał, to opowiem dalej w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 x2</w:t>
      </w:r>
      <w:r>
        <w:br w:type="page"/>
      </w:r>
    </w:p>
    <w:p>
      <w:pPr>
        <w:pStyle w:val="Heading1"/>
        <w:rPr/>
      </w:pPr>
      <w:bookmarkStart w:id="37" w:name="__RefHeading___Toc137198270"/>
      <w:bookmarkEnd w:id="37"/>
      <w:r>
        <w:rPr/>
        <w:t>BITWA</w:t>
      </w:r>
    </w:p>
    <w:p>
      <w:pPr>
        <w:pStyle w:val="Heading2"/>
        <w:rPr/>
      </w:pPr>
      <w:r>
        <w:rPr/>
        <w:t>Wykonawca: Mechanicy Shanty</w:t>
      </w:r>
    </w:p>
    <w:p>
      <w:pPr>
        <w:pStyle w:val="Normal"/>
        <w:rPr/>
      </w:pPr>
      <w:r>
        <w:rPr/>
        <w:t>Słowa i muzyka: Lech Klup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kręt nasz wpłynął w mgłę i fregaty dwie                   e D C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Popłynęły naszym kursem by nie zgubić się.                 </w:t>
      </w:r>
      <w:r>
        <w:rPr>
          <w:lang w:val="de-DE"/>
        </w:rPr>
        <w:t>e D G H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</w:t>
      </w:r>
      <w:r>
        <w:rPr/>
        <w:t>Potem szkwał wypchnął nas poza mleczny pas                 e D C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nikt wtedy nie przypuszczał, że fregaty śmierć nam niosą.e D G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Ciepła krew poleje się strugami,                        G D e h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ygra ten, kto utrzyma ship.                            C D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 huku dział ktoś przykryje się falami,                 G D e h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ak da Bóg, ocalimy bryg.                               C D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gły huk w uszach grał i już atak trw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fregaty uzbrojone rzędem w setkę dzia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arny dym spowił nas, przyszedł śmierci cza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rzyk i lament mych kamratów, przerywany ogniem ka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cisk nasz trafił w maszt, usłyszałem trzas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sterburtę rozwaliła jedna z naszych salw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Żagiel staw" krzyknął ktoś, znów piratów złoś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od rufy nam powiało, a piratom w mordę wiał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 fregat dwóch tylko ta pierwsza w pogoń sz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net abordaż rozpoczęli, gdy dopadli nas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zyper ich dziury dwie zrobił w swoim d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pomogło to psubratom, reszta z rei zwisa za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o dziś dzień tamtą mgłę i fregaty dw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iedy noc zamyka oczy, widzę w moim śni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ci, co śpią na dnie, uśmiechają s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 ich straszną śmierć pomścili bracia, którzy zwycięży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  <w:r>
        <w:br w:type="page"/>
      </w:r>
    </w:p>
    <w:p>
      <w:pPr>
        <w:pStyle w:val="Heading1"/>
        <w:rPr/>
      </w:pPr>
      <w:bookmarkStart w:id="38" w:name="__RefHeading___Toc137198271"/>
      <w:r>
        <w:rPr/>
        <w:t>SAMANTHA</w:t>
      </w:r>
      <w:bookmarkEnd w:id="38"/>
      <w:r>
        <w:rPr/>
        <w:t xml:space="preserve"> </w:t>
      </w:r>
    </w:p>
    <w:p>
      <w:pPr>
        <w:pStyle w:val="Heading2"/>
        <w:rPr/>
      </w:pPr>
      <w:r>
        <w:rPr/>
        <w:t>Wykonawca: Zejman &amp; Garkumpel</w:t>
      </w:r>
    </w:p>
    <w:p>
      <w:pPr>
        <w:pStyle w:val="Normal"/>
        <w:rPr/>
      </w:pPr>
      <w:r>
        <w:rPr/>
        <w:t>Słowa i muzyka: Mirosław Kowale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y nie jesteś kliprem sławnym      | a.G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lang w:val="en-US"/>
        </w:rPr>
        <w:t>"Cutty Sark" czy "Betty Lou",      | a.Ga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W Pacyfiku portach gwarnych        | F.G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zahuczy w głowie rum.          | F.G.a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dla Ciebie są cyklon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Hornu także nie opłynies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rejsie sławnym i szalony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szancie starej nie zaginie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Hej "Samantha", hej "Samantha", | F.F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iedy wiatr Ci gra na wantach,  | C.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dy rysujesz wody taflę,        | F.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Moje serce masz pod gaflem.     | a.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Czasem ciężko prujesz wodę      | C.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twe żagle już nie nowe.       | a.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esteś łajbą pełną wzruszeń,    | F.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esteś łajbą... co ma duszę.    | a.G.a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le teraz wyznać por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ociaż nie wiem czemu, psiakoś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Cię nie ma na jeziora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jeziorach pusto jako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w wieczornej przyjdzie porz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śpiewać zwrotki piosnki złudnej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Cię nie ma na jeziorz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Mazury nie są cu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zasem, kiedyś już zmęczon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chwili krótkiej przyjemnośc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złotych słońca stu ramionach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y wygrzewasz stare k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gdy przyjdzie kres Twych dróg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zapłaczę na pogrzeb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em, że sprawi dobry Bóg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ś pływała dalej w nie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  <w:r>
        <w:br w:type="page"/>
      </w:r>
    </w:p>
    <w:p>
      <w:pPr>
        <w:pStyle w:val="Heading1"/>
        <w:rPr/>
      </w:pPr>
      <w:bookmarkStart w:id="39" w:name="__RefHeading___Toc137198272"/>
      <w:r>
        <w:rPr/>
        <w:t>ELIZA JANE</w:t>
      </w:r>
      <w:bookmarkEnd w:id="39"/>
      <w:r>
        <w:rPr/>
        <w:t xml:space="preserve"> </w:t>
      </w:r>
    </w:p>
    <w:p>
      <w:pPr>
        <w:pStyle w:val="Heading2"/>
        <w:rPr/>
      </w:pPr>
      <w:r>
        <w:rPr/>
        <w:t>Wykonawca: Mechanicy Shanty</w:t>
      </w:r>
    </w:p>
    <w:p>
      <w:pPr>
        <w:pStyle w:val="Normal"/>
        <w:rPr/>
      </w:pPr>
      <w:r>
        <w:rPr/>
        <w:t>Słowa: Lech Klupś, Henryk ("Szkot") Czekał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o portu przybił statek nasz      | G           |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słoneczny dzień.                | D G         |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 długim rejsie sam to znasz,    | G           |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Przyszedł zabawy czas.            </w:t>
      </w:r>
      <w:r>
        <w:rPr>
          <w:lang w:val="de-DE"/>
        </w:rPr>
        <w:t xml:space="preserve">| G D G       | C G C 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</w:t>
      </w:r>
      <w:r>
        <w:rPr/>
        <w:t>Na bulwar, gdzie dziewczynek moc, | G           |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brałem się,                     | D G         |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 panna w oko wpadła mi,        | G           |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Miałem apetyt lwi.                </w:t>
      </w:r>
      <w:r>
        <w:rPr>
          <w:lang w:val="de-DE"/>
        </w:rPr>
        <w:t>| G D G       | C G C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Ref.: O! Eliza, Eliza Jane,          | G C G D     | C F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! Eliza, Eliza Jane.          | G C G D G   | C F C G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! Eliza, Eliza Jane,          | G C G D     | C F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! Eliza, Eliza Jane.          | G C G D G   | C F C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ięc klękam przed nią mówiąc tak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ślicznotko m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czujesz w ustach morza sma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iedy buziaka dasz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ona na to: "Takluj się!"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szak dobrze wies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kamieniem pierścień najpierw daj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tem dam Ci, co chce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j! Dałem pierścień, forsę też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ślicznotce mej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ed ołtarz wkrótce wiodła m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bym nie uciekł jej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drugi dzień ruszałem w rej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cały świat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a tysiąc portów, tysiąc miejsc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każdym z nich Liza ma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ref... x2</w:t>
      </w:r>
      <w:r>
        <w:br w:type="page"/>
      </w:r>
    </w:p>
    <w:p>
      <w:pPr>
        <w:pStyle w:val="Heading1"/>
        <w:rPr/>
      </w:pPr>
      <w:bookmarkStart w:id="40" w:name="__RefHeading___Toc137198273"/>
      <w:bookmarkEnd w:id="40"/>
      <w:r>
        <w:rPr/>
        <w:t>DIGI, DIG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Wykonawca: Mechanicy Shanty</w:t>
      </w:r>
    </w:p>
    <w:p>
      <w:pPr>
        <w:pStyle w:val="Normal"/>
        <w:rPr/>
      </w:pPr>
      <w:r>
        <w:rPr/>
        <w:t>Słowa: Lech Klupś, Henryk ("Szkot") Czekał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a zabawie z piękną Meg          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etańczyłem cały dzień,        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ziąłem wszystko, jakem chciał,  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ęcej digi bym jej dał.         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Digi digi rano, digi digi w noc,         C F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rzytul się do serca, daj mi swoją moc.  F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Spełnij trzy życzenia, złota rybko ma,  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óźniej tylko digi do białego dnia.     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Digi digi rano, digi digi w noc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szyscy chcemy digi, taki to nasz los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Choć nie mamy siły, każdy chce to mieć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ięc myślimy digi przez calutki dz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zień następny przyniósł wiatr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nałem do niej jak zły hart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prosiłem ją na bal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owe digi będę mi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rzeci ranek zbudził m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łóżku mojej ślicznej Meg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tem whisky jak co dni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wieczorem znów na b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 miesiącu pięknych dn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brakło forsy, zbrakło si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owy rejs już zacząć ma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owej pannie digi d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 nowym porcie szwendam s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yślę, jak przytulasz m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masz w oczach ten swój błys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aj mi tylko digi łyk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f... x2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41" w:name="__RefHeading___Toc137198274"/>
      <w:r>
        <w:rPr/>
        <w:t>LOWLANDS LOW</w:t>
      </w:r>
      <w:bookmarkEnd w:id="41"/>
    </w:p>
    <w:p>
      <w:pPr>
        <w:pStyle w:val="Heading2"/>
        <w:rPr/>
      </w:pPr>
      <w:r>
        <w:rPr/>
        <w:t>Wykonawca: Smugglers</w:t>
      </w:r>
    </w:p>
    <w:p>
      <w:pPr>
        <w:pStyle w:val="Normal"/>
        <w:rPr/>
      </w:pPr>
      <w:r>
        <w:rPr/>
        <w:t>Słowa: Marek Siura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zystko gotowe, już fały ręce trą,     | D D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Ładunek na dole dobry mamy.             | G A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zielne chłopaki już na handszpaki prą, | D D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Płyniemy, hen, do Lowlands Low.         </w:t>
      </w:r>
      <w:r>
        <w:rPr>
          <w:lang w:val="en-US"/>
        </w:rPr>
        <w:t>| G A D D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.: Do Lowlands Low, do Lowlands Low,    | G D A D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łyńmy, hen, do Lowlands Low!        | G A7 D D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Bosman i Stary już na pogodę kln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my się burzy nie boimy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wiatry dobre, czy w pogodę zł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łyniemy, hen, do Lowlands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rzegi znajome po nocach mi się śni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olera z tym morzem! - Chcę do domu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rze nie pomoże, bo tęsknotę złą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Ukoję tylko w Lowlands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iedy Ci smutno i oko zajdzie mgł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czujesz się jak patyk od kaszank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pakuj worek i uciekaj stąd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łyń z nami, hen, do Lowlands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szystko gotowe, już fały ręce tr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Ładunek na dole dobry mamy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umy rzucone, odpływamy stąd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łyniemy, hen, do Lowlands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  <w:r>
        <w:br w:type="page"/>
      </w:r>
    </w:p>
    <w:p>
      <w:pPr>
        <w:pStyle w:val="Heading1"/>
        <w:rPr/>
      </w:pPr>
      <w:bookmarkStart w:id="42" w:name="__RefHeading___Toc137198275"/>
      <w:bookmarkEnd w:id="42"/>
      <w:r>
        <w:rPr/>
        <w:t>POD JODŁĄ</w:t>
      </w:r>
    </w:p>
    <w:p>
      <w:pPr>
        <w:pStyle w:val="Heading2"/>
        <w:rPr/>
      </w:pPr>
      <w:r>
        <w:rPr/>
        <w:t>Wykonawca: Packet</w:t>
      </w:r>
    </w:p>
    <w:p>
      <w:pPr>
        <w:pStyle w:val="Normal"/>
        <w:rPr/>
      </w:pPr>
      <w:r>
        <w:rPr/>
        <w:t>Słowa: Andrzej Mendygrał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iedzieliśmy pod jodłą i dobrze nam się wiodło,          | D h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apitan Farell, stary zgred, postawić nie chciał whisky. |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zy razy mu mówiłem, uprzejmie go prosiłem,             | D h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pycha rozpierała go, a nam już wyschły pyski.       |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ęc dałem jemu w nos, co myśli sobie,                   | A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Co myśli wredny typ - postawić nie chciał nam!           </w:t>
      </w:r>
      <w:r>
        <w:rPr>
          <w:lang w:val="en-US"/>
        </w:rPr>
        <w:t>| G D A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f.: Na na, na na na, na n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brałem się do Mary, chodziłem tam dni czter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Ekonom Paddy, suczy syn, wciąż dawał jej robotę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zy razy mu mówiłem, uprzejmie go prosiłe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nie posłuchał łobuz mnie, do dziś ma Mary cnot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ęc dałem jemu w nos, co myśli sob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 myśli wredny typ - pozwolić nie chciał n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 Dublinie, przy niedzieli, pięć funtów nam gwizdnęl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łaściciel pubu, tłusty byk, chciał funta na zapłatę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zy razy mu mówiłem, uprzejmie go prosiłe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nerwy ciut poniosły mnie, zepsutą ma facjatę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dałem jemu w nos, co myśli sob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 myśli wredny typ - odpuścić nie chciał n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a trakcie, przez przypadek, los też mnie kopnął w zade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Łapaczy oddział wyrwał mnie tak, jak borsuka z dziury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okręt mnie zabrali, po zadku fest przylal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kiedy drzeć zacząłem pysk, padł taki rozkaz z góry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dajcie jemu w nos, co myśli sob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 myśli wredny typ - przeszkadzać będzie nam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3" w:name="__RefHeading___Toc137198276"/>
      <w:bookmarkEnd w:id="43"/>
      <w:r>
        <w:rPr/>
        <w:t>ŚMIAŁY HARPUNNIK</w:t>
      </w:r>
    </w:p>
    <w:p>
      <w:pPr>
        <w:pStyle w:val="Heading2"/>
        <w:rPr/>
      </w:pPr>
      <w:r>
        <w:rPr/>
        <w:t>Wykonawca: Cztery Refy</w:t>
      </w:r>
    </w:p>
    <w:p>
      <w:pPr>
        <w:pStyle w:val="Normal"/>
        <w:rPr/>
      </w:pPr>
      <w:r>
        <w:rPr/>
        <w:t>Słowa: Marek Siura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asz "Diament" prawie gotów już,       | d a       | a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cieśninach nie ma kry,               | d a       | a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kei piękne panny stoją,             | d a       | a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W oczach błyszczą łzy.                 </w:t>
      </w:r>
      <w:r>
        <w:rPr>
          <w:lang w:val="en-US"/>
        </w:rPr>
        <w:t>| g A7 d    | d E7 a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Kapitan w niebo wlepia wzro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uszamy lada dzień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łyniemy tam, gdzie słońca blask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mąci nocy c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.: A więc krzycz: O-ho-ho!        </w:t>
      </w:r>
      <w:r>
        <w:rPr>
          <w:lang w:val="en-US"/>
        </w:rPr>
        <w:t>|    | d C d     | a G a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Odwagę w sercu miej!           </w:t>
      </w:r>
      <w:r>
        <w:rPr>
          <w:lang w:val="en-US"/>
        </w:rPr>
        <w:t>|    | d C d     | a G a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/>
        <w:t>Wielorybów cielska groźne są,  |    | a g       | e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Lecz dostaniemy je!            </w:t>
      </w:r>
      <w:r>
        <w:rPr>
          <w:lang w:val="en-US"/>
        </w:rPr>
        <w:t>|bis | d a d     | a 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Hej, panno, powiedz po co łzy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c nie zatrzyma m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prędzej w lodach kwiat zakwit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ż wycofam się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o, nie płacz mała, wrócę t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sz los nie taki zł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da dukatów wór za tran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ielorybie k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 deku Stary wąchał wiatr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unetę w ręku mia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łodziach, co zwisały już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harpunem każdy sta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dmucha tu, i dmucha ta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gromne stado wkrąg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- Harpuny, wiosła, liny brać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ciągaj, brachu, cią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A więc krzycz: O-ho-ho!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dwagę w sercu miej!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ielorybów cielska groźne są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Lecz dostaniemy j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dla wieloryba już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statni to dzień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śmiały harpunnik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Uderza weń!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</w:t>
      </w:r>
      <w:r>
        <w:rPr/>
        <w:t>| (szybciej)</w:t>
      </w:r>
    </w:p>
    <w:p>
      <w:pPr>
        <w:pStyle w:val="Normal"/>
        <w:rPr/>
      </w:pPr>
      <w:r>
        <w:rPr/>
        <w:t>Ref.: A więc krzycz: O-ho-ho!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dwagę w sercu miej!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ielorybów cielska groźne są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Lecz dostaniemy j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A więc krzycz: O-ho-ho!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dwagę w sercu miej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szystkie wódki świata mocne są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Lecz wypijemy je!</w:t>
      </w:r>
      <w:r>
        <w:br w:type="page"/>
      </w:r>
    </w:p>
    <w:p>
      <w:pPr>
        <w:pStyle w:val="Heading1"/>
        <w:rPr/>
      </w:pPr>
      <w:bookmarkStart w:id="44" w:name="__RefHeading___Toc137198277"/>
      <w:bookmarkEnd w:id="44"/>
      <w:r>
        <w:rPr/>
        <w:t>JOHNY BAY</w:t>
      </w:r>
    </w:p>
    <w:p>
      <w:pPr>
        <w:pStyle w:val="Heading2"/>
        <w:rPr/>
      </w:pPr>
      <w:r>
        <w:rPr/>
        <w:t>Wykonawca: Wikingowie</w:t>
      </w:r>
    </w:p>
    <w:p>
      <w:pPr>
        <w:pStyle w:val="Normal"/>
        <w:rPr/>
      </w:pPr>
      <w:r>
        <w:rPr/>
        <w:t xml:space="preserve">Słowa: </w:t>
      </w:r>
    </w:p>
    <w:p>
      <w:pPr>
        <w:pStyle w:val="Normal"/>
        <w:rPr/>
      </w:pPr>
      <w:r>
        <w:rPr/>
        <w:t>Muzy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ł sobie Johny Bay,                     | C G C</w:t>
      </w:r>
    </w:p>
    <w:p>
      <w:pPr>
        <w:pStyle w:val="Normal"/>
        <w:rPr/>
      </w:pPr>
      <w:r>
        <w:rPr/>
        <w:t xml:space="preserve">W morzy zakochał się.                    </w:t>
      </w:r>
      <w:r>
        <w:rPr>
          <w:lang w:val="en-US"/>
        </w:rPr>
        <w:t>| C F C G</w:t>
      </w:r>
    </w:p>
    <w:p>
      <w:pPr>
        <w:pStyle w:val="Normal"/>
        <w:rPr/>
      </w:pPr>
      <w:r>
        <w:rPr/>
        <w:t>Był sobie John, co zwał się Bay, |       | C F C G</w:t>
      </w:r>
    </w:p>
    <w:p>
      <w:pPr>
        <w:pStyle w:val="Normal"/>
        <w:rPr/>
      </w:pPr>
      <w:r>
        <w:rPr/>
        <w:t>W morzu zakochał się             | bis   | C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kręt szybko wsiadł,</w:t>
      </w:r>
    </w:p>
    <w:p>
      <w:pPr>
        <w:pStyle w:val="Normal"/>
        <w:rPr/>
      </w:pPr>
      <w:r>
        <w:rPr/>
        <w:t>Żeby zobaczyć świat.</w:t>
      </w:r>
    </w:p>
    <w:p>
      <w:pPr>
        <w:pStyle w:val="Normal"/>
        <w:rPr/>
      </w:pPr>
      <w:r>
        <w:rPr/>
        <w:t>Na okręt wsiadł ten młody chwat</w:t>
      </w:r>
    </w:p>
    <w:p>
      <w:pPr>
        <w:pStyle w:val="Normal"/>
        <w:rPr/>
      </w:pPr>
      <w:r>
        <w:rPr/>
        <w:t>Żeby zobaczyć św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ował dzień i noc,</w:t>
      </w:r>
    </w:p>
    <w:p>
      <w:pPr>
        <w:pStyle w:val="Normal"/>
        <w:rPr/>
      </w:pPr>
      <w:r>
        <w:rPr/>
        <w:t>Ale polubił to.</w:t>
      </w:r>
    </w:p>
    <w:p>
      <w:pPr>
        <w:pStyle w:val="Normal"/>
        <w:rPr/>
      </w:pPr>
      <w:r>
        <w:rPr/>
        <w:t>Harował w dzień, harował w noc,</w:t>
      </w:r>
    </w:p>
    <w:p>
      <w:pPr>
        <w:pStyle w:val="Normal"/>
        <w:rPr/>
      </w:pPr>
      <w:r>
        <w:rPr/>
        <w:t>Ale polubił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edy w porcie stał,</w:t>
      </w:r>
    </w:p>
    <w:p>
      <w:pPr>
        <w:pStyle w:val="Normal"/>
        <w:rPr/>
      </w:pPr>
      <w:r>
        <w:rPr/>
        <w:t>To panny różne miał.</w:t>
      </w:r>
    </w:p>
    <w:p>
      <w:pPr>
        <w:pStyle w:val="Normal"/>
        <w:rPr/>
      </w:pPr>
      <w:r>
        <w:rPr/>
        <w:t>A kiedy już John w porcie stał,</w:t>
      </w:r>
    </w:p>
    <w:p>
      <w:pPr>
        <w:pStyle w:val="Normal"/>
        <w:rPr/>
      </w:pPr>
      <w:r>
        <w:rPr/>
        <w:t>To panny różne mi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y łeb mocny miał,</w:t>
      </w:r>
    </w:p>
    <w:p>
      <w:pPr>
        <w:pStyle w:val="Normal"/>
        <w:rPr/>
      </w:pPr>
      <w:r>
        <w:rPr/>
        <w:t>Whisky w swe gardło lał.</w:t>
      </w:r>
    </w:p>
    <w:p>
      <w:pPr>
        <w:pStyle w:val="Normal"/>
        <w:rPr/>
      </w:pPr>
      <w:r>
        <w:rPr/>
        <w:t>Miał Johny łeb, mógł pić za trzech,</w:t>
      </w:r>
    </w:p>
    <w:p>
      <w:pPr>
        <w:pStyle w:val="Normal"/>
        <w:rPr/>
      </w:pPr>
      <w:r>
        <w:rPr/>
        <w:t>Whisky w swe gardło l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ływał przez długi czas,</w:t>
      </w:r>
    </w:p>
    <w:p>
      <w:pPr>
        <w:pStyle w:val="Normal"/>
        <w:rPr/>
      </w:pPr>
      <w:r>
        <w:rPr/>
        <w:t>Aż żywot jego zgasł.</w:t>
      </w:r>
    </w:p>
    <w:p>
      <w:pPr>
        <w:pStyle w:val="Normal"/>
        <w:rPr/>
      </w:pPr>
      <w:r>
        <w:rPr/>
        <w:t>Pływał przez świat ten dzielny chwat,</w:t>
      </w:r>
    </w:p>
    <w:p>
      <w:pPr>
        <w:pStyle w:val="Normal"/>
        <w:rPr/>
      </w:pPr>
      <w:r>
        <w:rPr/>
        <w:t>Aż żywot jego zgas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ł sobie Johny Bay,</w:t>
      </w:r>
    </w:p>
    <w:p>
      <w:pPr>
        <w:pStyle w:val="Normal"/>
        <w:rPr/>
      </w:pPr>
      <w:r>
        <w:rPr/>
        <w:t>W morzy zakochał się.</w:t>
      </w:r>
    </w:p>
    <w:p>
      <w:pPr>
        <w:pStyle w:val="Normal"/>
        <w:rPr/>
      </w:pPr>
      <w:r>
        <w:rPr/>
        <w:t>Był sobie John, co zwał się Bay, |</w:t>
      </w:r>
    </w:p>
    <w:p>
      <w:pPr>
        <w:pStyle w:val="Normal"/>
        <w:rPr/>
      </w:pPr>
      <w:r>
        <w:rPr/>
        <w:t>W morzu zakochał się             | 2 x bi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5" w:name="__RefHeading___Toc137198278"/>
      <w:bookmarkEnd w:id="45"/>
      <w:r>
        <w:rPr/>
        <w:t>WIELORYBNICY GRENLANDZCY</w:t>
      </w:r>
    </w:p>
    <w:p>
      <w:pPr>
        <w:pStyle w:val="Heading2"/>
        <w:rPr/>
      </w:pPr>
      <w:r>
        <w:rPr/>
        <w:t>Słowa: Andrzej Mendygrał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</w:t>
      </w:r>
      <w:r>
        <w:rPr/>
        <w:t>| G - dur</w:t>
      </w:r>
    </w:p>
    <w:p>
      <w:pPr>
        <w:pStyle w:val="Normal"/>
        <w:rPr/>
      </w:pPr>
      <w:r>
        <w:rPr/>
        <w:t>1. Gotowe łodzie i wszystko jest klar,             | G D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harpuny w stojakach pokrył śnieg.             | C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eszcze kilka dni - wielkie stada muszą przyjść | G C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Pod Grenlandii stromy brzeg.                    </w:t>
      </w:r>
      <w:r>
        <w:rPr>
          <w:lang w:val="de-DE"/>
        </w:rPr>
        <w:t>| G F G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                                                      </w:t>
      </w:r>
      <w:r>
        <w:rPr>
          <w:lang w:val="de-DE"/>
        </w:rPr>
        <w:t>| D - dur</w:t>
      </w:r>
    </w:p>
    <w:p>
      <w:pPr>
        <w:pStyle w:val="Normal"/>
        <w:rPr/>
      </w:pPr>
      <w:r>
        <w:rPr/>
        <w:t>2. Trza upolować choć trzysta sztuk,                   | D A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 się zwrócił wyłożony grosz.                      | G D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będziemy spać, by grosz kupcom w kabzę pchać.   | D G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wielorybnika los.                                | D C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łękitne niebo i ostra lodu biel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k daleko rodzinny został próg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eszcze kilka dni i przed dziobem ujrzysz cel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płyniemy po nasz ł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renlandio dzika i wolna ziemio m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dzę Ciebie od wielu długich lat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śród czarnych skał przejdą noce, miną dn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ż wystarczy nam już kr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6" w:name="__RefHeading___Toc137198279"/>
      <w:bookmarkEnd w:id="46"/>
      <w:r>
        <w:rPr/>
        <w:t>AUSTRALIA</w:t>
      </w:r>
    </w:p>
    <w:p>
      <w:pPr>
        <w:pStyle w:val="Heading2"/>
        <w:rPr/>
      </w:pPr>
      <w:r>
        <w:rPr/>
        <w:t>Wykonawcy: Cztery Refy, Smugglers</w:t>
      </w:r>
    </w:p>
    <w:p>
      <w:pPr>
        <w:pStyle w:val="Normal"/>
        <w:rPr/>
      </w:pPr>
      <w:r>
        <w:rPr/>
        <w:t>Słowa: Jerzy Rogac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ralia po nocach mi się śni      | C G C</w:t>
      </w:r>
    </w:p>
    <w:p>
      <w:pPr>
        <w:pStyle w:val="Normal"/>
        <w:rPr>
          <w:lang w:val="en-US"/>
        </w:rPr>
      </w:pPr>
      <w:r>
        <w:rPr>
          <w:lang w:val="en-US"/>
        </w:rPr>
        <w:t>Heave away! Haul away!              | F C F C</w:t>
      </w:r>
    </w:p>
    <w:p>
      <w:pPr>
        <w:pStyle w:val="Normal"/>
        <w:rPr/>
      </w:pPr>
      <w:r>
        <w:rPr/>
        <w:t>Czy kiedyś się spełnią moje sny ?   | C G C</w:t>
      </w:r>
    </w:p>
    <w:p>
      <w:pPr>
        <w:pStyle w:val="Normal"/>
        <w:rPr/>
      </w:pPr>
      <w:r>
        <w:rPr/>
        <w:t xml:space="preserve">Płyńmy do Australii!                </w:t>
      </w:r>
      <w:r>
        <w:rPr>
          <w:lang w:val="en-US"/>
        </w:rPr>
        <w:t>| C G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.:</w:t>
      </w:r>
    </w:p>
    <w:p>
      <w:pPr>
        <w:pStyle w:val="Normal"/>
        <w:rPr>
          <w:lang w:val="en-US"/>
        </w:rPr>
      </w:pPr>
      <w:r>
        <w:rPr>
          <w:lang w:val="en-US"/>
        </w:rPr>
        <w:t>Heave away! Popłyńmy tam!           | F C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Heave away! Haul away!     | F C F C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   </w:t>
      </w:r>
      <w:r>
        <w:rPr/>
        <w:t>Płyńmy do Australii bram,  | F C</w:t>
      </w:r>
    </w:p>
    <w:p>
      <w:pPr>
        <w:pStyle w:val="Normal"/>
        <w:rPr/>
      </w:pPr>
      <w:r>
        <w:rPr>
          <w:rFonts w:eastAsia="Courier New"/>
        </w:rPr>
        <w:t xml:space="preserve">         </w:t>
      </w:r>
      <w:r>
        <w:rPr/>
        <w:t>Płyńmy do Australii!       | C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edziłem Bałtyk wzdłuż i wszerz</w:t>
      </w:r>
    </w:p>
    <w:p>
      <w:pPr>
        <w:pStyle w:val="Normal"/>
        <w:rPr/>
      </w:pPr>
      <w:r>
        <w:rPr/>
        <w:t>I na Północnym byłem te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lantyk nie jest taki zły,</w:t>
      </w:r>
    </w:p>
    <w:p>
      <w:pPr>
        <w:pStyle w:val="Normal"/>
        <w:rPr/>
      </w:pPr>
      <w:r>
        <w:rPr/>
        <w:t>Choć płynąć trzeba wiele dni.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9628"/>
        </w:tabs>
        <w:rPr>
          <w:rFonts w:ascii="Courier New" w:hAnsi="Courier New" w:cs="Courier New"/>
          <w:caps w:val="false"/>
          <w:smallCaps w:val="false"/>
          <w:lang w:val="pl-PL" w:eastAsia="pl-PL"/>
        </w:rPr>
      </w:pPr>
      <w:r>
        <w:rPr>
          <w:rFonts w:cs="Courier New" w:ascii="Courier New" w:hAnsi="Courier New"/>
          <w:caps w:val="false"/>
          <w:smallCaps w:val="false"/>
          <w:lang w:val="pl-PL" w:eastAsia="pl-PL"/>
        </w:rPr>
        <w:t>Pacyfik spokojny powinien być,</w:t>
      </w:r>
    </w:p>
    <w:p>
      <w:pPr>
        <w:pStyle w:val="Normal"/>
        <w:rPr/>
      </w:pPr>
      <w:r>
        <w:rPr/>
        <w:t>Choć różnie bywa : co tu kry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Australii znajdę nowy dom,</w:t>
      </w:r>
    </w:p>
    <w:p>
      <w:pPr>
        <w:pStyle w:val="Normal"/>
        <w:rPr/>
      </w:pPr>
      <w:r>
        <w:rPr/>
        <w:t>Choć to tak daleko stą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ralia po nocach mi się ni</w:t>
      </w:r>
    </w:p>
    <w:p>
      <w:pPr>
        <w:pStyle w:val="Normal"/>
        <w:rPr/>
      </w:pPr>
      <w:r>
        <w:rPr/>
        <w:t>Czy kiedyś się spełnią moje sny ?</w:t>
      </w:r>
      <w:r>
        <w:br w:type="page"/>
      </w:r>
    </w:p>
    <w:p>
      <w:pPr>
        <w:pStyle w:val="Heading1"/>
        <w:rPr/>
      </w:pPr>
      <w:bookmarkStart w:id="47" w:name="__RefHeading___Toc137198280"/>
      <w:bookmarkEnd w:id="47"/>
      <w:r>
        <w:rPr>
          <w:rStyle w:val="StrongEmphasis"/>
          <w:b w:val="false"/>
          <w:lang w:val="pl-PL"/>
        </w:rPr>
        <w:t>TYSIĄCE MIL STĄD</w:t>
      </w:r>
    </w:p>
    <w:p>
      <w:pPr>
        <w:pStyle w:val="Heading2"/>
        <w:rPr/>
      </w:pPr>
      <w:r>
        <w:rPr/>
        <w:t>Wykonawca: Czery refy</w:t>
      </w:r>
    </w:p>
    <w:p>
      <w:pPr>
        <w:pStyle w:val="Normal"/>
        <w:rPr/>
      </w:pPr>
      <w:r>
        <w:rPr/>
        <w:t>Słowa: M. i P. Hardy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iękny i dumny statek nasz,      |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myślny wicher dmie,            |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załodze każdy chłop na schwał, |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ziób morskie fale tnie.         | D D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ziób morskie fale tnie - o hej! |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oddali znika ląd,              |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ruszam do mej miłej Meg,       |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ysiące mil stąd.                | D7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Niech wieje wiatr co sił,     |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do żagli chłopcy wraz,        |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ie będę dłużej w porcie gnił |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a próżno tracąc czas.        | D D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iech sztormy niosą bryg      |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 odmętów siną toń,           |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Wyruszam do mej miłej Meg,    | C G 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ysiące mil stąd.             | D7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branką mą młodziutka Meg, przepiękna niczym kwia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częta jak gwiazdeczki dwie, srebrzysty głosu alt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rebrzysty głosu alt, lecz cóż, już nie usłyszę g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wieźli ukochaną Meg, tysiące mil stą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dym widział Meg ostatni raz, na statek wiedli j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krutny dziewczę spotkał los, za nie wiadomo co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 nie wiadomo co, mą Meg ukarał podły rzą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syłając na daleki brzeg tysiące mil stą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! Gdybym, jak kapitan nasz, żeglarzem dzielnym był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tak wspaniały statek miał, to pomknąłbym co si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pomknąłbym co sił, już dziś, przez siną morską toń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o mojej ukochanej Meg, tysiące mil stą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8" w:name="__RefHeading___Toc137198281"/>
      <w:bookmarkEnd w:id="48"/>
      <w:r>
        <w:rPr/>
        <w:t>KONGO RIVER</w:t>
      </w:r>
    </w:p>
    <w:p>
      <w:pPr>
        <w:pStyle w:val="Heading2"/>
        <w:rPr/>
      </w:pPr>
      <w:r>
        <w:rPr/>
        <w:t>Wykonawca: Zejman &amp; Garkumpel</w:t>
      </w:r>
    </w:p>
    <w:p>
      <w:pPr>
        <w:pStyle w:val="Normal"/>
        <w:rPr/>
      </w:pPr>
      <w:r>
        <w:rPr/>
        <w:t>Słowa: Marek Siura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zy byłeś kiedyś tam nad Kongo River? </w:t>
      </w:r>
      <w:r>
        <w:rPr>
          <w:lang w:val="de-DE"/>
        </w:rPr>
        <w:t>| D G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lang w:val="de-DE"/>
        </w:rPr>
        <w:t>- Razem, hoo!                        | e D G G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</w:t>
      </w:r>
      <w:r>
        <w:rPr/>
        <w:t xml:space="preserve">Tam febra niezłe zbiera żniwo.        </w:t>
      </w:r>
      <w:r>
        <w:rPr>
          <w:lang w:val="en-US"/>
        </w:rPr>
        <w:t>| D A D G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- Razem weźmy go, hoo!               </w:t>
      </w:r>
      <w:r>
        <w:rPr>
          <w:lang w:val="en-US"/>
        </w:rPr>
        <w:t>| D A D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Ref.: Brać się chłopcy, brać, a żywo!    </w:t>
      </w:r>
      <w:r>
        <w:rPr>
          <w:lang w:val="de-DE"/>
        </w:rPr>
        <w:t>| D G</w:t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      </w:t>
      </w:r>
      <w:r>
        <w:rPr>
          <w:lang w:val="de-DE"/>
        </w:rPr>
        <w:t>- Razem, hoo!                     | e D G G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   </w:t>
      </w:r>
      <w:r>
        <w:rPr/>
        <w:t xml:space="preserve">Cholerne brzegi Kongo River!       </w:t>
      </w:r>
      <w:r>
        <w:rPr>
          <w:lang w:val="en-US"/>
        </w:rPr>
        <w:t>| D A D G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- Razem weźmy go, hoo!            </w:t>
      </w:r>
      <w:r>
        <w:rPr>
          <w:lang w:val="en-US"/>
        </w:rPr>
        <w:t>| D A D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Jankeski okręt w rzekę wpłyną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 błyszczą reje barwą ży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kąd wiesz, że okręt to jankeski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broczone krwią pokładu de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ch, Kongo River, a potem Chin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kabinach same sukinsy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ch, powiedz, kto tam jest kapitanem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ohn Mokra śliwa - stary pa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kto tam jest pierwszym oficerem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am Tander Jim, cwana chol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 kogo tam mają za drugiego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arapę - Johna Piekie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 bosman - czarnuch zapleśniał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ck z Frisco liże mu sand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Kuk lubi z chłopcem pobaraszkować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nie ma czasu by goto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Jak myślisz, co mają na śniadanie?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Tę wodę, co miał kuk w kol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Jak myślisz, co na obiad zjedzą?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Z handszpaka stek polany zę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Nie zgadniesz, jaki tam jest ładunek -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Z plugawych tawern sto dziewczy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9" w:name="__RefHeading___Toc137198282"/>
      <w:bookmarkEnd w:id="49"/>
      <w:r>
        <w:rPr/>
        <w:t>LATARNIA EDDYSTONE</w:t>
      </w:r>
    </w:p>
    <w:p>
      <w:pPr>
        <w:pStyle w:val="Heading2"/>
        <w:rPr/>
      </w:pPr>
      <w:r>
        <w:rPr/>
        <w:t>Wykonawca: Cztery Refy</w:t>
      </w:r>
    </w:p>
    <w:p>
      <w:pPr>
        <w:pStyle w:val="Normal"/>
        <w:rPr/>
      </w:pPr>
      <w:r>
        <w:rPr/>
        <w:t>Słowa: Jerzy Rogac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ój tata długie lata samotnie żył,          |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Eddystone znanym latarnikiem był,         | F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ż kiedyś, pewnej nocy usłyszał śpiew,      |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potkał syrenę i ożenił z nią się.          | F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Jo-ho-ho, powiało nam,                   | D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łyska latarnia, płyniemy tam.           |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urzekła mego ojca wdziękiem swy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każdą noc spędzała z nim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syreną mój tata troje dzieci mi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ierwsze córka, drugie córka, a trzecie to 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ierwszą ktoś złowił i tyle wiem, ż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ko danie na stole znalazła się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ruga z domu odpłynęła w dal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adająca ryba robi w cyrku sz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zyściłem zwierciadła, wtem słyszę: "A-hoj!"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ypłynęła mamusia, usiadła na bo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- "Chodź tu syneczku, usiądź obok m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opowiedz, jak żyją córeczki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owiedziałem jej to samo, co przed chwilą wa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mamusia zaraz zniknęła wśród fal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ylko echo przez chwilę powtarzało jej głos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- "Do diabła z latarnikiem, niech piorun spali go!"</w:t>
      </w:r>
      <w:r>
        <w:br w:type="page"/>
      </w:r>
    </w:p>
    <w:p>
      <w:pPr>
        <w:pStyle w:val="Heading1"/>
        <w:rPr/>
      </w:pPr>
      <w:bookmarkStart w:id="50" w:name="__RefHeading___Toc137198283"/>
      <w:bookmarkEnd w:id="50"/>
      <w:r>
        <w:rPr/>
        <w:t>GDY PEWNEJ NOCY</w:t>
      </w:r>
    </w:p>
    <w:p>
      <w:pPr>
        <w:pStyle w:val="Heading2"/>
        <w:rPr/>
      </w:pPr>
      <w:r>
        <w:rPr/>
        <w:t>Wykonawca: Cztery Refy</w:t>
      </w:r>
    </w:p>
    <w:p>
      <w:pPr>
        <w:pStyle w:val="Normal"/>
        <w:rPr/>
      </w:pPr>
      <w:r>
        <w:rPr/>
        <w:t>Słowa:  autor nieznany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</w:t>
      </w:r>
      <w:r>
        <w:rPr/>
        <w:t>| ver.1</w:t>
      </w:r>
    </w:p>
    <w:p>
      <w:pPr>
        <w:pStyle w:val="Normal"/>
        <w:rPr/>
      </w:pPr>
      <w:r>
        <w:rPr/>
        <w:t>1. Gdy pewnej nocy nadszedł sztorm  |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morskie fale wzdymał,          | G7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ytoniem splunął sternik John    | D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rzekł do majtka Jima:          | G G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- "Północno-wschodni wieje, Jim, | C a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c go nie wstrzyma w biegu.     | F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opomóż Boże wszystkim ty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 dzisiaj są na brzegu."        | D7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Razem! - W górę szkło!        |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ij za tych, co na lądzie,    | F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Aż po dno!                    | C G7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ych nieostrożnych ludzi strach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zęsie w tej chwili właśni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 łóżkach leżąc drżą, że dach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łeb im zaraz trzaśni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iedacy, jakże wszystkim na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zdroszczą niesłychani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kże by chcieli, zamiast ta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ć tu na oce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aki, na przykład, co spraw mo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a w mieście poza dome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raca w tę burzliwą noc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 swą popieścić żonę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na pokładzie, ja i t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pokojnie sobie leży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niego belki, cegły, tyn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ą, gdy miastem bie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ażdy z nas słyszał przecież t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 człowiek w mieście gini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padki są, pożary s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łoczyńcy są w Londyni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szyscy narażeni ta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gacze z nędzarzam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ziękować Bogu tylko na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śmy marynarzam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(Żeśmy są żeglarzami.)</w:t>
      </w:r>
      <w:r>
        <w:br w:type="page"/>
      </w:r>
    </w:p>
    <w:p>
      <w:pPr>
        <w:pStyle w:val="Heading1"/>
        <w:rPr/>
      </w:pPr>
      <w:bookmarkStart w:id="51" w:name="__RefHeading___Toc137198284"/>
      <w:bookmarkEnd w:id="51"/>
      <w:r>
        <w:rPr/>
        <w:t>MAGGIE MAY</w:t>
      </w:r>
    </w:p>
    <w:p>
      <w:pPr>
        <w:pStyle w:val="Heading2"/>
        <w:rPr/>
      </w:pPr>
      <w:r>
        <w:rPr/>
        <w:t>Wykonawca: Cztery Refy</w:t>
      </w:r>
    </w:p>
    <w:p>
      <w:pPr>
        <w:pStyle w:val="Normal"/>
        <w:rPr/>
      </w:pPr>
      <w:r>
        <w:rPr/>
        <w:t>Słowa: Krystyna Banaszewska-Rogack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 zdarzyło kiedyś się,                     |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powiedzieć dziś wam chcę,                  | C7 F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ociaż wielu z was historie takie zna.     | C G G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łupio wyszło ale tu,                       | G7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starym porcie Liverpool,                  | C7 F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ierwszy raz ogołocono mnie do cna.         | G7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O Maggie, Maggie May,                    | G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rzepędzili Ciebie, hej,                 |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Do harówy na tasmański, dziki brzeg.     | G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rżnęłaś wielu żeglarzy                  |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wielu marynarzy,                       | C7 F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uż nie będziesz po portach włóczyć się. | G G7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ebrałem forsę swą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 mój rejs do Seyleon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niemało tego było, wierzcie m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wiedziałem o tym, ż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krótce za mnie weźmie się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 dziewczyna o imieniu Maggie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ie wiedziałem o niej nic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iedy w oko wpadła m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k fregata piękna była w sukni swej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c się nie liczyło już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nią więc obrałem kur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elem moim była właśnie Maggie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ialog kilka chwil trwał, lecz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wyczułem w czym jest rzecz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jak głupi dałem wziąć się jej na hol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zybko płynął czas i gi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łem zachwycony ty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 w tawernie mogłem szaleć razem z ni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dy mnie zbudził słońca blas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 dziewczynie mojej śla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szelki zniknął, a wraz z nią mój cały trzos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mutny finał szaleństw ty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ubrak w zastaw musiał iś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uty także podzieliły jego lo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2" w:name="__RefHeading___Toc137198285"/>
      <w:bookmarkEnd w:id="52"/>
      <w:r>
        <w:rPr/>
        <w:t>JEJKU, JEJKU</w:t>
      </w:r>
    </w:p>
    <w:p>
      <w:pPr>
        <w:pStyle w:val="Heading2"/>
        <w:rPr/>
      </w:pPr>
      <w:r>
        <w:rPr/>
        <w:t>Wykonawca: Porębski Jurek</w:t>
      </w:r>
    </w:p>
    <w:p>
      <w:pPr>
        <w:pStyle w:val="Normal"/>
        <w:rPr/>
      </w:pPr>
      <w:r>
        <w:rPr/>
        <w:t>Słowa i muzyka: Jerzy Poręb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Jejku, jejku, no mówię wam,         | a e a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aki rejs za sobą mam.              | a e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Stary, zardzewiały, śmierdzący wrak | a e a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a pół roku zastąpił mi świat.      | a 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 cuchnącej norze rzeczy rzuciłem wór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tu myk mi spod nóg szczur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uk w mesie rzekł: "Oto obiad twój"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na stole karakanów rój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wet jeden taki, co miał biały wąs,   | C G7 C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Tylko za mną chodził, chodził wciąż.   </w:t>
      </w:r>
      <w:r>
        <w:rPr>
          <w:lang w:val="en-US"/>
        </w:rPr>
        <w:t>| a e a d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Właził mi do piwa i w szufladzie spał, | a e a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tam z żoną dzieci miał.              | a 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 "piwnicy" rzężąc resztką si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lany ropą silnik w zęzach gni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ił tam z grubej rury księżycowy zdrój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wet Chief mechanik podstawiał słój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ówiąc: "Gdyby nawet pękł tu w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ja dalej będę sobie gna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ary w porcie kupił kaset st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ame gołe baby, chłopy, no i... wiecie co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tem cichcem to puszczał i czerwony miał łeb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szyscy mówili, że Stary się wściek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ocą gonił bajkoka, by mu czyścił but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le za to miał nasikane do zu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uż po jakimś czasie, gdzieś po stu trzydziestu dnia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środku oceanu zaryliśmy w piach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ściągała nas Yellow Submarin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była to kubańska Zatoka świń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były tam manewry NATO, statków tło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nasz jednemu z nich łubudu w bok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była nota w ON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Stary znów czerwony miał ł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 zaniedbanej radiostacji stół zielony st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nim radzik nic nie robił, tylko w karty gra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nie myty, nie golony, no... nie lubił pi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grywał nas wszystkich do gołej rzyc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kiedy nazbierał naszych dolców wór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pewnym porcie zwiał jak szcz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Już w powrotnej drodze przyszła wielka mg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nasz Stary tym kaloszem "całą naprzód" gna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kiedy wiatr tę mgłę zwi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Hamburgu przy kei nasz statek sta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Stary uknuł ten chytry pla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leciał ćwiczyć na Repeerbahn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ja, spokojny stary dzwo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oleją wróciłem do rodzinnych stron.</w:t>
      </w:r>
      <w:r>
        <w:br w:type="page"/>
      </w:r>
    </w:p>
    <w:p>
      <w:pPr>
        <w:pStyle w:val="Heading1"/>
        <w:rPr/>
      </w:pPr>
      <w:bookmarkStart w:id="53" w:name="__RefHeading___Toc137198286"/>
      <w:bookmarkEnd w:id="53"/>
      <w:r>
        <w:rPr/>
        <w:t>IRLANDZKI WĘDROWIEC</w:t>
      </w:r>
    </w:p>
    <w:p>
      <w:pPr>
        <w:pStyle w:val="Heading2"/>
        <w:rPr/>
      </w:pPr>
      <w:r>
        <w:rPr/>
        <w:t>Wykonawca: Mechanicy Shanty</w:t>
      </w:r>
    </w:p>
    <w:p>
      <w:pPr>
        <w:pStyle w:val="Normal"/>
        <w:rPr/>
      </w:pPr>
      <w:r>
        <w:rPr/>
        <w:t>Słowa: Henryk ("Szkot") Czekał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az! Dwa! Trzy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do przodu się rwał przez fale nasz ship,   |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zesnasty to chyba był rok.                  |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ły Przylądek Horn po nocach się śnił,       |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 rufą gdzieś został New York.              | G D7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ł piękny, jak panna przed wyjściem na bal, | G D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ulchniutki, krąglutki miał zadek.           | G D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wadzieścia trzy maszty sterczały do chmur,  |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to zgadnie, jak zwał się ten statek?        | G D7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ył tam Barney McGee, gdzieś z wybrzeża Le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Hogan, co w County miał swój bar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ł tam John McGurk, no i Paddy Malon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 batem do pracy nas gna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ill Casey, ten pijak i szuler jak nik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stety na pokład wlazł w Dover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 reszcie nie wspomnę, bo zbraknie mi si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rał wszystkich "Irlandzki Wędrowiec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Ładunek zalegał od topu do dn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am nie wiem, jak mógł zmieść się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ócz koni i kur, stu beczek bez dn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Upchnięto po kątach co zł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e sześć milionów bel bawełny, co na dni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żała w wodzie przez całe lat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trzy miliony świń, i sześć milionów psów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am diabeł nam figla tu spłat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ecz stracił statek nasz swą drogę we mgl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ez sztorm, który przyniósł mu śmierć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załogi tylko dwóch wytrwało po kre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m złożył się lekko na dni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dradliwej skały ząb zakończył długi rej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apitan, podły tchórz, skoczył w morz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ostałem tylko ja, by wszystko to wam rzec..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az! Dwa! Trzy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jak zginął "Irlandzki Wędrowiec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4" w:name="__RefHeading___Toc137198287"/>
      <w:bookmarkEnd w:id="54"/>
      <w:r>
        <w:rPr/>
        <w:t>DZIEWCZĘ Z AMSTERDAM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łowa: Robert Still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 tr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Najcwańsze dziewczę, jakie znam,                |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Co gadam, dobrze zważ!                        | D D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jcwańsze dziewczę, jakie znam,                |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zebywa w mieście Amsterdam.                   | e A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Nie będę się już włóczył z Tobą, skarbie mój! </w:t>
      </w:r>
      <w:r>
        <w:rPr>
          <w:rFonts w:eastAsia="MS Mincho;ＭＳ 明朝"/>
          <w:lang w:val="en-US"/>
        </w:rPr>
        <w:t>| D G D A7 D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.: Nie będę się włóczył,                        |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os gorzki mnie nauczył,                     | e7 A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Że lepiej się nie włóczyć z Tobą,            | D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karbie mój!                                 | D A7 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Różane liczko, jasny wzro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od czepka lśni złocisty lo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Objąłem ją, zwyczajna rzec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ona krzyczy: "Łapska precz!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4. Więc ja ją na kolana w mig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ona jeszcze bardziej w krzy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Przyrzekła mi nie robić pso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forsę(grosz mój) przepuściła w lo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bookmarkStart w:id="55" w:name="__RefHeading___Toc137198288"/>
      <w:bookmarkEnd w:id="55"/>
      <w:r>
        <w:rPr/>
        <w:t>STARY BRYG (STATEK WIDMO)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Wykonawca: Czerwone Git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łowa: W. Skalsk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Krzysztof Klencz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1. Gdy wypływał z portu stary bryg,  &lt;Hej! </w:t>
      </w:r>
      <w:r>
        <w:rPr>
          <w:rFonts w:eastAsia="MS Mincho;ＭＳ 明朝"/>
          <w:lang w:val="en-US"/>
        </w:rPr>
        <w:t>Stary bryg!&gt;        | eDGDe&lt;De&gt;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Jego losów nie znał wtedy nikt.   &lt;Wtedy nikt! Wtedy nikt!&gt; | eDGD&lt;GH7&gt;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kt nie wiedział o tym, że                                 | e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tatkiem-widmem stanie się stary bryg.                      </w:t>
      </w:r>
      <w:r>
        <w:rPr>
          <w:rFonts w:eastAsia="MS Mincho;ＭＳ 明朝"/>
          <w:lang w:val="de-DE"/>
        </w:rPr>
        <w:t>| AH7e</w:t>
      </w:r>
    </w:p>
    <w:p>
      <w:pPr>
        <w:pStyle w:val="Normal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Normal"/>
        <w:rPr/>
      </w:pPr>
      <w:r>
        <w:rPr>
          <w:rFonts w:eastAsia="MS Mincho;ＭＳ 明朝"/>
          <w:lang w:val="de-DE"/>
        </w:rPr>
        <w:t xml:space="preserve">Ref.: Hej, ho! </w:t>
      </w:r>
      <w:r>
        <w:rPr>
          <w:rFonts w:eastAsia="MS Mincho;ＭＳ 明朝"/>
        </w:rPr>
        <w:t>Na "Umrzyka Skrzyni"                            | eGD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I butelka rumu.  </w:t>
      </w:r>
      <w:r>
        <w:rPr>
          <w:rFonts w:eastAsia="MS Mincho;ＭＳ 明朝"/>
          <w:lang w:val="de-DE"/>
        </w:rPr>
        <w:t>&lt;Rumu!&gt;                                 | GDe&lt;De&gt;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   </w:t>
      </w:r>
      <w:r>
        <w:rPr>
          <w:rFonts w:eastAsia="MS Mincho;ＭＳ 明朝"/>
        </w:rPr>
        <w:t>Hej, ho! Resztę czart uczyni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 butelka rumu.  &lt;Rumu!&gt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2. Co z załogą zrobił stary bryg,    &lt;Hej! Stary bryg!&gt;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go też nie zgadnie chyba nikt.  &lt;Chyba nikt! Chyba nikt!&gt;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zy zostawił w porcie j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zy na morza dnie? - Nikt nie wie gdzi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3. Przepowiednia zła jest, że ho ho!  </w:t>
      </w:r>
      <w:r>
        <w:rPr>
          <w:rFonts w:eastAsia="MS Mincho;ＭＳ 明朝"/>
          <w:lang w:val="en-US"/>
        </w:rPr>
        <w:t>&lt;Hej! Że ho ho!&gt;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Kto go spotka - marny jego los.    &lt;Jego los! Jego los!&gt;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e my nie martwmy s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j! Nie martwmy się - rum jeszcze je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..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56" w:name="__RefHeading___Toc137198289"/>
      <w:r>
        <w:rPr/>
        <w:t>SYRENA</w:t>
      </w:r>
      <w:bookmarkEnd w:id="56"/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Wykonawca: Cztery Ref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 w:val="false"/>
        </w:rPr>
        <w:t>Słowa: Zbigniew Zakrzewsk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 tr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Gdy w piątek rano żegnaliśmy ląd                    | G.G.C.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nasz statek niósł nas w dal,                      | C.D.G.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iękną syrenę przyniósł morski prąd,                | G.G.C.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zdrawiała nas wśród fal.                          | C.D.G.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.: Choć się fala pieni wkrąg,                       | G.C.G.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ociaż sztorm szaleje wciąż,                    | G7.D.D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my żeglarze weselimy się                      | G.G.C.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lądowym szczurom jest źle, jest źle, jest źle. | C.D7.G.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lądowym szczurom jest źle.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 xml:space="preserve">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Na widok taki nasz kapitan zblad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oć był z niego dzielny chłop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rzekł: "Cholernie każdy z nas dziś wpad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zeka na nas morskie dno.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A stary bosman, silny niczym tur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rząsł się jak osiki liść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Nie ujrzę już więcej żadnej z moich cór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 dno przyjdzie nam dziś iść.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A mały mess-boy bliski płaczu by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ówiąc: "Będzie z nami źl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jciec i matka z całych swoich sił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łakiwać będą mnie.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Nim noc nadeszła, dumny statek nasz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ptun wziął w królestwo sw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miętaj o tym: gdy rejs rozpocząć mas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 piątek nie wybieraj się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f... x2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Heading1"/>
        <w:rPr/>
      </w:pPr>
      <w:bookmarkStart w:id="57" w:name="__RefHeading___Toc137198290"/>
      <w:bookmarkEnd w:id="57"/>
      <w:r>
        <w:rPr/>
        <w:t>SZKUNER I'M ALONE</w:t>
      </w:r>
    </w:p>
    <w:p>
      <w:pPr>
        <w:pStyle w:val="Heading2"/>
        <w:rPr/>
      </w:pPr>
      <w:r>
        <w:rPr>
          <w:rFonts w:eastAsia="MS Mincho;ＭＳ 明朝"/>
        </w:rPr>
        <w:t>Wykonawca: Smu</w:t>
      </w:r>
      <w:r>
        <w:rPr>
          <w:i w:val="false"/>
        </w:rPr>
        <w:t>g</w:t>
      </w:r>
      <w:r>
        <w:rPr>
          <w:rFonts w:eastAsia="MS Mincho;ＭＳ 明朝"/>
        </w:rPr>
        <w:t>gl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łowa: Dariusz ślew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 tr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ksztagiem pruł nasz "I'm Alone", hen, od Meksyku bram,      | e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Jankes, w dziób kopany, po piętach deptał nam.              | a7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ysiące beczek rumu od lockerów aż po dno,                    | e G D</w:t>
      </w:r>
    </w:p>
    <w:p>
      <w:pPr>
        <w:pStyle w:val="Heading4"/>
        <w:rPr/>
      </w:pPr>
      <w:r>
        <w:rPr>
          <w:rFonts w:eastAsia="Courier New"/>
        </w:rPr>
        <w:t xml:space="preserve">   </w:t>
      </w:r>
      <w:r>
        <w:rPr/>
        <w:t>I nawet kabla luzu, choćbyś robił nie wiem co.                | a 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Ref.: Sam Neptun śpiewał szanty, po cichu sprzyjał nam,          |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ęc bił rekordy "I'm Alone", choć groził wciąż Wuj Sam.   | a H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a jedną kartę wszystko, jak struna każdy bras,            | C G H7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Niech diabli porwą Coast Guard" - tak mawiał każdy z nas. | a 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dawniej szkuner "I'm Alone", hen, po łowiskach gn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cz w końcu ryb zabrakło i głód w oczy zajrzał nam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 burtę poszły sieci, bo tak krzyczał kobiet tłu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ankesi mają ginu dość, postawmy więc na ru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..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dy stawialiśmy żagle, to Coast Guard wpadał w tran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 banda bubków w baliach nie miała żadnych szans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ułapkę zastawili gnoje, choć tak dobrze szł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słali dzielny "I'm Alone" z ładunkiem aż na dn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ejeden w Nowej Szkocji szkuner taki spotkał lo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wszystko przez cholerny głód i wiecznie pusty trzos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oć jeden z nich - nasz "I'm Alone" - swe miejsce w pieśni m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pewnie Neptun lubi go, i w kości na nim gr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 nawet śpiewa szanty, po cichu sprzyja nam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oć leży na dnie "I'm Alone" i śmieje się Wuj Sam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a jedną kartę wszystko, jak struna każdy bras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Niech diabli porwą Coast Guard" - tak mawiał każdy z na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ci co pokład "I'm Alone" kochali jak swój do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e dla nich blaski sławy i nie dla nich w niebie tron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ech mają choć ten cichy klang, ten jeden marny dzwo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ech każdy do nich woła: "Hej, smugglers z "I'm Alone"!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iech Neptun śpiewa szanty, po cichu sprzyja nam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kordy bije "I'm Alone" i zamknie się Wuj Sam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a jedną kartę wszystko, jak struna każdy bras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Niech Smuggler pije tylko rum!" - tak mawia każdy z na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58" w:name="__RefHeading___Toc137198291"/>
      <w:bookmarkEnd w:id="58"/>
      <w:r>
        <w:rPr/>
        <w:t>SZANTA DORSZOWA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Wykonawca: Wind R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 w:val="false"/>
        </w:rPr>
        <w:t>Słowa: Marek Siurawsk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 tr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Każda panna na Cape Cod,             | C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 xml:space="preserve">- Heave away, haul away!            </w:t>
      </w:r>
      <w:r>
        <w:rPr>
          <w:rFonts w:eastAsia="MS Mincho;ＭＳ 明朝"/>
        </w:rPr>
        <w:t>| G7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 dorszem żyje za pan brat.          | C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- Trzeba nam do Kalifornii.         </w:t>
      </w:r>
      <w:r>
        <w:rPr>
          <w:rFonts w:eastAsia="MS Mincho;ＭＳ 明朝"/>
          <w:lang w:val="en-US"/>
        </w:rPr>
        <w:t>| G7 C C7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f.: Heave away - bo pusty mamy trzos; | F C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 xml:space="preserve">- Heave away, haul away!         </w:t>
      </w:r>
      <w:r>
        <w:rPr>
          <w:rFonts w:eastAsia="MS Mincho;ＭＳ 明朝"/>
        </w:rPr>
        <w:t>| G7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eave away - odmieni nam się los. | F C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Trzeba nam do Kalifornii!      | G7 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Dorsza pół i dorsza ćwierć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m każda panna może mieć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Kiedy chce do portu zejś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 łbie dorsza ślizga się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A gdy się poczuje źl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ktor dorsza daje jej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Komu w drogę - temu cza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rszem dziś żegnamy Wa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37198292"/>
      <w:bookmarkEnd w:id="59"/>
      <w:r>
        <w:rPr/>
        <w:t>SHENANDOA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łowa: Andrzej Mendygrał, R. Solińsk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 tr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O Missouri, Ty wielka rzeko!                     | C F C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Ojcze rzek, kto bieg twój zmierzy?            | F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gwamy Indian na jej brzegach,                  | a e G C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- Away, gdy czółno mknie poprzez nurt Missouri. </w:t>
      </w:r>
      <w:r>
        <w:rPr>
          <w:rFonts w:eastAsia="MS Mincho;ＭＳ 明朝"/>
          <w:lang w:val="de-DE"/>
        </w:rPr>
        <w:t>| G7 C e F C G7 C</w:t>
      </w:r>
    </w:p>
    <w:p>
      <w:pPr>
        <w:pStyle w:val="Normal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O Shenandoah, jej imię był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nie wiedziała, co to miłość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Aż przybył kupiec i w rozterc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j własne ofiarował ser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A stary wódz rzekł, że nie moż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iałemu córka wodza ścielić łoż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Lecz wódka białych wzrok mu mami;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uż wojownicy śpią z ducham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6. Wziął czółno swe i z biegiem rzek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ziewczynę uwiózł w kraj dalek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7. O, Shenandoah, czerwony ptak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raz ze mną płyń po życia szlaku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8. O, Missouri, Ty wielka rzeko!</w:t>
      </w:r>
    </w:p>
    <w:p>
      <w:pPr>
        <w:pStyle w:val="Normal"/>
        <w:rPr/>
      </w:pPr>
      <w:r>
        <w:rPr>
          <w:rFonts w:eastAsia="Courier New"/>
          <w:b w:val="false"/>
        </w:rPr>
        <w:t xml:space="preserve">   </w:t>
      </w:r>
      <w:r>
        <w:rPr>
          <w:rFonts w:eastAsia="MS Mincho;ＭＳ 明朝"/>
          <w:b w:val="false"/>
        </w:rPr>
        <w:t>Wigwamy Indian na jej brzegach.</w:t>
      </w:r>
      <w:r>
        <w:br w:type="page"/>
      </w:r>
    </w:p>
    <w:p>
      <w:pPr>
        <w:pStyle w:val="Heading1"/>
        <w:rPr/>
      </w:pPr>
      <w:bookmarkStart w:id="60" w:name="__RefHeading___Toc137198293"/>
      <w:bookmarkEnd w:id="60"/>
      <w:r>
        <w:rPr/>
        <w:t>SZANTA śLEDZIOWA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Wykonawcy: Cztery Refy, The Piorun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 w:val="false"/>
        </w:rPr>
        <w:t>Słowa: Andrzej Mendygrał, Zbigniew Zakrzewsk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 tr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By człek nie wiedział, co to głód, |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esłał Pan śledzia w głębie wód.   | G D7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Ref.: Hej-ho, hej-ho, wybieraj ją...  </w:t>
      </w:r>
      <w:r>
        <w:rPr>
          <w:rFonts w:eastAsia="MS Mincho;ＭＳ 明朝"/>
          <w:lang w:val="en-US"/>
        </w:rPr>
        <w:t>| G a7 G D7 G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</w:rPr>
        <w:t>Hej, hurra! - Hurra!            |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świeżego śledzia pełna sieć!    |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ej-ho, hej-ho, wybieraj ją...  </w:t>
      </w:r>
      <w:r>
        <w:rPr>
          <w:rFonts w:eastAsia="MS Mincho;ＭＳ 明朝"/>
          <w:lang w:val="en-US"/>
        </w:rPr>
        <w:t>| G a7 G D7 G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Pradziadek Noe, chłop na schw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gryzać świeżym śledziem chcia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3. Czy to w oleju, czy sauté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ażdy z ochotą śledzia ż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Na całym świecie, wzdłuż i wszer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grychy królem bywa śledź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śledź dobry jest pod każdy drin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dzie bywa śledź, tam jest i szyn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6. Gdy na wyścigach stawka gn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śledziona w każdym koniu drg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7. A gdy technika ruszy w przód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ędziem pić bimber z króla wó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8. Więc ciągnij tę cholerną sie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 zawsze Twoim panem śledź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..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61" w:name="__RefHeading___Toc137198294"/>
      <w:bookmarkEnd w:id="61"/>
      <w:r>
        <w:rPr/>
        <w:t>BRANKA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Wykonawca: Ryczące Dwudziestk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 w:val="false"/>
        </w:rPr>
        <w:t>Słowa: Andrzej Mendygra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 tr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1. Gdzieś od rzeki w dół, tam gdzie London Stree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sów królewskich zwarty oddział szed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la króla trzeba znów świeżej krw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rynarzy floty wojennej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A że byłem wtedy dość silny chłop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ogary wnet wpadły na mój trop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 kajdanach za próg wywlekli mni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rynarze floty wojennej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Na początek wziąłem trzysta plag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om dochodzić chciał swoich słusznych praw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wódca tu Twoim królem jest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rynarzu floty wojennej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Tylko Bóg policzy, ile skar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słyszały te ambrazury dzi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ak wiele w pokład tu wsiąkło łez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rynarzy floty wojennej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Bat bosmana wciąż plecy zgięte t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dy przy linach wraz mozolimy się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la chwały twej słodki kraju mój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rynarze floty wojennej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My - żołnierze floty wojennej.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6. Jak o prawa upominać się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 gretingu nauczyli mni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ejeden krwią wtedy spłynął grzbiet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rynarzy floty wojennej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7. Gdy łapaczy szyk formuje s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 pierwszym rzędzie możesz ujrzeć mni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to stanie na mojej drodze dziś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Łup stanowi floty wojennej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62" w:name="__RefHeading___Toc137198295"/>
      <w:bookmarkEnd w:id="62"/>
      <w:r>
        <w:rPr/>
        <w:t>CIAŁK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 w:val="false"/>
        </w:rPr>
        <w:t>Wykonawca: Porębski Jure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łowa i muzyka: Jerzy Porębsk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ło to w maju, słonko skwierczało,                |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z podkoszulkiem sklejone ciało                   | C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zegoś by chciało,                                 | F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zegoś by chciało.                                 |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ęc ja mu naprzeciw, no, tak dla ugod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 łeb wylałem wiaderko wod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ono, mimo że "wychłódniało"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nów czegoś chciało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 może za dużo coś wczoraj zjadło,             | E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że uwiera go w boku sadło,                    |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że by chciało iść do lekarza...?              | D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Nie, nie!" - powtarza. "Nie, nie!" - powtarza. | G G7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 dziób poszedłem z dala od ludz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ytam to cielsko: No, czemu się nudzi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że do wachy chce, w dół, do rekin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zy odpowiada mu barwa sina?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zemu mi robi wstyd przed kumplami -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i nie mają takich "trabli" z ciałami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że by chciało przejrzeć świerszczyka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prawdzić czy jeszcze zegarek cyka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 nic sposobów wszelkich próbuj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elsku wyraźnie czegoś brakuje;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się zaziębi, to się zapoc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zechce śledzi, to znów łakoc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ęc myślę sobie, załatwię tego drani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stawiam budzik pośrodku spani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ciemną nocą to cielsko budz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trzę, a ono takie... no, jakby cudze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erci się, kręci, coś kryje na dnie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cz ja każdym nerwem czuję dokładnie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Że nie chce wyznać mnie - byle komu!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Że bardzo chce już wrócić do domu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udzie! Ja morze kocham! Ja morze szanuję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a się na morzu bardzo dobrze czuj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cz wożę z sobą tę kupę złom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 nic, tylko marzy, by wrócić do domu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ęc pytam ja Ciebie, mój Profesorze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Kto w takiej wojnie wygrać może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dy cielsko do powrotu zmusza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znów na morze ciągnie dusza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ygra entropia - kancer wszechświata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ojnę, co trwa już świetlne lata."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mnie dwadzieścia lat przeleciało..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a - i to ciało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A Tobie czterdzieści lat przeleciało...)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Ty i to ciało."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 więc było to w lutym, słonko skwierczał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z podkoszulkiem sklejone ciało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nów czegoś chciał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nów czegoś chciało...</w:t>
      </w:r>
      <w:r>
        <w:br w:type="page"/>
      </w:r>
    </w:p>
    <w:p>
      <w:pPr>
        <w:pStyle w:val="Heading1"/>
        <w:rPr/>
      </w:pPr>
      <w:bookmarkStart w:id="63" w:name="__RefHeading___Toc137198296"/>
      <w:bookmarkEnd w:id="63"/>
      <w:r>
        <w:rPr/>
        <w:t>NANCY WHISKY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Wykonawca: Perły i Łotry Shanghaj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 w:val="false"/>
        </w:rPr>
        <w:t>Słowa: Grzegorz ("Maja") Majewsk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 tr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Hej, chodźcie bracia, a opowiem    |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istorię z tawernianych sal,       | C F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 mądrej głowie dość dwie słowie,  | C d 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Więc morał każdy znajdzie sam.     </w:t>
      </w:r>
      <w:r>
        <w:rPr>
          <w:rFonts w:eastAsia="MS Mincho;ＭＳ 明朝"/>
          <w:lang w:val="en-US"/>
        </w:rPr>
        <w:t>| F GC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f.: Whisky, whisky, Nancy whisky,  |      | C G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Whisky, whisky, Nancy ooo...   |bis   | C FG (GC)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W tawernie, chyba gdzieś pod Glasgow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jrzałem Nancy pierwszy ra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ejeden ponoć przez nią sczezną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ejeden może, lecz nie j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Z tą myślą, pełen głupiej dum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epomny mamy dawnych rad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jąłem Nancy jak najczulej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o, wiecie, był to pierwszy raz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4. Nad ranem, czyli w środku noc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dy głową targnął pierwszy ból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 trudem otworzyłem ocz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jrzałem Nancy u mych stó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Nie powiem, czegom dowieść zdoł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 dziesięć schodów przebyć - och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zesnaście pensów - taki mor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inutę później byłem zdró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6. Od tego dnia wciąż jestem z Nanc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dziekolwiek idę - ze mną jes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łąki myśl mnie czasem dręcz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cz nie wiem, czy się z nią rozstać chcę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7. Gdy dziś ją pieszczę i całuj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widzę jak jest bliska m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oć wokół wszyscy wciąż mi mówią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Skończ już chłopie z Nancy Whisky.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8. Posłuchaj Bracie, coś Ci powie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 rzeknę, pod rozwagę weź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"Unikaj Whisky, Nancy Whisky,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Zrujnuje Ciebie, zrujnuje mnie."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bookmarkStart w:id="64" w:name="__RefHeading___Toc137198297"/>
      <w:bookmarkEnd w:id="64"/>
      <w:r>
        <w:rPr/>
        <w:t>GDYŃSKI PORT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Wykonawca: Muzaj Rysz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 w:val="false"/>
        </w:rPr>
        <w:t>Słowa i muzyka: Ryszard Muzaj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Gdy nad gdyńskim portem zaświeci nam słońce | C G a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 długim, zimowym śnie,                    | F C F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kwitną znów białe żagle u rej -          | C G a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etrze wiej im, o hej!                     | F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Wietrze wiej, zimo hej!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zytulna keja już męczy nas nudą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wszednich, lądowych spraw..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gorzał ogień nam w sercach, już czas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j, Żeglarze! Już czas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.: Kotwicę mokrą zawieśmy u burt,           | F7+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atr niechaj melodię gra!               | F7+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ze poniesie miarowy nasz wtór         | F7+ C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Żeglarskiej pieśni przez świat!          | F 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Już gdzieś za rufą pozostał nasz do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łen ciepłych słów naszych żo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cz nam nie pora spoglądać dziś wstecz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atr porywa nasz śpiew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Gdy nad gdyńskim portem zaświeci nam słońc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 długim, zimowym ś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kwitną znów białe żagle u rej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etrze wiej! Zimo hej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bookmarkStart w:id="65" w:name="__RefHeading___Toc137198298"/>
      <w:bookmarkEnd w:id="65"/>
      <w:r>
        <w:rPr/>
        <w:t>KAPITANOWI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 tr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Marynarz tęskni, lecz zawsze skryc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 ukochaną, za domem swym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 polskie morze oddałby życie,  |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 polskie morze dałby krew.     |bis (i następne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ęc pijmy wódkę, kapitanowie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iech smutek zginie w rozbitym szkle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Że jest nam smutno, nikt się nie dowie,  |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Że jest nam smutno, nigdy źle.           |bis (i następne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A gdy Cię zdradzi luba dziewczyn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nie rozpaczaj i nie roń łez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 gronie kolegów napij się win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wszystkie smutki pójdą precz!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ęc pijmy wino, kapitanowie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iech smutek zginie w rozbitym szkle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dy nas nie będzie, nikt się nie dowie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zy dobrze było nam, czy źl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Nam nie jest smutno na ocea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eselem naszym, gdy burza wr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cz, gdy z nas któryś na lądzie sta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tedy jest smutno i bardzo źl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66" w:name="__RefHeading___Toc137198299"/>
      <w:bookmarkEnd w:id="66"/>
      <w:r>
        <w:rPr/>
        <w:t>HOOKER JOHN</w:t>
      </w:r>
    </w:p>
    <w:p>
      <w:pPr>
        <w:pStyle w:val="Heading2"/>
        <w:rPr/>
      </w:pPr>
      <w:r>
        <w:rPr/>
        <w:t>Wykonawca: Perły i Łotry Shanghaj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łowa: Grzegorz ("Maja") Maje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h, Mary to dziewczyna ma,                  | G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Dalej Hooker Johnny, Hook John!          </w:t>
      </w:r>
      <w:r>
        <w:rPr/>
        <w:t>|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Figlować ze mną chce co dnia.               </w:t>
      </w:r>
      <w:r>
        <w:rPr>
          <w:lang w:val="en-US"/>
        </w:rPr>
        <w:t>| G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  <w:r>
        <w:rPr/>
        <w:t>| D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Wey Suzanna, wey hej, a ja ja,           |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ohnny aż do rana wracał na pagajach.    | G D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Suzie to największa z bab,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By pieścić ją trza dziesięć łap.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Lecz Rosie szczegół zdradzę tu: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Co najmniej krewka jest jak Sue.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Loretcie rzec nie umiem "nie",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Gdy dla mnie zrzuca ciuszki swe.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 Do Nancy, me chłopy, no czuję żal,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Że zimna dla mnie jest jak stal.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 A Sally Brown, co tytoń mle,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O chłopach chyba wszystko wie.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- Dalej Hooker Johnny, Hook John!          </w:t>
      </w:r>
      <w:r>
        <w:br w:type="page"/>
      </w:r>
    </w:p>
    <w:p>
      <w:pPr>
        <w:pStyle w:val="Heading1"/>
        <w:rPr/>
      </w:pPr>
      <w:bookmarkStart w:id="67" w:name="__RefHeading___Toc137198300"/>
      <w:bookmarkEnd w:id="67"/>
      <w:r>
        <w:rPr/>
        <w:t>GITARA JOHNA (Jurka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azem z Johnem po morzach pływała,     |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o ją jedną na świecie miał John.      |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dy był smutny, cichutko płakała,      | C7 F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dy był wesół, głos miała jak dzwon.   | G 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szystkie morza jej pieśni słuchał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szyscy cichli, gdy John na niej gra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 melodią wspomnienia leciał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rżały serca twardsze od ska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aczarowana była Johna gitara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może John jej swego serca pół dał?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o chociaż taka obdrapana i stara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 najdalszych portach każdy ją zna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aczarowana była Johna gitara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yśpiewać mogła radość, smutek i żal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ż się zrodziła z legend o niej wiara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Że głos jej ciszył ryk sztormowych fa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az, gdy John się zakochał w dziewczy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wy odkrył przed Johnem się świa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ohn zapomniał o knajpie i wi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gitarze swej wiernej od l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cz ta miłość nie była szczęśliw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o dziewczynę zabrał mu ktoś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ohn się pienił i czarta przyzyw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 winie topił swój smutek i złość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aczarowana była Johna gitara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aczarowany był gitary tej śpiew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 łagodziła przyjaciółka stara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Johna ogromną tęsknotę i gnie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aczarowana była Johna gitara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taki dziwny i słodki był jej ton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Że radość miała marynarska wiara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dy na gitarze grał dla wszystkich Joh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68" w:name="__RefHeading___Toc137198301"/>
      <w:bookmarkEnd w:id="68"/>
      <w:r>
        <w:rPr/>
        <w:t>YARMOUTH TOWN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Wykonawca: Perły i Łot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 w:val="false"/>
        </w:rPr>
        <w:t>Słowa: Michał "Doktor" Gramatyka, Adam Saczk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 tr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.: Płyńmy hen tam, płyńmy hen tam        | G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łyńmy hen tam, gdzie Yarmouth town   | G 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ej Szkocji brzeg, morza zimna toń        | G 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łodzi ciemny kształt, spracowana dłoń       | G 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a tawerny barem moja Mary Sue              | G 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zasem otrze łzę, myśli o mnie znów         | G 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 dwudziestu dniach na Flemish Ca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łopcy wracać chcą, wiatr na wantach g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ostatni zaciąg już wybierać trz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r prawo na burt, łódź z wiatrem gn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je myśli mkną, hen do Yarmouth t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ękna Mary Sue, pozostała t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dne włosy jej, aksamit rą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kobieta cud, to jest róży pą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ble Island, świt, wokół gęsta mgł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sz kuter "Jane", śmiało naprzód gna</w:t>
      </w:r>
    </w:p>
    <w:p>
      <w:pPr>
        <w:pStyle w:val="Normal"/>
        <w:rPr/>
      </w:pPr>
      <w:r>
        <w:rPr>
          <w:rFonts w:eastAsia="MS Mincho;ＭＳ 明朝"/>
        </w:rPr>
        <w:t>coraz bliżej port, duma rośnie w n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płyniemy w końcu, przyjdzie tańca cz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estem z Mary Sue kilka pięknych l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ęka w rękę z nią, niezły życia szm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ła raz z marynarzem z submar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dy wróciliśmy chłopcy zajęli się n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dzieś pod Canso rozdmuchało si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już w porcie, to był trudny dzień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łów dobry był, forsy czeka w bró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ynagrodzi boss, rybaków tru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 tej historii morał powiem w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óki pływasz w morze, będziesz s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cz gdy serce oddasz pięknej swej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epły wiatr przez życie pogna Ci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69" w:name="__RefHeading___Toc137198302"/>
      <w:bookmarkEnd w:id="69"/>
      <w:r>
        <w:rPr/>
        <w:t>GRUBY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Wykonawca: Spinak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 w:val="false"/>
        </w:rPr>
        <w:t>Słowa i muzyka: Lucjusz Michał Kowalczy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W pewnym porcie, już sam nie wiem gdzie,             | e.e.h.h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 historia wydarzyła się,                           | D.D.A.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 nędznym barze jakiś starzec ścierał kurz.          | a.a.G.H7.e.e.H7.H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gle cisza zabiła gwar i śmie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iedy w drzwiach stanęło drabów trze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niemiałem, bo ich znałem wcześniej ju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den z nich przekrzywiony miał łeb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rdę jak z cuchnącą rybą sklep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c dobrego, biło z niego samo zło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ki był on, ech, psia jego ma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udzi trącał, ciągle chciał się pra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ciekali, bo się bali wszyscy go.                    | a.a.G.H7.e.e.e.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Ref.: Hej Ty, Gruby, nalej jeszcze raz!            </w:t>
      </w:r>
      <w:r>
        <w:rPr>
          <w:rFonts w:eastAsia="MS Mincho;ＭＳ 明朝"/>
          <w:lang w:val="de-DE"/>
        </w:rPr>
        <w:t>|    | G D H7 e</w:t>
      </w:r>
    </w:p>
    <w:p>
      <w:pPr>
        <w:pStyle w:val="Normal"/>
        <w:rPr>
          <w:rFonts w:eastAsia="MS Mincho;ＭＳ 明朝"/>
          <w:lang w:val="de-DE"/>
        </w:rPr>
      </w:pPr>
      <w:r>
        <w:rPr>
          <w:rFonts w:eastAsia="Courier New"/>
          <w:lang w:val="de-DE"/>
        </w:rPr>
        <w:t xml:space="preserve">      </w:t>
      </w:r>
      <w:r>
        <w:rPr>
          <w:rFonts w:eastAsia="MS Mincho;ＭＳ 明朝"/>
        </w:rPr>
        <w:t xml:space="preserve">Biegną dni jak fale, pędzi z wiatrem czas.   </w:t>
      </w:r>
      <w:r>
        <w:rPr>
          <w:rFonts w:eastAsia="MS Mincho;ＭＳ 明朝"/>
          <w:lang w:val="de-DE"/>
        </w:rPr>
        <w:t>|    | G D H7 e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   </w:t>
      </w:r>
      <w:r>
        <w:rPr>
          <w:rFonts w:eastAsia="MS Mincho;ＭＳ 明朝"/>
        </w:rPr>
        <w:t>Hej ty, Gruby, powiedz, jak to jest,         |    | G D H7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Że spokojny człowiek jest ścigany jak pies?  |    | G D H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Jak piee...eee...es!                         |bis | H7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Stali tak, rozglądali się w krąg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 trudem ukrywałem drżenie rą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zeczuwałem, już widziałem własny zgon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 nic to, że spuściłem wzro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kierowali jednak do mnie kro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rozumiałem - teraz ja albo on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e zwlekałem, stłukłem kufel o stó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zklane zęby wbiłem mu w brzucha dó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stąpili ci, co byli przy nim tu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kręcił się ten portowy gad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jak stał, tak z jękiem padł na bla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ciekałem, dzień witałem w morzu ju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Pytasz się, co on do mnie mi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Że mnie tak zawzięcie dopaść chciał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 wielkim fartem kiedyś w karty ze mną gra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kurzał mnie jego cygar smród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grał mnie, no to łajbę spaliłem mu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że o to taki żal do mnie miał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raz znów jego kumpli dwó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cą mi oddać to, co ja dałem mu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 niepewności, w nieufności biegną dn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ociaż czasem jest gorzej niż źl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na ląd nie zejdę już nigdy, o nie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dła zemsta wciąż po piętach depcze m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..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70" w:name="__RefHeading___Toc137198303"/>
      <w:bookmarkEnd w:id="70"/>
      <w:r>
        <w:rPr/>
        <w:t>KOCHANIE SZOTA WYBIERZ M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Raz pewien student, fajny chłop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znał na żaglach dziewczynę klaw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ły dzień pływał razem z ni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w noc zajmował się zabaw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.: Kochanie szota wybierz mi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zygotuj grota do stawieni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 załóż kapok, komendę przejm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iecz klar do spuszczeni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On na sternika szkolił s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na żeglarzem dawno był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bardzo często, w noc czy w dzień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k ona słodko doń mówiła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Ćwiczył z nią różne rufy, sztag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jście do boi, do człowiek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gdy wieczorem łódź holow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e wiedział jeszcze, co go czek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Tak żeglowali dzień i noc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az była flauta, a raz szkwalik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 koniec, gdy sternikiem by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raz się mniej tych zwrotów bal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Aż raz wyłajbił łódkę sw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ażdemu przecież to się zdarza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 późno odpadł, wyjął miecz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trzeba było do lekarz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6. Z naszej ballady morał ten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Żeby żeglować trzeba chłopa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ś był szczęśliwy, zdrów i wesó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e pływaj nigdy bez kapok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bookmarkStart w:id="71" w:name="__RefHeading___Toc137198304"/>
      <w:bookmarkEnd w:id="71"/>
      <w:r>
        <w:rPr/>
        <w:t>POD SZTOKFISZ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 w:val="false"/>
        </w:rPr>
        <w:t>Słowa: Halina Stefanowsk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 tr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świat nabił nas w butelkę,                        | C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 naszą poniewierkę,                             | F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Za pieski los i pieski, pieski wikt.              </w:t>
      </w:r>
      <w:r>
        <w:rPr>
          <w:rFonts w:eastAsia="MS Mincho;ＭＳ 明朝"/>
          <w:lang w:val="de-DE"/>
        </w:rPr>
        <w:t>| C e d G7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</w:t>
      </w:r>
      <w:r>
        <w:rPr>
          <w:rFonts w:eastAsia="MS Mincho;ＭＳ 明朝"/>
        </w:rPr>
        <w:t>Dziś dymią wszystkie czuby,                       | C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ziś śpiewa cały kubryk:                          | F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Panieneczki, otwierajcie drzwi!                 </w:t>
      </w:r>
      <w:r>
        <w:rPr>
          <w:rFonts w:eastAsia="MS Mincho;ＭＳ 明朝"/>
          <w:lang w:val="de-DE"/>
        </w:rPr>
        <w:t>| C G7 C G</w:t>
      </w:r>
    </w:p>
    <w:p>
      <w:pPr>
        <w:pStyle w:val="Normal"/>
        <w:rPr/>
      </w:pPr>
      <w:r>
        <w:rPr>
          <w:rFonts w:eastAsia="MS Mincho;ＭＳ 明朝"/>
        </w:rPr>
        <w:t>Ref.: "Pod Sztokfiszem" parę dni,                    | G C G7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Brzuch jak beczka - w beczce gin.              </w:t>
      </w:r>
      <w:r>
        <w:rPr>
          <w:rFonts w:eastAsia="MS Mincho;ＭＳ 明朝"/>
          <w:lang w:val="de-DE"/>
        </w:rPr>
        <w:t>| G C G7 C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   </w:t>
      </w:r>
      <w:r>
        <w:rPr>
          <w:rFonts w:eastAsia="MS Mincho;ＭＳ 明朝"/>
        </w:rPr>
        <w:t>Nim na morze wypłyniemy, znów na morze,        | C a D7 G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jeszcze mała nalej mi,                 |    | C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o jutro będzie gorzej,                   |    | F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Jeśli się do jutra będzie żyć! Pić! Tyć!  |bis | G7 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Choć stale porty zmienias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dnaka wszędzie cena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orzałki łyk jest droższy niż Twój łeb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sz długi w czarciej kas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ęc nalej, póki da s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 pełną szklanką biedę swoją klep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.: (...)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dy nas porwie czart na mały drink!</w:t>
      </w:r>
      <w:r>
        <w:br w:type="page"/>
      </w:r>
    </w:p>
    <w:p>
      <w:pPr>
        <w:pStyle w:val="Heading1"/>
        <w:rPr/>
      </w:pPr>
      <w:bookmarkStart w:id="72" w:name="__RefHeading___Toc137198305"/>
      <w:bookmarkEnd w:id="72"/>
      <w:r>
        <w:rPr/>
        <w:t>PO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ykonawca: Trzy Koro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łowa: Halina Stefanowsk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Krzysztof Klencz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Port - to jest poezja                       |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umu i koniaku,                             | d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rt to jest poezja                         |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estchnień czułych żon.                     | d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yobraźnia chodzi                           | F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 ręką na temblaku.                         | d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la obieżyświatów                           | G7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rt to dobry dom.                          | d 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ej, Johnnie Walker, dla bezdomnych dom! </w:t>
      </w:r>
      <w:r>
        <w:rPr>
          <w:rFonts w:eastAsia="MS Mincho;ＭＳ 明朝"/>
          <w:lang w:val="en-US"/>
        </w:rPr>
        <w:t>| C F C d C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</w:rPr>
        <w:t>Hej, Johnnie Walker, dla bezdomnych dom! | C F C d 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Port - to są spotkani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umpli, co przed laty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wierzyli w Ziem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zarodziejski kształt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 marzenia głupi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u się bierze baty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tóż mógł wiedzieć, że tak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ły jest ten świat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ej, Johnnie Walker, mały jest ten świat!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ej, Johnnie Walker, mały jest ten świat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Port - to są zaklęci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rych kapitanów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tórzy chcą wyruszyć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 jeszcze jeden rejs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u żaglowce star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iną na wygnani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ystrzępione wiatre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ż po drzewce rej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ej, Johnnie Walker, aż po drzewce rej!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ej, Johnnie Walker, aż po drzewce rej!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ej, Johnnie Walker, aż po drzewce rej!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ej, Johnnie Walker, aż po drzewce rej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73" w:name="__RefHeading___Toc137198306"/>
      <w:bookmarkEnd w:id="73"/>
      <w:r>
        <w:rPr/>
        <w:t>WRACAMY Z MORZA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Wykonawca: Cztery Ref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 w:val="false"/>
        </w:rPr>
        <w:t>Słowa: Jerzy Rogack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Tom Lew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Lord Nelson dobrze poznał choroby morskiej smak.   | G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ymyślił na nią sposób, jego sekret zdradzę wam:   | G D D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oremu żeglarzowi zawsze pomoc trzeba nieść,      | G C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ęc jeśli jesteś chory, to usiądź w cieniu drzew. | G D 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.: Wracamy z morza na stały ląd,                   | G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orek na ramieniu i coraz bliżej dom.           | G D D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Jeżeli spyta ktoś, czy mnie z morzem łączy coś, | G C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o każdemu wtedy powiem: "Mam już morza dość."  </w:t>
      </w:r>
      <w:r>
        <w:rPr>
          <w:rFonts w:eastAsia="MS Mincho;ＭＳ 明朝"/>
          <w:lang w:val="de-DE"/>
        </w:rPr>
        <w:t>| C D G D e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   </w:t>
      </w:r>
      <w:r>
        <w:rPr>
          <w:rFonts w:eastAsia="MS Mincho;ＭＳ 明朝"/>
        </w:rPr>
        <w:t>Każdemu powiem: "Mam już morza dość."           | C D 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Kolumb udowodnić chciał, że Ziemia kulą jest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Żeglował więc na zachód, aż ocean skończył się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myślał, że jest w Indiach, wyszło z tego USA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blemy z nawigacją ma wielu do dziś dni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Nie każdy mógł, jak Drake, tysiące przebyć mil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renville'a dumny okręt w zatoce na dnie tkw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k wielu marynarzy zabrała morska toń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ęc lepiej się zastanów, nim znów popełnisz błą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Żeglarze, posłuchajcie ostatniej z moich rad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dy wracacie z morza i przystań śni się wa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otwicę swoją rzućcie tam, gdzie wkoło szczyty gór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ie będzie już okazji, by w morze ruszyć znó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137198307"/>
      <w:bookmarkEnd w:id="74"/>
      <w:r>
        <w:rPr/>
        <w:t>KUTER MIKSER</w:t>
      </w:r>
    </w:p>
    <w:p>
      <w:pPr>
        <w:pStyle w:val="Heading2"/>
        <w:rPr/>
      </w:pPr>
      <w:r>
        <w:rPr/>
        <w:t>Wykonawca: Smugglers</w:t>
      </w:r>
    </w:p>
    <w:p>
      <w:pPr>
        <w:pStyle w:val="Normal"/>
        <w:rPr/>
      </w:pPr>
      <w:r>
        <w:rPr/>
        <w:t>Słowa: Andrzej Mendygra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"No ruszcie się chłopy, wyłaźcie na dek,            | D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net pora wydawać, daleko jest brzeg."              | A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A z kutra morze mikser zrobiło, że ach!          | D A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Aż wręgi mu trzeszczą i piszczy mu w szwach.     </w:t>
      </w:r>
      <w:r>
        <w:rPr>
          <w:lang w:val="en-US"/>
        </w:rPr>
        <w:t>| D G A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Razem, heave away, haul away, trzęsie aż strach. </w:t>
      </w:r>
      <w:r>
        <w:rPr/>
        <w:t>| D 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uż sieci za burtą, już w tarle nasz tr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uż czujesz żołądek i wiesz, gdzie go ma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j, wolno coś idzie, bo pełny jest wór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inda przeciąga trał w prawo na b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ór w górze i lasty zasypał nam śledź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trzęsło, zmuliło, lecz dobrze go mie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teraz do domu, na dzisiaj już doś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kei znów będę nie małpa, lecz g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Choć z kutra...</w:t>
      </w:r>
      <w:r>
        <w:br w:type="page"/>
      </w:r>
    </w:p>
    <w:p>
      <w:pPr>
        <w:pStyle w:val="Heading1"/>
        <w:rPr/>
      </w:pPr>
      <w:bookmarkStart w:id="75" w:name="__RefHeading___Toc137198308"/>
      <w:bookmarkEnd w:id="75"/>
      <w:r>
        <w:rPr/>
        <w:t>ZŁOTA ARKA</w:t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Wykonawcy: Smugglers, The Pioruners, Pack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 w:val="false"/>
        </w:rPr>
        <w:t>Słowa: Dorota Potoręck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zyka:  trad.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| ver.1</w:t>
      </w:r>
    </w:p>
    <w:p>
      <w:pPr>
        <w:pStyle w:val="Normal"/>
        <w:rPr/>
      </w:pPr>
      <w:r>
        <w:rPr>
          <w:rFonts w:eastAsia="MS Mincho;ＭＳ 明朝"/>
        </w:rPr>
        <w:t>1. Hej, kroplę "Krwi Nelsona" każdy chętnie chlapnąłby! |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j, kroplę "Krwi Nelsona" każdy chętnie chlapnąłby! |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j, kroplę "Krwi Nelsona" każdy chętnie chlapnąłby! | e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I my wszyscy razem z nim!                         | eDCH7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.: Dalej w dół - stara krypo kiwaj się!              |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 w górę - złota arko ciągnij się!                |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 i znowu w dół - kupo złomu kiwaj się!          |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 do domu szybko leć!                             | eDCH7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Na zagrychę krwisty befsztyk już przed nosem pachnie mi!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I nam wszystkim razem z nim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A usmażyłby mi go wesolutki, tłusty kuk!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I nam wszystkim zaraz też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Pofiglować sobie nieco, zaraz zdrowo byłoby!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I nam wszystkim zaraz też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Zamiast moknąć tu na wachcie, pod pokładem wolę być!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Przydział grogu wolno pić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6. Całą nockę z kobitkami, szalałbym nawet przez sen!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Lepiej w łóżku w porcie, hen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7. Zamiast gnić na starej łajbie, lepiej farmę chyba mieć!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I pod gruszą w słonku lec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bookmarkStart w:id="76" w:name="__RefHeading___Toc137198309"/>
      <w:bookmarkEnd w:id="76"/>
      <w:r>
        <w:rPr/>
        <w:t>ERIE CANAL</w:t>
      </w:r>
    </w:p>
    <w:p>
      <w:pPr>
        <w:pStyle w:val="Heading2"/>
        <w:rPr/>
      </w:pPr>
      <w:r>
        <w:rPr/>
        <w:t>Wykonawca: Smugglers</w:t>
      </w:r>
    </w:p>
    <w:p>
      <w:pPr>
        <w:pStyle w:val="Normal"/>
        <w:rPr/>
      </w:pPr>
      <w:r>
        <w:rPr/>
        <w:t>Słowa: Grzegorz ("Guru") Tyszkiewicz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ej, dolej jeszcze tęgi łyk, chcę dziś opowiedzieć wam, | GD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 tym sztormie, który złapał nas gdzieś na Erie Canal.  | GDGCG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Chociaż wicher rwie nam żagle, wszak przeżyjemy to,  | GD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eszcze kilka dni pokiwa nas i będziemy w Buffalo,   | GDGCGD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Hej, będziemy w Buffalo.                             | G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zterdzieści mil za Albany, nim uderzył pierwszy szkw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echaliśmy na złamanie karku, jak gdyby nas diabeł gn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uż dziewiątka wiała z Eastu, choć żagle poszły w dó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sz piekielny, ciężki, stary ship na mieliznę prosto pru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Stary nasz jak kołek stał, w ramiona schował łeb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zimnej wodzie Erie Canal chciał pochować nas ten ki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tedy kuk wyskoczył z nory, gębę żarcia pełną mi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rwał z rąk Starego koło i tłustą łapą w pysk mu d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Jakoś wszyscy uszli z życiem, kuk pływa Bóg wie gdz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 z cholernej łajby zwiałem, więc dziś możecie słuchać mnie.</w:t>
      </w:r>
      <w:r>
        <w:br w:type="page"/>
      </w:r>
    </w:p>
    <w:p>
      <w:pPr>
        <w:pStyle w:val="Heading1"/>
        <w:rPr/>
      </w:pPr>
      <w:bookmarkStart w:id="77" w:name="__RefHeading___Toc137198310"/>
      <w:bookmarkEnd w:id="77"/>
      <w:r>
        <w:rPr/>
        <w:t>KANGUR</w:t>
      </w:r>
    </w:p>
    <w:p>
      <w:pPr>
        <w:pStyle w:val="Heading2"/>
        <w:rPr/>
      </w:pPr>
      <w:r>
        <w:rPr/>
        <w:t>Wykonawca: Smugglers</w:t>
      </w:r>
    </w:p>
    <w:p>
      <w:pPr>
        <w:pStyle w:val="Normal"/>
        <w:rPr/>
      </w:pPr>
      <w:r>
        <w:rPr/>
        <w:t>Słowa: Grzegorz ("Guru") Tyszkiewicz, Dariusz ślew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zczęśliwy żywot wiodłem, kiedym przewoźnikiem był,           | D.GD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le czart mi szepnął: "W morze idź!" i rozbił wszystko w pył. | G.e.CD7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smanem wnet zrobili mnie, krypa "Kangur" zwała się,         | D.GD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abę fest znalazłem szybko, pomyślałem: "Nie jest źle!"       | G.e.CD7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Gdy "Kangur" ruszał z Bristol Town,                        |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rzez myśl nie przeszło mi,                                | D G D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Ile taka stara lafirynda może napsuć krwi.                 </w:t>
      </w:r>
      <w:r>
        <w:rPr>
          <w:lang w:val="de-DE"/>
        </w:rPr>
        <w:t>| G e C D 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2. Cóż, lat troszeczkę miała, mówiła mi żem zu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była starą panną, bo przede mną padło dwó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przyszło rzucić cumy nam, a że nie był ze mnie leń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siemnaście pensów, jak w pysk dał, przynosił każdy dz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ół roku diabli wzięli, lecz to głupstwo - mówię wa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myślałem: "Wrócę, zejdę, no i już nie będę sam."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róciłem, przekonałem się, żem głupi był i już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d pół roku żyła z bubkiem, który pływał wszerz, nie wzdłu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 tak marzenia wzięły w łeb, a Ty młody słuchaj też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eśli dom chcesz mieć i żonę w nim, przez Kanał pływaj wszer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dla mnie "Kangur" domem jest i na żonę późno już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eżarte solą życie me, więc muszę pływać wzdłu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8" w:name="__RefHeading___Toc137198311"/>
      <w:r>
        <w:rPr/>
        <w:t>ŻEGNAJ MOLLY</w:t>
      </w:r>
      <w:bookmarkEnd w:id="78"/>
      <w:r>
        <w:rPr/>
        <w:t xml:space="preserve"> </w:t>
      </w:r>
    </w:p>
    <w:p>
      <w:pPr>
        <w:pStyle w:val="Heading2"/>
        <w:rPr/>
      </w:pPr>
      <w:r>
        <w:rPr/>
        <w:t>Wykonawca: Cztery Refy</w:t>
      </w:r>
    </w:p>
    <w:p>
      <w:pPr>
        <w:pStyle w:val="Normal"/>
        <w:rPr/>
      </w:pPr>
      <w:r>
        <w:rPr/>
        <w:t>Słowa: Jerzy Rogacki</w:t>
        <w:tab/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Żegnaj Molly, już czas do Botany Bay,             | E a F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Z wysoką wodą, skoro świt wyruszam w długi rejs.  </w:t>
      </w:r>
      <w:r>
        <w:rPr>
          <w:lang w:val="en-US"/>
        </w:rPr>
        <w:t>| F C d G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/>
        <w:t>Molly, o Molly, nie pomyśl o mnie źle.            | E a F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Zabiorą mnie do Botany Bay, lecz nie zapomnę Cię. </w:t>
      </w:r>
      <w:r>
        <w:rPr>
          <w:lang w:val="en-US"/>
        </w:rPr>
        <w:t>| F C a F G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Tych, co złamali prawo, wzięli ponad st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ówią, że nie wolno nam już dłużej zostać tu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, na odległym lądzie mam spędzić życie sw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 Molly, o Molly, o! Lecz nie zapomnę C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holerna sprawiedliwość, tak nagle wygnać 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szystko, co najdroższe, z serca siłą wyrwać m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kiedyś - O Molly - przyjdzie taki dzień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 wolny i szczęśliwy znów powrócę z Botany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klinam podłe prawa i ten cholerny war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tarego, co wygodnie siedzi, gdy ja mam zgięty kark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la nas garść sucharów, on wciąż coś w kołdun pcha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że, przypomnij sobie to, gdy górą będę ja!</w:t>
      </w:r>
      <w:r>
        <w:br w:type="page"/>
      </w:r>
    </w:p>
    <w:p>
      <w:pPr>
        <w:pStyle w:val="Heading1"/>
        <w:rPr/>
      </w:pPr>
      <w:bookmarkStart w:id="79" w:name="__RefHeading___Toc137198312"/>
      <w:bookmarkEnd w:id="79"/>
      <w:r>
        <w:rPr/>
        <w:t>ŁOWY</w:t>
      </w:r>
    </w:p>
    <w:p>
      <w:pPr>
        <w:pStyle w:val="Heading2"/>
        <w:rPr/>
      </w:pPr>
      <w:r>
        <w:rPr/>
        <w:t>Wykonawca: Smugglers</w:t>
      </w:r>
    </w:p>
    <w:p>
      <w:pPr>
        <w:pStyle w:val="Normal"/>
        <w:rPr/>
      </w:pPr>
      <w:r>
        <w:rPr/>
        <w:t>Słowa: Grzegorz ("Guru") Tyszkiewicz, Dariusz ślew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dy na zimne wody Baffin Bay              | a e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ywiał nas zachodni szkwał,             | a e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gromnego lewiatana grzbiet               | a e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Ujrzeliśmy pośród fal.                    | d 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I chwyciliśmy lance, pchnęliśmy lance, |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a honor uwierzcie nam,                | F G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iele wściekłej pracy, wiele krwi      | a e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ochłonął cenny tran.                  | d 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szalony pościg zaczął si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zapomnę tamtych dn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iedy goniąc lewiatan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ebyliśmy setkę m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 dopadliśmy jak sfora psów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 apetyt ma na łup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 odwagę bosman życie d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aleń zmiażdżył jego sł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oc przyniosła twardej walki kre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k nam pisał widać los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ługi żywot wieloryba zgasił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eden celny 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ej, do burty i na gaje z nim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jednemu brakło si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płatami zrywaliśmy tłuszc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rodziliśmy w jego kr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o już koniec pieśni, pora na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Irlandii wracać brzeg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pijmy pintę rum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nów opowieść zacznie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ak chwyciliśmy...</w:t>
      </w:r>
      <w:r>
        <w:br w:type="page"/>
      </w:r>
    </w:p>
    <w:p>
      <w:pPr>
        <w:pStyle w:val="Heading1"/>
        <w:rPr/>
      </w:pPr>
      <w:bookmarkStart w:id="80" w:name="__RefHeading___Toc137198313"/>
      <w:bookmarkEnd w:id="80"/>
      <w:r>
        <w:rPr/>
        <w:t>SERAFINA</w:t>
      </w:r>
    </w:p>
    <w:p>
      <w:pPr>
        <w:pStyle w:val="Heading2"/>
        <w:rPr/>
      </w:pPr>
      <w:r>
        <w:rPr/>
        <w:t>Wykonawca: Perły i Łotry</w:t>
      </w:r>
    </w:p>
    <w:p>
      <w:pPr>
        <w:pStyle w:val="Normal"/>
        <w:rPr/>
      </w:pPr>
      <w:r>
        <w:rPr/>
        <w:t>Słowa: Michał "Doktor" Gramatyk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Hen, w Callao dziewczynę znam      |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 zwie się Serafina               | G D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erafina, Serafina                 | G D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acuje w noc, zasypia w dzień     |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ej domem jest kantyna             |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Serafina, portowa miss.            </w:t>
      </w:r>
      <w:r>
        <w:rPr>
          <w:lang w:val="de-DE"/>
        </w:rPr>
        <w:t>| G C D 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</w:t>
      </w:r>
      <w:r>
        <w:rPr/>
        <w:t>Królową jest wśród wszystkich da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łykniesz trochę win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erafina..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gdy ją spotkasz w biały dzień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m prędzej chcesz odpłynąć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erafina, portowa m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eformy jej w szufladzie tkwią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lato, czy też zim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erafina..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nie ma czasu włożyć ich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brotna Serafin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erafina, portowa m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arzenia ma jak każdy człek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ziewczyna - Serafin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erafina..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u gwiazdom, hen, ulecieć chc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k niegdyś Walenty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alentyna, Walentyn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o pierwsza w świecie podniebna miss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ej imieniem dziś się zaczyn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odniebny Walentyna - tw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wiatr wywieje z głowy ból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kac wieczorem mini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erafina..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y znów zaczynasz mocno śnić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 swojej Serafini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erafinie, portowej miss.</w:t>
      </w:r>
      <w:r>
        <w:br w:type="page"/>
      </w:r>
    </w:p>
    <w:p>
      <w:pPr>
        <w:pStyle w:val="Heading1"/>
        <w:rPr/>
      </w:pPr>
      <w:bookmarkStart w:id="81" w:name="__RefHeading___Toc137198314"/>
      <w:bookmarkEnd w:id="81"/>
      <w:r>
        <w:rPr/>
        <w:t>CHŁOPCY Z KILLYBEGS</w:t>
      </w:r>
    </w:p>
    <w:p>
      <w:pPr>
        <w:pStyle w:val="Heading2"/>
        <w:rPr/>
      </w:pPr>
      <w:r>
        <w:rPr/>
        <w:t>Wykonawca: Perły i Łotry Shanghaju</w:t>
      </w:r>
    </w:p>
    <w:p>
      <w:pPr>
        <w:pStyle w:val="Normal"/>
        <w:rPr/>
      </w:pPr>
      <w:r>
        <w:rPr/>
        <w:t>Słowa: Grzegorz ("Maja") Maje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GD</w:t>
      </w:r>
    </w:p>
    <w:p>
      <w:pPr>
        <w:pStyle w:val="Normal"/>
        <w:rPr/>
      </w:pPr>
      <w:r>
        <w:rPr>
          <w:rFonts w:eastAsia="Courier New"/>
        </w:rPr>
        <w:t xml:space="preserve">               </w:t>
      </w:r>
      <w:r>
        <w:rPr/>
        <w:t>D                          C       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, gdzie mocny wieje wiatr, gdzie zatoka Donegal,</w:t>
      </w:r>
    </w:p>
    <w:p>
      <w:pPr>
        <w:pStyle w:val="Normal"/>
        <w:rPr/>
      </w:pPr>
      <w:r>
        <w:rPr>
          <w:rFonts w:eastAsia="Courier New"/>
        </w:rPr>
        <w:t xml:space="preserve">                         </w:t>
      </w:r>
      <w:r>
        <w:rPr/>
        <w:t>H7          E7-A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yją ludzie. Srebrna ryba, to ich znak.</w:t>
      </w:r>
    </w:p>
    <w:p>
      <w:pPr>
        <w:pStyle w:val="Normal"/>
        <w:rPr/>
      </w:pPr>
      <w:r>
        <w:rPr>
          <w:rFonts w:eastAsia="Courier New"/>
        </w:rPr>
        <w:t xml:space="preserve">         </w:t>
      </w:r>
      <w:r>
        <w:rPr/>
        <w:t>D                      G           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d małego każdy z nich uczy się pracować tak,</w:t>
      </w:r>
    </w:p>
    <w:p>
      <w:pPr>
        <w:pStyle w:val="Normal"/>
        <w:rPr/>
      </w:pPr>
      <w:r>
        <w:rPr>
          <w:rFonts w:eastAsia="Courier New"/>
        </w:rPr>
        <w:t xml:space="preserve">                            </w:t>
      </w:r>
      <w:r>
        <w:rPr/>
        <w:t>A7           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 w przyszłości móc zdobywać morski skar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</w:t>
      </w:r>
      <w:r>
        <w:rPr/>
        <w:t>D                             G            D</w:t>
      </w:r>
    </w:p>
    <w:p>
      <w:pPr>
        <w:pStyle w:val="Normal"/>
        <w:rPr/>
      </w:pPr>
      <w:r>
        <w:rPr/>
        <w:t>Ref.: Morze toczy grzbiety pian, jak dziś dobrze idzie nam,</w:t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D            H7          E7-A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Chociaż śledzie płyną jak najdalej stąd.</w:t>
      </w:r>
    </w:p>
    <w:p>
      <w:pPr>
        <w:pStyle w:val="Normal"/>
        <w:rPr/>
      </w:pPr>
      <w:r>
        <w:rPr>
          <w:rFonts w:eastAsia="Courier New"/>
        </w:rPr>
        <w:t xml:space="preserve">             </w:t>
      </w:r>
      <w:r>
        <w:rPr/>
        <w:t>D                        G              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asze łodzie pełne mkną, zaśpiewajmy dla swych żon,</w:t>
      </w:r>
    </w:p>
    <w:p>
      <w:pPr>
        <w:pStyle w:val="Normal"/>
        <w:rPr/>
      </w:pPr>
      <w:r>
        <w:rPr>
          <w:rFonts w:eastAsia="Courier New"/>
        </w:rPr>
        <w:t xml:space="preserve">             </w:t>
      </w:r>
      <w:r>
        <w:rPr/>
        <w:t>D              A7          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Że wracają z morza chłopcy z Killyb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łote blaski rannych zórz giną gdzieś w głębinach wó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samotna łajba wśród błękitnych fal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rebro drga pod łodzią nam, kiedy śledzie płyną w dal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 to srebro dostaniemy złota w bró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ielki władco słonych wód, nam nie straszna żadna z bur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zniechęci nas do morza ostry deszcz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piej nie rozglądaj się, swoje rybie stada strzeż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tam w Killybegs szykują łodzie ju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uż w oddali słychać dzwon, hen, za rufą niknie por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eżyjemy znowu kilka ciężkich dn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gdy morze masz we krwi, trudno Ci na lądzie gni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alej chłopcy, hej, obierzmy kurs na Nord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2" w:name="__RefHeading___Toc137198315"/>
      <w:bookmarkEnd w:id="82"/>
      <w:r>
        <w:rPr/>
        <w:t>PIJMY ZA CHŁOPCÓW, CO WYSZLI NA POŁÓW</w:t>
      </w:r>
    </w:p>
    <w:p>
      <w:pPr>
        <w:pStyle w:val="Heading2"/>
        <w:rPr/>
      </w:pPr>
      <w:r>
        <w:rPr/>
        <w:t>Wykonawca: Cztery Refy</w:t>
      </w:r>
    </w:p>
    <w:p>
      <w:pPr>
        <w:pStyle w:val="Normal"/>
        <w:rPr/>
      </w:pPr>
      <w:r>
        <w:rPr/>
        <w:t>Słowa: Jerzy Rogac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.: Pijmy za chłopców, co wyszli na połów,       | D A7 D 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Zdrowie chłopaków, co w morzu dziś są.       | G D E7 A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 nocy przy sieciach nie mają spokoju,       | D A7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Gdy szczury lądowe w swych łóżkach już śpią. </w:t>
      </w:r>
      <w:r>
        <w:rPr>
          <w:lang w:val="en-US"/>
        </w:rPr>
        <w:t>| G D A7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Z portu wychodzą, gdy noc budzi ranek,          | h fis h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śpiące rodziny żegnają bez słów.                | G A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goń za rybą jest dla nich wyzwaniem,          | D A7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Ławice na mapach wyznaczą im kurs.              </w:t>
      </w:r>
      <w:r>
        <w:rPr>
          <w:lang w:val="en-US"/>
        </w:rPr>
        <w:t>| G D A7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I dalej na północ, gdzie na nich czekają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ztormowe wiatry wśród lodowych gór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dają trał, a w myślach już mają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yb pełne lasty i powrotny k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 mroźnej Islandii spod szkockich brzegów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ez Wyspy Faroe i morza biel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terdziestki, Dogger i Wyspa Niedźwiedzi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zy czwarte doby rybaka trwa dz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uż sieci wybrane, obfity był połów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d dekiem robota przez noc i dzień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ziesięć dni w morzu i pora do dom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ed dziobem mil tysiąc, za rufą nie mni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d zatoką już słońce się wspina po nieb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modlitwie rybaka "amen" śpiewa wiatr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zare miasto uśpione wciąż jeszcze nie w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 chłopcy wracają. Przywitać ich cz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 x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3" w:name="__RefHeading___Toc137198316"/>
      <w:r>
        <w:rPr/>
        <w:t>MARGOT</w:t>
      </w:r>
      <w:bookmarkEnd w:id="83"/>
      <w:r>
        <w:rPr/>
        <w:t xml:space="preserve"> </w:t>
      </w:r>
    </w:p>
    <w:p>
      <w:pPr>
        <w:pStyle w:val="Heading2"/>
        <w:rPr/>
      </w:pPr>
      <w:r>
        <w:rPr/>
        <w:t>Wykonawca: Stare Dzwony</w:t>
      </w:r>
    </w:p>
    <w:p>
      <w:pPr>
        <w:pStyle w:val="Normal"/>
        <w:rPr/>
      </w:pPr>
      <w:r>
        <w:rPr/>
        <w:t xml:space="preserve">Słowa: Janusz Sikorski 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rgot lubi, ech, biri-bi,       | D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kształtna jest jak kliper.     | E7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 też lubię z nią, biri-bi,     | D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ńcować jako szyper.            | E7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je ręce są jak załoga, co      | G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Z jej masztów płótna zwija.      </w:t>
      </w:r>
      <w:r>
        <w:rPr>
          <w:lang w:val="en-US"/>
        </w:rPr>
        <w:t>| D h G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f.: Hej!                          |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ięc hisuj go,                |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A potem coś                   |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olniemy za Margot!           | G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rgot lubi, ech, biri-b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smukła jak katedra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 też lubię w niej, biri-b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k biskup chrzcić niewiernych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je ręce są jak dewotki, co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romnicę wielką dzierż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rgot lubi, ech, biri-b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ytulna jak oberża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 też lubię z nią, biri-b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 ciasto mieszać w dzieżach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je ręce są jak piekarze, co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ułeczki słodkie piesz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argot lubi, ech, biri-b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piękna jak królowa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 też lubię, z nią, biri-b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jej włościach poharcować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je ręce są jak myśliwi, co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bór wyszli zapolo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argot kiedyś tak mówi m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yślałem, że źle słyszę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Będziesz małe miał, biri-b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ch spójrz na mój dołyszek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nie ręce to ten zasiały plon." | (wolniej)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- Ja chyba połknę strycze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Hej!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ięc hisuj go, golniemy coś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iech trafi szlag Margot!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Biri-bi!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84" w:name="__RefHeading___Toc137198317"/>
      <w:r>
        <w:rPr/>
        <w:t>GAY HEAD</w:t>
      </w:r>
      <w:bookmarkEnd w:id="84"/>
      <w:r>
        <w:rPr/>
        <w:t xml:space="preserve"> </w:t>
      </w:r>
    </w:p>
    <w:p>
      <w:pPr>
        <w:pStyle w:val="Heading2"/>
        <w:rPr/>
      </w:pPr>
      <w:r>
        <w:rPr/>
        <w:t>Wykonawca: Cztery Refy</w:t>
      </w:r>
    </w:p>
    <w:p>
      <w:pPr>
        <w:pStyle w:val="Normal"/>
        <w:rPr/>
      </w:pPr>
      <w:r>
        <w:rPr/>
        <w:t xml:space="preserve">Słowa: Jerzy Rogacki 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ej, jeśli chcecie mnie posłuchać, powiem kilka słów,   |D G A    |C F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powieść będzie krótka, potem wypijemy znów:            |A7 D A D |F7 C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New Bedford wielorybnik był, tam każdy go dobrze znał,|D G      |C F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Dowodził tam kapitan Jones, a bark "Gay Head" się zwał. </w:t>
      </w:r>
      <w:r>
        <w:rPr>
          <w:lang w:val="en-US"/>
        </w:rPr>
        <w:t>|D A7 D   |C G7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Ref.: Do dna, do dna! Za dzielny bark "Gay Head"!          </w:t>
      </w:r>
      <w:r>
        <w:rPr>
          <w:lang w:val="en-US"/>
        </w:rPr>
        <w:t>|D A7 G   |C G F7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Niewiele już zostało nam, znów trzeba płynąć w rejs. </w:t>
      </w:r>
      <w:r>
        <w:rPr>
          <w:lang w:val="en-US"/>
        </w:rPr>
        <w:t>|A D A7 D |G C G7 C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/>
        <w:t>Na pewno nie, na pewno nie, na pewno nie będzie źle, |D G      |C F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Z tysiącem beczek wrócimy tu i zabawimy się.         </w:t>
      </w:r>
      <w:r>
        <w:rPr>
          <w:lang w:val="en-US"/>
        </w:rPr>
        <w:t>|A7 A D   |G7 G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Jimmy to zacny facet był, do statku serce mi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Harpunnik Tom, też równy chłop, tawerny wszystkie zna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to do żagli, czy do pomp - robota szła bez słów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spaniałą załogę miał "Gay Head" - jej zdrowie pijmy znó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ierwszy zawsze czujny był, z drugim nie groził głód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bosman kiedyś mieszkał w Dartmouth, zwali go Mr. Wood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trzeba było zrobić coś, lepiej nie zrobił nikt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 dzielną załogę barku "Gay Head" wypijmy jeszcze ł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ługo bym o tym mówić mógł, lecz kończy nam się ru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rano trzeba w morze iść, zostanie w głowie szum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powrócimy znowu tu za miesiąc lub za ro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płyną opowieści z mórz i w górę pójdzie szkło.</w:t>
      </w:r>
      <w:r>
        <w:br w:type="page"/>
      </w:r>
    </w:p>
    <w:p>
      <w:pPr>
        <w:pStyle w:val="Heading1"/>
        <w:rPr/>
      </w:pPr>
      <w:bookmarkStart w:id="85" w:name="__RefHeading___Toc137198318"/>
      <w:bookmarkEnd w:id="85"/>
      <w:r>
        <w:rPr/>
        <w:t>OPOWIEśĆ</w:t>
      </w:r>
    </w:p>
    <w:p>
      <w:pPr>
        <w:pStyle w:val="Heading2"/>
        <w:rPr/>
      </w:pPr>
      <w:r>
        <w:rPr/>
        <w:t>Wykonawcy: Cztery Refy, Zadrożny Piotr, Badziewie Blues Band</w:t>
      </w:r>
    </w:p>
    <w:p>
      <w:pPr>
        <w:pStyle w:val="Normal"/>
        <w:rPr/>
      </w:pPr>
      <w:r>
        <w:rPr/>
        <w:t>Słowa: Marek Smolski</w:t>
      </w:r>
    </w:p>
    <w:p>
      <w:pPr>
        <w:pStyle w:val="Normal"/>
        <w:rPr/>
      </w:pPr>
      <w:r>
        <w:rPr/>
        <w:t>Muzyka: Geoff Kauf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Jest gdzieś na pewno tawerna,                       |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pewno, bo wiele jest ich,                        | D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Boston to, czy też Belfast,                     | G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nie ma znaczenia już dziś.                       | A A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półmroku, przy dębowych ławach,                   |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ędrowców widziałem nie raz                         | D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każdy się zaraz oddalał,                       | G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Tylko jemu zatrzymał się czas.                      </w:t>
      </w:r>
      <w:r>
        <w:rPr>
          <w:lang w:val="en-US"/>
        </w:rPr>
        <w:t>| A G 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f.: Postawcie choć wino, bo gardeł nam brak,         | D A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opatrzcie, tam w kącie nie człowiek, lecz wrak. | G D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a twarzy bruzdami podpisał się los,             | D h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Ręce mu drżą i już nie ten głos.                 | e D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Hej, Stary, spójrz wkoło, otoczył Cię znów       | D A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rąg ludzi spragnionych soli Twych słów.         | G D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ychyl tę szklankę i opowiedz nam,               | D h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Gdzie błądzisz myślami, czy morze jest tam?      </w:t>
      </w:r>
      <w:r>
        <w:rPr>
          <w:lang w:val="en-US"/>
        </w:rPr>
        <w:t>| e A D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| G A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Podniósł siwiutką swą głowę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mocnym spojrzeniem nas zdją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chociaż chłopy z nas zdrow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jednemu hardemu kark zgią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potem rozpoczął opowieść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 życiu złapanym przez wiatr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k samemu sobie chciał dowieś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 ocean to jego b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dy skończył, rzekł: "Słuchajcie dobrz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 życia nie strawić jak j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zućcie kotwicę na lądz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chaj morze zostanie wam w sna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tedy jeden z nas spytał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A gdybyś tak mógł jeszcze raz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ycie na nowo ułożyć 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wtedy też w morze byś zwia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Postawcie choć wino, bo gardeł nam brak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opatrzcie, tam w kącie nie człowiek lecz wrak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a twarzy bruzdami podpisał się los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Ręce mu drżą i już nie ten głos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Hej, Stary, spójrz wkoło, otoczył Cię znów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rąg ludzi spragnionych soli Twych słów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tem dobiegł szum fali, łza spadła na stół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ie mówił już nic, lecz wiemy co czuł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6" w:name="__RefHeading___Toc137198319"/>
      <w:bookmarkEnd w:id="86"/>
      <w:r>
        <w:rPr/>
        <w:t>WSTAWAJ JACK (GROGU DZBAN)</w:t>
      </w:r>
    </w:p>
    <w:p>
      <w:pPr>
        <w:pStyle w:val="Heading2"/>
        <w:rPr/>
      </w:pPr>
      <w:r>
        <w:rPr/>
        <w:t>Wykonawcy: Cztery Refy, Packet</w:t>
      </w:r>
    </w:p>
    <w:p>
      <w:pPr>
        <w:pStyle w:val="Normal"/>
        <w:rPr/>
      </w:pPr>
      <w:r>
        <w:rPr/>
        <w:t>Słowa: Grzegorz ("Guru") Tyszkiewicz, Dariusz ślew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znowu port, i znowu w rejs, jak długi - nie wie nikt.   | G D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brałeś żywot ten więc wiesz, co znaczy morza ryk.       | G D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trunku dzban i dziewcząt rząd wypłucze kieszeń w mig, | G D e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krzyknąć czas: Hej, wstawaj Jack, Ty Johnny teraz pij!  | G D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Dalej więc, nalej więc, śpiewajmy wraz,  |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szak został grogu dzban.                | e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Hej w morze pora nam, już czas           |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yruszyć z wichrem w tan.                | D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ieniążków brak więc dalej w rejs, nie będziesz w porcie gni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bosman goni nas do lin, ciągniemy ze wszech si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kubryku zaś gdy mamy czas, znów stara śpiewka brzmi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o szklanki grog, hej wstawaj Jack, Ty Johnny teraz pij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d Plymouth aż po sam Cape Horn sztorm w kleszcze swe nas wzią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zyliśmy żagle dzień i noc, a Stary wściekle klą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ż nagle ktoś zakrzyknął w głos: Ten sztorm już nie ma sił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ęc w szklankę grog i wstawaj Jack, Ty Johnny teraz pij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 tak co rok, i tak co rejs, wciąż praca, rzadko port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 całym świecie goni nas nasz los, złośliwy czort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tak już chyba musi być, dopóki starczy si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ęc w szklankę grog, hej wstawaj Jack, Ty Johnny teraz pij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 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7" w:name="__RefHeading___Toc137198320"/>
      <w:bookmarkEnd w:id="87"/>
      <w:r>
        <w:rPr/>
        <w:t>ZAPACH LĄDU</w:t>
      </w:r>
    </w:p>
    <w:p>
      <w:pPr>
        <w:pStyle w:val="Heading2"/>
        <w:rPr/>
      </w:pPr>
      <w:r>
        <w:rPr/>
        <w:t>Wykonawcy: Mechanicy Shanty, Atlantyda</w:t>
      </w:r>
    </w:p>
    <w:p>
      <w:pPr>
        <w:pStyle w:val="Normal"/>
        <w:rPr/>
      </w:pPr>
      <w:r>
        <w:rPr/>
        <w:t>Słowa: Sławomir Klupś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ój ojciec rybakiem był przez tyle długich lat,       | D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m słońce rozproszyło mrok, na łodzi ruszał w świat. | D e A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ego światem było morze, które kochał, póki żył,      | G D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Dziś na połów starą łajbą pływa jego syn.             </w:t>
      </w:r>
      <w:r>
        <w:rPr>
          <w:lang w:val="en-US"/>
        </w:rPr>
        <w:t>| G D A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f.: Trawą i kwiatami zawsze pachnie ląd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iedy łodzie pełne tłustych ryb obierają kurs na dom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am stęsknione nasze serca uspokoją bicie swe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Zanim pożegnania łzy wypełnią oczy T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dy z portu wypływa łódź, na wodzie kreśląc ślad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ygody duch porywa mnie, kołysze w żaglach wiatr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łąkam się w nieznanych krajach, gdzie fantazja wiedzie m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imne krople słonej fali odpędzają 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d dziobem już widać brzeg, mój dom, otwarte drzw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 w progu ktoś powita mnie, co myśli o mnie dziś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iedyś, kiedy będę stary, syn popłynie łajbą m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u na niego będzie czekał nasz stęskniony 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8" w:name="__RefHeading___Toc137198321"/>
      <w:bookmarkEnd w:id="88"/>
      <w:r>
        <w:rPr/>
        <w:t>KWIAT WANILI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Atlantyda</w:t>
      </w:r>
    </w:p>
    <w:p>
      <w:pPr>
        <w:pStyle w:val="Normal"/>
        <w:rPr/>
      </w:pPr>
      <w:r>
        <w:rPr/>
        <w:t>Słowa i muzyka: Sławomir Klup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asz kliper znów, jak osty miecz przecina fale,   | D D7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marza lód, na zewnątrz będzie z minus sześć,    | A7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ółnocny szlak, gdzie coraz zimniej, coraz dalej, | D D7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jedna myśl w kubryku ciągle męczy nas:          | A G A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Way-hey, popłyńmy tam, gdzie rośnie kwiat wanilii, | G A7 D G A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ay-hey, popłyńmy tam, gdzie złoto w rzekach lśni, | G A7 D G A7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ay-hey, popłyńmy tam, gdzie czarne są dziewczyny, | G A7 D G A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Way-hey, popłyńmy tam, choćby na parę chwil.       </w:t>
      </w:r>
      <w:r>
        <w:rPr>
          <w:lang w:val="en-US"/>
        </w:rPr>
        <w:t>| G A7 D G A7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Parszywy rejs, pewnie skończymy gdzieś na skal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pertach rej niejeden swój zakończył lo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ęc piję rum, żeby nie myśleć co się stani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tedy tak, jak pozytywka łeb mi g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ie jeden raz przyszło o życie w lodach walczy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ziś tamte dni wśród palm wspominam, jak zły se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chodni wiatr buja hamaki wśród daktyl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z tamtych lat pozostał tylko refren 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9" w:name="__RefHeading___Toc137198322"/>
      <w:bookmarkEnd w:id="89"/>
      <w:r>
        <w:rPr/>
        <w:t>LISTY Z ATLANTYDY</w:t>
      </w:r>
    </w:p>
    <w:p>
      <w:pPr>
        <w:pStyle w:val="Heading2"/>
        <w:rPr/>
      </w:pPr>
      <w:r>
        <w:rPr/>
        <w:t>Wykonawca: Atlantyda</w:t>
      </w:r>
    </w:p>
    <w:p>
      <w:pPr>
        <w:pStyle w:val="Normal"/>
        <w:rPr/>
      </w:pPr>
      <w:r>
        <w:rPr/>
        <w:t>Słowa i muzyka: Sławomir Klup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C.C.C.C.C.C.C</w:t>
      </w:r>
    </w:p>
    <w:p>
      <w:pPr>
        <w:pStyle w:val="Normal"/>
        <w:rPr/>
      </w:pPr>
      <w:r>
        <w:rPr/>
        <w:t>1. Na małą wyspę z moich snów zabrałem kartkę i gitarę,     | a.GC.FCG.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piszę na niej krótki list, ułożę może wierszy parę,    | a.GC.F a G.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opiszę jeszcze kilka nut, które śpiewają w mojej duszy, | a.GC.FCG.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mknę w butelkę wszystko to i pójdę złotym brzegiem,    | a.GC.F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łotym brzegiem, złotym brzegiem,                        | FC.F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 falom list mój rzucić.                                | FCG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Wielkie fale uniosą mnie,           |                 | C.F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Rzucą moje nuty na inny brzeg.      |                 | a.d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eśli znajdziesz je, to odpisz mi,  |                 | F.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dkryj zagubioną Atlantydę.         |bis              | d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iedy odpiszesz na mój list wysłany pocztą butelkow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zumiące muszle wyślę Ci ubrane w tęczę kolorow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e wschodów i z zachodów dni wybiorę najpiękniejsze nuty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namaluję letnią noc, i pójdę złotym brzegie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łotym brzegiem, złotym brzegie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 falom list mój rzucić.</w:t>
      </w:r>
    </w:p>
    <w:p>
      <w:pPr>
        <w:pStyle w:val="Normal"/>
        <w:rPr/>
      </w:pPr>
      <w:r>
        <w:rPr/>
        <w:t>ref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0" w:name="__RefHeading___Toc137198323"/>
      <w:bookmarkEnd w:id="90"/>
      <w:r>
        <w:rPr/>
        <w:t>PIRACI</w:t>
      </w:r>
    </w:p>
    <w:p>
      <w:pPr>
        <w:pStyle w:val="Heading2"/>
        <w:rPr/>
      </w:pPr>
      <w:r>
        <w:rPr/>
        <w:t>Wykonawca: Atlantyda</w:t>
      </w:r>
    </w:p>
    <w:p>
      <w:pPr>
        <w:pStyle w:val="Normal"/>
        <w:rPr/>
      </w:pPr>
      <w:r>
        <w:rPr/>
        <w:t>Słowa i muzyka: Sławomir Klup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rwali mnie za młodu, gdym szczeniakiem jeszcze był,  | a.a.C.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statek wzięli mnie, nikt nie wie skąd i gdzie.      | D.D.F.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odziną mi byli od najmłodszych moich la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oć w każdym diabeł tkwił, to bratem moim by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I tylko złoto... złoto, złoto... złoto,             | a.a.a.a.C.C.C.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Złoty piach na wyprawę poprowadzi nas.              | D.D.F.G.a.a.a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dy rośniesz wśród wilków, to apetyt wilczy masz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zawsze mało Ci, i zawsze żądnyś krwi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gonisz już zdobycz - ona nie ma żadnych szans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nie popuścisz już, fortuną jest twój nóż.</w:t>
      </w:r>
    </w:p>
    <w:p>
      <w:pPr>
        <w:pStyle w:val="Normal"/>
        <w:rPr/>
      </w:pPr>
      <w:r>
        <w:rPr/>
        <w:t>Ref.: I tylko zło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Gdyś niezdrowy, kwartę rumu musisz w gardło wlać, | F.G.C.a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Na choroby wszelkie to jest moc.                  | F.G.C.C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Kiedy kiesę pustą masz i gołyś jest jak szpak,    | F.G.C.a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śpiewaj tak, śpiewaj tak jak ja.                  | F.F.D.D.E.E.E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 skarby Neptuna już wyprawę zacząć cza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 nie marniały tam, wśród pałacowych bram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lejnoty i złoto, jeśli tylko będziesz chci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ostaną łupem twym, więc spróbuj swoich sił.</w:t>
      </w:r>
    </w:p>
    <w:p>
      <w:pPr>
        <w:pStyle w:val="Normal"/>
        <w:rPr/>
      </w:pPr>
      <w:r>
        <w:rPr/>
        <w:t>Ref.: Bo tylko zło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 nadszedł kiedyś dzień, gdy dobry fart opuścił i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ciężki stary bryg pułapką wielką by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zy rzędy luf zagrały tak, że został tylko kur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ch dusze po dziś dzień po morzach włóczą się.</w:t>
      </w:r>
      <w:r>
        <w:br w:type="page"/>
      </w:r>
    </w:p>
    <w:p>
      <w:pPr>
        <w:pStyle w:val="Heading1"/>
        <w:rPr/>
      </w:pPr>
      <w:bookmarkStart w:id="91" w:name="__RefHeading___Toc137198324"/>
      <w:bookmarkEnd w:id="91"/>
      <w:r>
        <w:rPr/>
        <w:t>BALLADA O ŻEGLARZU</w:t>
      </w:r>
    </w:p>
    <w:p>
      <w:pPr>
        <w:pStyle w:val="Heading2"/>
        <w:rPr/>
      </w:pPr>
      <w:r>
        <w:rPr/>
        <w:t>Wykonawca: EKT-Gdynia</w:t>
      </w:r>
    </w:p>
    <w:p>
      <w:pPr>
        <w:pStyle w:val="Normal"/>
        <w:rPr/>
      </w:pPr>
      <w:r>
        <w:rPr/>
        <w:t>Słowa i muzyka: Wacław Masł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aki był od wiatrów stu ogorzały,                | C a F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Tylko z sobą w pokera grał.                      </w:t>
      </w:r>
      <w:r>
        <w:rPr>
          <w:lang w:val="de-DE"/>
        </w:rPr>
        <w:t>| C e F G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</w:t>
      </w:r>
      <w:r>
        <w:rPr/>
        <w:t>Łódkę miał z jednym żaglem cerowanym,            | C a F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Czasami dziewczyny miał.                         </w:t>
      </w:r>
      <w:r>
        <w:rPr>
          <w:lang w:val="de-DE"/>
        </w:rPr>
        <w:t>| C e F G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   </w:t>
      </w:r>
      <w:r>
        <w:rPr/>
        <w:t>Wypływał sam, kiedy noc rozchełstana          | a F G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Leżała w wodzie w koszuli z pian.             </w:t>
      </w:r>
      <w:r>
        <w:rPr>
          <w:lang w:val="en-US"/>
        </w:rPr>
        <w:t>| a F G C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/>
        <w:t>W zmarzniętych rękach trzymał ster drewniany, | a F G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Czekał na wiatr, czekał na wiatr.             </w:t>
      </w:r>
      <w:r>
        <w:rPr>
          <w:lang w:val="en-US"/>
        </w:rPr>
        <w:t>| a d F 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f.: A woda się śmiała za burtami,                 | C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iedy podnosił do ust                         | F G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Stary talizman na dobre wiatry -              | C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Uschniętą różę z piór.                        | F G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oda się śmiała coraz dalej,                  | C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iedy podnosił do ust                         | F G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Stary talizman na dobre wiatry -              | C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Uschniętą różę z piór.                        | F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nał porty, gdzie diabli piwo sprzedaj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niejednym takim piwo pi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o ludzi wracał w jesień zardzewiał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samego środka mgły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yciągał łódź na swój brzeg, żagiel chował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ieczorem białe portki prał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wijał różę w podarty celofan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dchodził sam, odchodził 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 czas zimowy, kiedy wiatr hulał w drzewa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dziewczyną z jednej szklanki pi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łone ballady o piratach śpiew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pamięci liczył dni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aki był od wiatrów stu ogorzały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ylko z sobą w pokera grał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Łódkę miał z jednym żaglem cerowanym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Czekał na wiatr, czekał na wia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2" w:name="__RefHeading___Toc137198325"/>
      <w:bookmarkEnd w:id="92"/>
      <w:r>
        <w:rPr/>
        <w:t>WRESZCIE  PŁYNĘ</w:t>
      </w:r>
    </w:p>
    <w:p>
      <w:pPr>
        <w:pStyle w:val="Heading2"/>
        <w:rPr/>
      </w:pPr>
      <w:r>
        <w:rPr/>
        <w:t>Wykonawca: EKT Gdynia</w:t>
      </w:r>
    </w:p>
    <w:p>
      <w:pPr>
        <w:pStyle w:val="Normal"/>
        <w:rPr/>
      </w:pPr>
      <w:r>
        <w:rPr/>
        <w:t>słowa: Jan Wydra</w:t>
      </w:r>
    </w:p>
    <w:p>
      <w:pPr>
        <w:pStyle w:val="Normal"/>
        <w:rPr/>
      </w:pPr>
      <w:r>
        <w:rPr/>
        <w:t>muzyka: Jan W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ół litra kumple załatwili mi rejs,             | G D</w:t>
      </w:r>
    </w:p>
    <w:p>
      <w:pPr>
        <w:pStyle w:val="Normal"/>
        <w:rPr/>
      </w:pPr>
      <w:r>
        <w:rPr/>
        <w:t>Bo nie mogli patrzeć, jak marnuję się w domu.      | C G D</w:t>
      </w:r>
    </w:p>
    <w:p>
      <w:pPr>
        <w:pStyle w:val="Normal"/>
        <w:rPr/>
      </w:pPr>
      <w:r>
        <w:rPr/>
        <w:t>Jest wolne miejsce, chcesz - to bierz, no i jedź,  | e h C G</w:t>
      </w:r>
    </w:p>
    <w:p>
      <w:pPr>
        <w:pStyle w:val="Normal"/>
        <w:rPr/>
      </w:pPr>
      <w:r>
        <w:rPr/>
        <w:t>Ameryka, Atlantyk, trafia się mało komu.           | C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jaki głupi - na kolanach do żony mej</w:t>
      </w:r>
    </w:p>
    <w:p>
      <w:pPr>
        <w:pStyle w:val="Normal"/>
        <w:rPr/>
      </w:pPr>
      <w:r>
        <w:rPr/>
        <w:t>Przybyłem żebrząc: "Na rejs wypuść mnie Moja Miła",</w:t>
      </w:r>
    </w:p>
    <w:p>
      <w:pPr>
        <w:pStyle w:val="Normal"/>
        <w:rPr/>
      </w:pPr>
      <w:r>
        <w:rPr/>
        <w:t>A ona cudna w nieskończonej mądrości swej</w:t>
      </w:r>
    </w:p>
    <w:p>
      <w:pPr>
        <w:pStyle w:val="Normal"/>
        <w:rPr/>
      </w:pPr>
      <w:r>
        <w:rPr/>
        <w:t>Mówi: "Moja odmowa nic by tu nie zmienił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reszcie płynę - morska fala pianą moczy mi twarz, | C D G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ozwichrzone włosy na głowie pozdrawiają wiatr.    | C D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reszcie płynę - znowu chmury zawadzają o maszt,   | C D G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za rufą kilwater przeciwnym kursem gna.          | C D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ciągu godziny galopem skompletowałem sprzęt,</w:t>
      </w:r>
    </w:p>
    <w:p>
      <w:pPr>
        <w:pStyle w:val="Normal"/>
        <w:rPr/>
      </w:pPr>
      <w:r>
        <w:rPr/>
        <w:t>Napocić się nie musiałem - sprzęt miałem pod łóżkiem.</w:t>
      </w:r>
    </w:p>
    <w:p>
      <w:pPr>
        <w:pStyle w:val="Normal"/>
        <w:rPr/>
      </w:pPr>
      <w:r>
        <w:rPr/>
        <w:t>Parę sztuk gaci, skarpet, koszula, ciepły sweter,</w:t>
      </w:r>
    </w:p>
    <w:p>
      <w:pPr>
        <w:pStyle w:val="Normal"/>
        <w:rPr/>
      </w:pPr>
      <w:r>
        <w:rPr/>
        <w:t>Sztormiak, dżinsy i kalesony na nóż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zcze do sklepu po pęk zapasowych strun,</w:t>
      </w:r>
    </w:p>
    <w:p>
      <w:pPr>
        <w:pStyle w:val="Normal"/>
        <w:rPr/>
      </w:pPr>
      <w:r>
        <w:rPr/>
        <w:t>Wszystko po to, by mieć czym uzbroić gitarę.</w:t>
      </w:r>
    </w:p>
    <w:p>
      <w:pPr>
        <w:pStyle w:val="Normal"/>
        <w:rPr/>
      </w:pPr>
      <w:r>
        <w:rPr/>
        <w:t>Spakować worek - z żaglowego płótna jest on,</w:t>
      </w:r>
    </w:p>
    <w:p>
      <w:pPr>
        <w:pStyle w:val="Normal"/>
        <w:rPr/>
      </w:pPr>
      <w:r>
        <w:rPr/>
        <w:t>Musi pomieścić wszystkie me graty i mały bar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radością w oczach po trapie wchodziłem na ship,</w:t>
      </w:r>
    </w:p>
    <w:p>
      <w:pPr>
        <w:pStyle w:val="Normal"/>
        <w:rPr/>
      </w:pPr>
      <w:r>
        <w:rPr/>
        <w:t>Gdy dotknąłem pokładu - nie ukrywałem wzruszenia.</w:t>
      </w:r>
    </w:p>
    <w:p>
      <w:pPr>
        <w:pStyle w:val="Normal"/>
        <w:rPr/>
      </w:pPr>
      <w:r>
        <w:rPr/>
        <w:t>Ruszamy z rana - kiedy tylko nastanie świt,</w:t>
      </w:r>
    </w:p>
    <w:p>
      <w:pPr>
        <w:pStyle w:val="Normal"/>
        <w:rPr/>
      </w:pPr>
      <w:r>
        <w:rPr/>
        <w:t>Nadeszła wreszcie pora ziścić swoje mar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ż Stary wrzeszczy "Singe lap i żagle staw!" </w:t>
      </w:r>
    </w:p>
    <w:p>
      <w:pPr>
        <w:pStyle w:val="Normal"/>
        <w:rPr/>
      </w:pPr>
      <w:r>
        <w:rPr/>
        <w:t>Wszystkie szmaty poszybowały do nieba,</w:t>
      </w:r>
    </w:p>
    <w:p>
      <w:pPr>
        <w:pStyle w:val="Normal"/>
        <w:rPr/>
      </w:pPr>
      <w:r>
        <w:rPr/>
        <w:t>A ja, wpatrzony w horyzontu niebieską dal,</w:t>
      </w:r>
    </w:p>
    <w:p>
      <w:pPr>
        <w:pStyle w:val="Normal"/>
        <w:rPr/>
      </w:pPr>
      <w:r>
        <w:rPr/>
        <w:t>Śpiewam w duszy. A może dusza wraz ze mną śpiew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x2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3" w:name="__RefHeading___Toc137198326"/>
      <w:bookmarkEnd w:id="93"/>
      <w:r>
        <w:rPr/>
        <w:t>MONA</w:t>
      </w:r>
    </w:p>
    <w:p>
      <w:pPr>
        <w:pStyle w:val="Heading2"/>
        <w:rPr/>
      </w:pPr>
      <w:r>
        <w:rPr/>
        <w:t>Wykonawca: Packet</w:t>
      </w:r>
    </w:p>
    <w:p>
      <w:pPr>
        <w:pStyle w:val="Normal"/>
        <w:rPr/>
      </w:pPr>
      <w:r>
        <w:rPr/>
        <w:t>Słowa: Anna Peszkowsk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Był pięćdziesiąty dziewiąty rok, | a G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amiętam ten grudniowy dzień,    | a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dy ośmiu mężczyzn zabrał sztorm | a e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dzieś w oceanu wieczny cień.    | d 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 grudniowy płaszcz okryta śmierć   | a G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pod czarnych nieba zeszła chmur,   | a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y brzegu konał smukły bryg,      | a G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pomoc "Mona" poszła mu.          | d 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nadszedł sygnał, każdy z nich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pół dojedzonej strawy dzban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rzucił, by na przystań biec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 ruszyć w ten dziki z morzem 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fale wściekle biły w brzeg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yk morza tłumił chłopców krzy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Mona" do brygu dzielnie sz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brygu już nie widział ni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brzegu kobiet niemy szlo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ramiona ich nie wrócą już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oceanu twarda pięść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Uderzy w ratowniczą łód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 tylko krwawy słońca dysk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chyliło już po ciężkim dni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rok okrył morze, niebo, brzeg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ecznego całun ścieląc s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em dobrze, że synowie ich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eż w morze pójdą, kiedy znów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o oczu komuś zajrzy śmierć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ezwie ratowniczą łód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4" w:name="__RefHeading___Toc137198327"/>
      <w:bookmarkEnd w:id="94"/>
      <w:r>
        <w:rPr/>
        <w:t>BYLE DALEJ</w:t>
      </w:r>
    </w:p>
    <w:p>
      <w:pPr>
        <w:pStyle w:val="Heading2"/>
        <w:rPr/>
      </w:pPr>
      <w:r>
        <w:rPr/>
        <w:t>Wykonawca: Bluska</w:t>
      </w:r>
    </w:p>
    <w:p>
      <w:pPr>
        <w:pStyle w:val="Normal"/>
        <w:rPr/>
      </w:pPr>
      <w:r>
        <w:rPr/>
        <w:t>Słowa: Jacek Chmielewski</w:t>
      </w:r>
    </w:p>
    <w:p>
      <w:pPr>
        <w:pStyle w:val="Normal"/>
        <w:rPr/>
      </w:pPr>
      <w:r>
        <w:rPr/>
        <w:t>Muzyka: Andrzej Kory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yle dalej i dalej, i dalej, i dalej, i dalej... | d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le dalej i dalej, i dalej, i dalej, i dalej... | d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nocy na przystanku wsiadam,                    | d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tłumie zapomnianych dłoni.                     | C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azem z deszczem na mnie spada,                  | d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en wyśniony, wymarzony...                       | C C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nowu wieczór, powrót z pracy,                   | d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szybie cień zmęczonej twarzy                   | C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latarni światła spacer.                        | d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cę inaczej żyć... Inaczej.                     | F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Móc nie słuchać cudzych rad,                  |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yle w uszach szumiał wiatr...                |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Z wędrującą falą gnać,                        | G F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yle dalej...                                 |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ie żegnając dawnych dróg,                    |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 żaglach sen odnaleźć mógł                   |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Aż po brzegów zawołanie:                      | G F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...Byle dalej...                              |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yle dalej i dalej, i dalej, i dalej, i dalej..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yle dalej i dalej, i dalej, i dalej, i dalej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kołysał się autobu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pustkowiu drzwi otwart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że złapię w kroplach deszcz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wycę prawdę, że odnajdę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nocy sny wzburzone biją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odchodzących burty kutrów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u wzburzonym pędząc wichrom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że minie czas mych smutków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5" w:name="__RefHeading___Toc137198328"/>
      <w:bookmarkEnd w:id="95"/>
      <w:r>
        <w:rPr/>
        <w:t>CYKLADY</w:t>
      </w:r>
    </w:p>
    <w:p>
      <w:pPr>
        <w:pStyle w:val="Heading2"/>
        <w:rPr/>
      </w:pPr>
      <w:r>
        <w:rPr/>
        <w:t>Wykonawca: Korycki Andrzej</w:t>
      </w:r>
    </w:p>
    <w:p>
      <w:pPr>
        <w:pStyle w:val="Normal"/>
        <w:rPr/>
      </w:pPr>
      <w:r>
        <w:rPr/>
        <w:t>Słowa i muzyka: Andrzej Kory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teny drżały już oddechem ulic rozpalonych,               |A D E    |E..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orącem słońca tysiącletnich wacht,                       |A D E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zapatrzony w srebro masztów wiosną otulonych          |A D A   |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Z Marina Kalamaki nasz wypływał jacht.                    </w:t>
      </w:r>
      <w:r>
        <w:rPr>
          <w:lang w:val="de-DE"/>
        </w:rPr>
        <w:t>|A E A   |bis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</w:t>
      </w:r>
      <w:r>
        <w:rPr/>
        <w:t>I kiedy dziób z pucharu morza pijąc pierwszą falę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jej smaku wyczuł, że rejs nie jest sne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znieśliśmy szkła i każdy dbał, by w tym radości szkwal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jeden raz kielichy mogły błysnąć d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śpią na Cykladach zatoczki wśród skał.        |A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dybyś obudzić je chciał,                     |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iech rybaka łuską lśniąca łódź               |E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dzieś pośród głazów, co wrogiem twych burt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skaże bezpieczny ci nurt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 jej kilwater jacht bez trwogi rzu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uż pod urwiska kamiennym zboczem           |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otwica sięgnie dna,                        |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ryjąc się w barwnym tle podwodnych szat.   |D E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Znam na Cykladach zatoczkę wśród skał,           |A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iatr na buzuki w niej grał,                     |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A dokoła trwał antyczny świat.                   |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 zacisznych portach małe knajpki gości wciąż spragnion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chodziły do nas aż na plaży pia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usiły swoich wdzięków wonią wielce ucieszon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keją z gitarami pod ich szliśmy dach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południa powiał ciepły wiatr i wracać wypadał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uż rejsu kres nad morzem chylił skroń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 nami mrowie greckich wysp w zarysie chmur topniał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ezwaniem takielunku podążyła dło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  <w:r>
        <w:br w:type="page"/>
      </w:r>
    </w:p>
    <w:p>
      <w:pPr>
        <w:pStyle w:val="Heading1"/>
        <w:rPr/>
      </w:pPr>
      <w:bookmarkStart w:id="96" w:name="__RefHeading___Toc137198329"/>
      <w:bookmarkEnd w:id="96"/>
      <w:r>
        <w:rPr/>
        <w:t>PADDY WES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łowa: Andrzej Mendygrał,  Ryczące Dwudziest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dy pierwszy raz szedłem w dół London Road, |D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zie Paddy West miał swój dom,             |e7 A7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oć nie dał mi grogu, a żarcie miał psie,  |D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ostałem u niego dzień.                     |h e7 A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wiedział stary: "Potrzeba rąk,            |D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statek zaciągnij się.                    |h e7 A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oć trumną wszyscy żeglarze go zwą,        |D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 znajdziesz swój własny kąt."            |e7 A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Więc załóż bracie drelichy,              |D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Z uśmiechem na pokład wejdź              |h7 E7 A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powiedz, żeś dobrym żeglarzem jest,    |D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o przysłał Cię Paddy West.              |E7 A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kiedy już dobrze napchałem brzu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Paddy powiada tak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Na górę szoruj i zrefuj gro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porwie go ostry wiatr!"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gnałem biegiem, jak kazał Wes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 schodach tupiąc jak mu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było żagli, więc z głupia frant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Firany ściągnąłem w dó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iał Paddy szturwał przed domem swy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y słupie wbitym na sztorc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terować kazał kursantom swy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wachcie stać dzień i noc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asami krzyczał "All hands on the deck!"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odą z wiadra nas la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to znaczyło, że przyszedł sztor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silny kładzie nas szkw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wiedział Paddy: "Ostatnia rzec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 ją uczynić Ci trza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zy razy musisz okrążyć stó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zie bycze tkwią rogi dwa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tedy brachu tak możesz rzec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 zejman z Ciebie i chwat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zykrotnie już okrążyłeś Horn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pływasz od wielu lat."</w:t>
      </w:r>
      <w:r>
        <w:br w:type="page"/>
      </w:r>
    </w:p>
    <w:p>
      <w:pPr>
        <w:pStyle w:val="Heading1"/>
        <w:rPr/>
      </w:pPr>
      <w:bookmarkStart w:id="97" w:name="__RefHeading___Toc137198330"/>
      <w:bookmarkEnd w:id="97"/>
      <w:r>
        <w:rPr/>
        <w:t>MOBILE BAY</w:t>
      </w:r>
    </w:p>
    <w:p>
      <w:pPr>
        <w:pStyle w:val="Heading2"/>
        <w:rPr/>
      </w:pPr>
      <w:r>
        <w:rPr/>
        <w:t>Wykonawca: Stare Dzwony</w:t>
      </w:r>
    </w:p>
    <w:p>
      <w:pPr>
        <w:pStyle w:val="Normal"/>
        <w:rPr/>
      </w:pPr>
      <w:r>
        <w:rPr/>
        <w:t>Słowa: Janusz Sikor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rt Bristol został gdzieś we mgle,  | C G C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- Opowiadaj, gdy robota jest!       | C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zięliśmy kurs na Mobile Bay.        | C G7 C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- Hej, opowiedz, bo robota jest!    </w:t>
      </w:r>
      <w:r>
        <w:rPr>
          <w:lang w:val="en-US"/>
        </w:rPr>
        <w:t>| C G7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.: Way-hey-haulay! Ho-ho!       |    | C F C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Opowiadaj, gdy robota jest.  </w:t>
      </w:r>
      <w:r>
        <w:rPr>
          <w:lang w:val="de-DE"/>
        </w:rPr>
        <w:t>|bis | C G7 C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2. I cóżeś Ty robił tam w Mobile Bay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awełnę rwałem cały dz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 co tam widziałeś w Mobile Bay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ziewczyny piękne, chętne te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kogo poznałeś w Mobile Bay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Ognistą, piękną Saucy G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 co z nią robiłeś w Mobile Bay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uściłem na nią cały sz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n poślubił ją tam w Mobile Ba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eżyłem razem z nią szczęśliwy dz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8" w:name="__RefHeading___Toc137198331"/>
      <w:bookmarkEnd w:id="98"/>
      <w:r>
        <w:rPr/>
        <w:t>SZKLANY JAS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a: Andrzej Mendygrał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isky - męska sprawa to,            | D G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Ciągnąć flachę aż po dno!            </w:t>
      </w:r>
      <w:r>
        <w:rPr>
          <w:lang w:val="en-US"/>
        </w:rPr>
        <w:t>| D G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Ref.: Hej! </w:t>
      </w:r>
      <w:r>
        <w:rPr/>
        <w:t>W górę szkło i flacha w dół, | D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tylko wariat pije pół.          | D A7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Szklany Jasio to nasz brat,       | D G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Zawojował cały świat.             | D A7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en szklany Jasio na mózg padł.   | D A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sky z lodu świetna rzec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szystkie troski goni prec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iepła whisky niczym wróg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afia w serce, zbija z n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 ma w sobie taką moc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 chcesz śpiewać całą n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Bratnich głosów ryczy chór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ęc zarycz z nami niczym 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Gdy dogryzie stara fes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ewex tuż za rogiem jest.</w:t>
      </w:r>
      <w:r>
        <w:br w:type="page"/>
      </w:r>
    </w:p>
    <w:p>
      <w:pPr>
        <w:pStyle w:val="Heading1"/>
        <w:rPr/>
      </w:pPr>
      <w:bookmarkStart w:id="99" w:name="__RefHeading___Toc137198332"/>
      <w:bookmarkEnd w:id="99"/>
      <w:r>
        <w:rPr/>
        <w:t>CO SIĘ ZDARZYŁ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łowa: B. Choiński, Marek Dagnan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 się zdarzyło jeden raz,                     | C F      | G ..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uwierzycie mi,                             | G7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m wdepnął sobie w piękny czas               | C F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lang w:val="en-US"/>
        </w:rPr>
        <w:t xml:space="preserve">W New-Yorską Chatham Street.                   </w:t>
      </w:r>
      <w:r>
        <w:rPr/>
        <w:t>| G7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Ciągnij pomalutku, aż do skutku,            | C F G7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Jak te New York girls, co nie tańczą polki! </w:t>
      </w:r>
      <w:r>
        <w:rPr>
          <w:lang w:val="en-US"/>
        </w:rPr>
        <w:t>| C F G7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Dziewuszka grzeczna vis-...-vis obrała kurs na wprost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Tuż-tuż na Bleeker mieszkam Street." - Więc się zabrałem z ni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"Kielicha" - rzekła - "znajdziesz tam, przekąskę, to i sio."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amusia nas witała w drzwiach, siostrzyczek cały rzą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o wierzchu nalewano w szkło i pito aż po dn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ż zaczął kręcić się, jak bąk, mój globus w miejscu, 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zyjaciółeczkę wzrusza, bo ja przypominam jej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raciszka, co w Szanghaju jest za nie wiadomo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rzejrzałem nagle, oczy trąc - Królową Boże chroń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en goły facet w łóżku jest bez wątpliwości mn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ustynną iście zionie w krąg golizną każdy ką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bez bielizny, forsy ktoś jest bez wątpienia m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o, w czym do portu szedłem, dość wytworną miało woń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 mączce rybnej wór, ahoj! Jak ulał na Cape Ho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Wszystko pomalutku, ciągnie się do skutku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ak te New York Girls, co nie tańczą... break dance!</w:t>
      </w:r>
      <w:r>
        <w:br w:type="page"/>
      </w:r>
    </w:p>
    <w:p>
      <w:pPr>
        <w:pStyle w:val="Heading1"/>
        <w:rPr/>
      </w:pPr>
      <w:bookmarkStart w:id="100" w:name="__RefHeading___Toc137198333"/>
      <w:bookmarkEnd w:id="100"/>
      <w:r>
        <w:rPr/>
        <w:t>BIAŁA SUKIENKA</w:t>
      </w:r>
    </w:p>
    <w:p>
      <w:pPr>
        <w:pStyle w:val="Heading2"/>
        <w:rPr/>
      </w:pPr>
      <w:r>
        <w:rPr/>
        <w:t>Wykonawca: Spinakery</w:t>
      </w:r>
    </w:p>
    <w:p>
      <w:pPr>
        <w:pStyle w:val="Normal"/>
        <w:rPr/>
      </w:pPr>
      <w:r>
        <w:rPr/>
        <w:t>Słowa i muzyka: Lucjusz Michał Kowal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zasami, gdy mam chandrę i jestem sam,           | a e F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ieruję wzrok za okno, wysoko tam,               | a e F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zie nad dachami domów i w noc, i dniem,        | E a D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Nadpływa kołysząca, ...marzeniem, ...snem.       </w:t>
      </w:r>
      <w:r>
        <w:rPr>
          <w:lang w:val="de-DE"/>
        </w:rPr>
        <w:t>| a e F G C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Ref.: I ona taka w tej białej sukience,             |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ak piękny ptak, który zapiera w piersi dech. | C F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Chwyciłem mocno jej obie ręce                 | G C F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Oczarowany, zasłuchany w słodki śmiech.       </w:t>
      </w:r>
      <w:r>
        <w:rPr>
          <w:lang w:val="en-US"/>
        </w:rPr>
        <w:t>| C a D7 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/>
        <w:t>I cała w żaglach, jak w białej sukience,      | C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ak piękny ptak, który zapiera w piersi dech. | C F 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Chwyciłem mocno ster w obie ręce              | G C F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żeglowałem zasłuchany w fali śpiew.         | C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spomnienia przemijają, a w sercu żal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ciąż w łajbę się przemienia dziewczęcy czar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eżeli mi nie wierzysz, to gnaj co tch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 z kei możesz ujrzeć coś z mego s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ie wiem, czy jeszcze kiedyś zobaczę j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tylko w moich myślach jej oczy lśnią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pochylona, ostro do wiatru szła..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nowu się przeplatają obrazy dw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  <w:r>
        <w:br w:type="page"/>
      </w:r>
    </w:p>
    <w:p>
      <w:pPr>
        <w:pStyle w:val="Heading1"/>
        <w:rPr/>
      </w:pPr>
      <w:bookmarkStart w:id="101" w:name="__RefHeading___Toc137198334"/>
      <w:bookmarkEnd w:id="101"/>
      <w:r>
        <w:rPr/>
        <w:t>ŻYCIE TO BAJKA</w:t>
      </w:r>
    </w:p>
    <w:p>
      <w:pPr>
        <w:pStyle w:val="Heading2"/>
        <w:rPr/>
      </w:pPr>
      <w:r>
        <w:rPr/>
        <w:t>Wykonawca: Stara Kuźnia</w:t>
      </w:r>
    </w:p>
    <w:p>
      <w:pPr>
        <w:pStyle w:val="Normal"/>
        <w:rPr/>
      </w:pPr>
      <w:r>
        <w:rPr/>
        <w:t>Sł. Grzegorz Ostrowski, Artur Chudź, muz. Artur Chudź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Horyzont zniknął gdzieś w oddali kapitan krzyknął hej      |e D G D G</w:t>
      </w:r>
    </w:p>
    <w:p>
      <w:pPr>
        <w:pStyle w:val="Normal"/>
        <w:rPr/>
      </w:pPr>
      <w:r>
        <w:rPr/>
        <w:t>czy piwo z lądu żeście brali bo suszy mnie że hej          |C G h e D e</w:t>
      </w:r>
    </w:p>
    <w:p>
      <w:pPr>
        <w:pStyle w:val="Normal"/>
        <w:rPr/>
      </w:pPr>
      <w:r>
        <w:rPr/>
        <w:t>W tym porcie miałem taką dziewkę i przehulałem noc</w:t>
      </w:r>
    </w:p>
    <w:p>
      <w:pPr>
        <w:pStyle w:val="Normal"/>
        <w:rPr/>
      </w:pPr>
      <w:r>
        <w:rPr/>
        <w:t>bo takie już żeglarza serce dziewczyny śpiew i gr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</w:t>
        <w:tab/>
        <w:t>Hej, hej życie to bajka gdy wiatr szumi na wantach</w:t>
        <w:tab/>
        <w:t>|G D e h</w:t>
      </w:r>
    </w:p>
    <w:p>
      <w:pPr>
        <w:pStyle w:val="Normal"/>
        <w:rPr/>
      </w:pPr>
      <w:r>
        <w:rPr/>
        <w:tab/>
        <w:t xml:space="preserve">Hej-o hej-o hej piwo do kufla lej. </w:t>
        <w:tab/>
        <w:tab/>
        <w:tab/>
        <w:t xml:space="preserve">      </w:t>
      </w:r>
      <w:r>
        <w:rPr>
          <w:lang w:val="de-DE"/>
        </w:rPr>
        <w:t>|C G H7 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Lecz teraz trzeba nam żeglować przez szereg długich dni</w:t>
      </w:r>
    </w:p>
    <w:p>
      <w:pPr>
        <w:pStyle w:val="Normal"/>
        <w:rPr/>
      </w:pPr>
      <w:r>
        <w:rPr/>
        <w:t>z falami sobie pofiglować gdy morze wokół lśni</w:t>
      </w:r>
    </w:p>
    <w:p>
      <w:pPr>
        <w:pStyle w:val="Normal"/>
        <w:rPr/>
      </w:pPr>
      <w:r>
        <w:rPr/>
        <w:t>Ta łajba jest nam dziś kochanką jej urok żeglarz zna</w:t>
      </w:r>
    </w:p>
    <w:p>
      <w:pPr>
        <w:pStyle w:val="Normal"/>
        <w:rPr/>
      </w:pPr>
      <w:r>
        <w:rPr/>
        <w:t>za sztormy wichry huragany wypijmy aż do dna</w:t>
      </w:r>
    </w:p>
    <w:p>
      <w:pPr>
        <w:pStyle w:val="Normal"/>
        <w:rPr/>
      </w:pPr>
      <w:r>
        <w:rPr/>
        <w:t>REF Hej hej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y białe płachty naszych żagli wiatr poniesie znów</w:t>
      </w:r>
    </w:p>
    <w:p>
      <w:pPr>
        <w:pStyle w:val="Normal"/>
        <w:rPr/>
      </w:pPr>
      <w:r>
        <w:rPr/>
        <w:t>swą chandrę smutki oraz żale za burtę wyrzuć tu.</w:t>
      </w:r>
    </w:p>
    <w:p>
      <w:pPr>
        <w:pStyle w:val="Normal"/>
        <w:rPr/>
      </w:pPr>
      <w:r>
        <w:rPr/>
        <w:t>Gdy przyjdzie wracać nam do domu i z morzem rozstać się</w:t>
      </w:r>
    </w:p>
    <w:p>
      <w:pPr>
        <w:pStyle w:val="Normal"/>
        <w:rPr/>
      </w:pPr>
      <w:r>
        <w:rPr/>
        <w:t>wspominać będziem z kapitanem sztormowe chwile te.</w:t>
      </w:r>
    </w:p>
    <w:p>
      <w:pPr>
        <w:pStyle w:val="Normal"/>
        <w:rPr/>
      </w:pPr>
      <w:r>
        <w:rPr/>
        <w:t xml:space="preserve">REF Hej hej........ </w:t>
      </w:r>
      <w:r>
        <w:br w:type="page"/>
      </w:r>
    </w:p>
    <w:p>
      <w:pPr>
        <w:pStyle w:val="Heading1"/>
        <w:rPr/>
      </w:pPr>
      <w:bookmarkStart w:id="102" w:name="__RefHeading___Toc137198335"/>
      <w:bookmarkEnd w:id="102"/>
      <w:r>
        <w:rPr/>
        <w:t>PIJĘ ZA REJS</w:t>
      </w:r>
    </w:p>
    <w:p>
      <w:pPr>
        <w:pStyle w:val="Heading2"/>
        <w:rPr/>
      </w:pPr>
      <w:r>
        <w:rPr/>
        <w:t>EKT - Gdynia</w:t>
      </w:r>
    </w:p>
    <w:p>
      <w:pPr>
        <w:pStyle w:val="Normal"/>
        <w:rPr/>
      </w:pPr>
      <w:r>
        <w:rPr/>
        <w:t>muz., sł. J. Gawry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d.G.Ce.a.d.E7.a.a. /*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ę godzin pozostało - rankiem port pożegna mnie               .a.F.G.C. </w:t>
      </w:r>
    </w:p>
    <w:p>
      <w:pPr>
        <w:pStyle w:val="Normal"/>
        <w:rPr/>
      </w:pPr>
      <w:r>
        <w:rPr/>
        <w:t xml:space="preserve">Piję więc za mój pierwszy w życiu rejs                          .d.E7.a.a. </w:t>
      </w:r>
    </w:p>
    <w:p>
      <w:pPr>
        <w:pStyle w:val="Normal"/>
        <w:rPr/>
      </w:pPr>
      <w:r>
        <w:rPr/>
        <w:t xml:space="preserve">Keja pełna będzie płaczu, pięknych panien, wiernych żon         .a.F.G.C. </w:t>
      </w:r>
    </w:p>
    <w:p>
      <w:pPr>
        <w:pStyle w:val="Normal"/>
        <w:rPr/>
      </w:pPr>
      <w:r>
        <w:rPr/>
        <w:t xml:space="preserve">Piję więc za mój pierwszy w życiu rejs                          .d.E7.a.a. </w:t>
      </w:r>
    </w:p>
    <w:p>
      <w:pPr>
        <w:pStyle w:val="Normal"/>
        <w:rPr/>
      </w:pPr>
      <w:r>
        <w:rPr/>
        <w:t xml:space="preserve">Myśli już powrotu czekać chcą, z morskich przygód, morskich wód .F.G.C.d. </w:t>
      </w:r>
    </w:p>
    <w:p>
      <w:pPr>
        <w:pStyle w:val="Normal"/>
        <w:rPr/>
      </w:pPr>
      <w:r>
        <w:rPr/>
        <w:t xml:space="preserve">A tu czas cholera płynąć na miesięcy długie dni                 .F.F.E7.E7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Na nieznane wody gdzieś                     .d.G.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Gdzie wieje wiatr, żaglowców brak           .C.F.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Gdzie legendy wilków morskich prowadzą nas  .d.E7.a.A7.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Gdzie dni długie jak miesiące              .d.G.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Szklane rumu barman daj                    .C.F.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Piję więc za mój pierwszy w życiu rejs     .d.E7.a.a.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Piję więc za mój pierwszy w życiu rejs     .d.E7.a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.d.G.Ce.a.d.E7.a.a. /*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asem sztorm wysoką falą pokład zmyje, grozy błyśnie czar </w:t>
      </w:r>
    </w:p>
    <w:p>
      <w:pPr>
        <w:pStyle w:val="Normal"/>
        <w:rPr/>
      </w:pPr>
      <w:r>
        <w:rPr/>
        <w:t xml:space="preserve">Piję więc za mój pierwszy w życiu rejs </w:t>
      </w:r>
    </w:p>
    <w:p>
      <w:pPr>
        <w:pStyle w:val="Normal"/>
        <w:rPr/>
      </w:pPr>
      <w:r>
        <w:rPr/>
        <w:t xml:space="preserve">Woda wściekle burty bije, los jest jeden tylko nam </w:t>
      </w:r>
    </w:p>
    <w:p>
      <w:pPr>
        <w:pStyle w:val="Normal"/>
        <w:rPr/>
      </w:pPr>
      <w:r>
        <w:rPr/>
        <w:t xml:space="preserve">Piję więc za mój pierwszy w życiu rejs  </w:t>
      </w:r>
    </w:p>
    <w:p>
      <w:pPr>
        <w:pStyle w:val="Normal"/>
        <w:rPr/>
      </w:pPr>
      <w:r>
        <w:rPr/>
        <w:t xml:space="preserve">Ster na północ, za horyzont, pierwszy port przywita mnie </w:t>
      </w:r>
    </w:p>
    <w:p>
      <w:pPr>
        <w:pStyle w:val="Normal"/>
        <w:rPr/>
      </w:pPr>
      <w:r>
        <w:rPr/>
        <w:t xml:space="preserve">Parę dni na lądzie no i znowu w morze ruszę hen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Na nieznane wody gdzieś... /*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3" w:name="__RefHeading___Toc137198336"/>
      <w:bookmarkEnd w:id="103"/>
      <w:r>
        <w:rPr/>
        <w:t>PO CO MI TO BYŁO</w:t>
      </w:r>
    </w:p>
    <w:p>
      <w:pPr>
        <w:pStyle w:val="Heading2"/>
        <w:rPr/>
      </w:pPr>
      <w:r>
        <w:rPr/>
        <w:t>EKT Gdyni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łowa: Ireneusz Wójcick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uzyka: Jan W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yba mnie podpuścił czart                 |C F</w:t>
      </w:r>
    </w:p>
    <w:p>
      <w:pPr>
        <w:pStyle w:val="Normal"/>
        <w:rPr/>
      </w:pPr>
      <w:r>
        <w:rPr/>
        <w:t>Żeby sprawdzić, com jest wart,             |C F</w:t>
      </w:r>
    </w:p>
    <w:p>
      <w:pPr>
        <w:pStyle w:val="Normal"/>
        <w:rPr/>
      </w:pPr>
      <w:r>
        <w:rPr/>
        <w:t xml:space="preserve">Bo na lądzie żyło mi się nienajgorzej.     </w:t>
      </w:r>
      <w:r>
        <w:rPr>
          <w:lang w:val="en-US"/>
        </w:rPr>
        <w:t>|C A D G</w:t>
      </w:r>
    </w:p>
    <w:p>
      <w:pPr>
        <w:pStyle w:val="Normal"/>
        <w:rPr/>
      </w:pPr>
      <w:r>
        <w:rPr/>
        <w:t>Chciałem wypróbować los,                   |F G</w:t>
      </w:r>
    </w:p>
    <w:p>
      <w:pPr>
        <w:pStyle w:val="Normal"/>
        <w:rPr/>
      </w:pPr>
      <w:r>
        <w:rPr/>
        <w:t>Chciałem szybko nabić trzos,               |C F</w:t>
      </w:r>
    </w:p>
    <w:p>
      <w:pPr>
        <w:pStyle w:val="Normal"/>
        <w:rPr/>
      </w:pPr>
      <w:r>
        <w:rPr/>
        <w:t xml:space="preserve">Pierwsze, co mi wpadło do łba, było morze. </w:t>
      </w:r>
      <w:r>
        <w:rPr>
          <w:lang w:val="en-US"/>
        </w:rPr>
        <w:t>|C F G 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ierwszy rejs fatalny był,</w:t>
      </w:r>
    </w:p>
    <w:p>
      <w:pPr>
        <w:pStyle w:val="Normal"/>
        <w:rPr/>
      </w:pPr>
      <w:r>
        <w:rPr/>
        <w:t>Bo bujało z całych sił,</w:t>
      </w:r>
    </w:p>
    <w:p>
      <w:pPr>
        <w:pStyle w:val="Normal"/>
        <w:rPr/>
      </w:pPr>
      <w:r>
        <w:rPr/>
        <w:t>Miałem mdłości i wrednego kapitana.</w:t>
      </w:r>
    </w:p>
    <w:p>
      <w:pPr>
        <w:pStyle w:val="Normal"/>
        <w:rPr/>
      </w:pPr>
      <w:r>
        <w:rPr/>
        <w:t>A gdy opłynąłem Horn,</w:t>
      </w:r>
    </w:p>
    <w:p>
      <w:pPr>
        <w:pStyle w:val="Normal"/>
        <w:rPr/>
      </w:pPr>
      <w:r>
        <w:rPr/>
        <w:t>I gdy trochę ustał sztorm,</w:t>
      </w:r>
    </w:p>
    <w:p>
      <w:pPr>
        <w:pStyle w:val="Normal"/>
        <w:rPr/>
      </w:pPr>
      <w:r>
        <w:rPr/>
        <w:t>To nad losem swym beczałem aż do r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ef.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piej było w domu spać,              |F F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 za życie - psia go mać,            |C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Wszędzie woda i daleko wciąż do domu. </w:t>
      </w:r>
      <w:r>
        <w:rPr>
          <w:lang w:val="en-US"/>
        </w:rPr>
        <w:t>|F A D G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Winny sobie jestem sam,               |F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ciałem przygód - no to mam,         |C F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I za lądem teraz tęsknię po kryjomu.  </w:t>
      </w:r>
      <w:r>
        <w:rPr>
          <w:lang w:val="en-US"/>
        </w:rPr>
        <w:t>|C G C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 G C F C G C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tem rejsów było w bród,</w:t>
      </w:r>
    </w:p>
    <w:p>
      <w:pPr>
        <w:pStyle w:val="Normal"/>
        <w:rPr/>
      </w:pPr>
      <w:r>
        <w:rPr/>
        <w:t>Słodkich, gorzkich, słonych wód</w:t>
      </w:r>
    </w:p>
    <w:p>
      <w:pPr>
        <w:pStyle w:val="Normal"/>
        <w:rPr/>
      </w:pPr>
      <w:r>
        <w:rPr/>
        <w:t>Było tyle, że się nie da opowiedzieć.</w:t>
      </w:r>
    </w:p>
    <w:p>
      <w:pPr>
        <w:pStyle w:val="Normal"/>
        <w:rPr/>
      </w:pPr>
      <w:r>
        <w:rPr/>
        <w:t>I choć opłynąłem świat,</w:t>
      </w:r>
    </w:p>
    <w:p>
      <w:pPr>
        <w:pStyle w:val="Normal"/>
        <w:rPr/>
      </w:pPr>
      <w:r>
        <w:rPr/>
        <w:t>Ciągle myślę sobie tak,</w:t>
      </w:r>
    </w:p>
    <w:p>
      <w:pPr>
        <w:pStyle w:val="Normal"/>
        <w:rPr/>
      </w:pPr>
      <w:r>
        <w:rPr/>
        <w:t>Że najlepiej byłoby mi w domu siedzie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yba czort jedyny wie,</w:t>
      </w:r>
    </w:p>
    <w:p>
      <w:pPr>
        <w:pStyle w:val="Normal"/>
        <w:rPr/>
      </w:pPr>
      <w:r>
        <w:rPr/>
        <w:t>Co tu jeszcze trzyma mnie,</w:t>
      </w:r>
    </w:p>
    <w:p>
      <w:pPr>
        <w:pStyle w:val="Normal"/>
        <w:rPr/>
      </w:pPr>
      <w:r>
        <w:rPr/>
        <w:t>Bal od święta, lecz na co dzień ciężka praca.</w:t>
      </w:r>
    </w:p>
    <w:p>
      <w:pPr>
        <w:pStyle w:val="Normal"/>
        <w:rPr/>
      </w:pPr>
      <w:r>
        <w:rPr/>
        <w:t>Fajni kumple, podły wikt,</w:t>
      </w:r>
    </w:p>
    <w:p>
      <w:pPr>
        <w:pStyle w:val="Normal"/>
        <w:rPr/>
      </w:pPr>
      <w:r>
        <w:rPr/>
        <w:t>I nie czeka na mnie nikt,</w:t>
      </w:r>
    </w:p>
    <w:p>
      <w:pPr>
        <w:pStyle w:val="Normal"/>
        <w:rPr/>
      </w:pPr>
      <w:r>
        <w:rPr/>
        <w:t>Ale pływam - choć uparcie myśl powrac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4" w:name="__RefHeading___Toc137198337"/>
      <w:bookmarkEnd w:id="104"/>
      <w:r>
        <w:rPr/>
        <w:t>JA STAWIAM</w:t>
      </w:r>
    </w:p>
    <w:p>
      <w:pPr>
        <w:pStyle w:val="Heading2"/>
        <w:rPr/>
      </w:pPr>
      <w:r>
        <w:rPr/>
        <w:t>Wykonawcy: Cztery Refy, EKT-Gdynia</w:t>
      </w:r>
    </w:p>
    <w:p>
      <w:pPr>
        <w:pStyle w:val="Normal"/>
        <w:rPr/>
      </w:pPr>
      <w:r>
        <w:rPr/>
        <w:t>Słowa i 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zy mam pieniądze, czy grosza mi brak - ja stawiam!    | e D e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- Ja stawiam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los mi sprzyja, czy idzie mi wspak - ja stawiam!   | e D e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- Ja stawiam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mam dziesięciu kompanów, czy dwóch,              | | e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mam ochotę na rum, czy na miód,                  | | A C H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mam pieniądze, czy grosza mi brak - ja stawiam!  | | e D e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- Ja stawiam!                                       |bis (i następ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zy wicher w oczy, czy w plecy mi dmie - ja stawiam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mi kompani ufają, czy nie - ja stawiam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ja ścigam wroga, czy wróg ściga m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opóki mój okręt nie leży na d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wicher w oczy, czy w plecy mi dmie - ja stawi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gdy mnie dziewka porzuci jak psa - ja stawiam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ąsiorek biorę i piję do dna - ja stawiam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ompanię zbieram i siadam za stó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nie ma wtedy płacenia na pó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gdy mnie dziewka porzuci jak psa - ja stawi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a stawiam żagle jak kufel na stół - ja stawiam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fala mnie niesie, czy w górę, czy w dół - ja stawiam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tam dopłynę, gdzie kończy się świat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aż do piekła poniesie mnie wiatr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 stawiam żagiel, jak kufel na stół - ja stawi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 stawiam żagiel, jak kufel na stół - ja stawiam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 stawiam żagiel, jak kufel na stół - ja stawiam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5" w:name="__RefHeading___Toc137198338"/>
      <w:bookmarkEnd w:id="105"/>
      <w:r>
        <w:rPr/>
        <w:t>Z PACYFIKU NA ATLANTY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EKT-Gdynia</w:t>
      </w:r>
    </w:p>
    <w:p>
      <w:pPr>
        <w:pStyle w:val="Normal"/>
        <w:rPr/>
      </w:pPr>
      <w:r>
        <w:rPr/>
        <w:t>Słowa i muzyka: Jan W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 E a d F 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Już od Valparaiso wiał nam w mordę wiatr, | a E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warze nam spaliło słońce, żarła sól,     | a d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ęc w cieśniny Patagonii poszedł jacht,  | d E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widziałem nigdy tak surowych gór.     | d 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Z Pacyfiku na Atlantyk wiódł nasz kurs,   | F C d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rzez Wyjące Pięćdziesiątki, tęgi sztorm, | d C G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a Pasażu Drake'a nocą straszył lód,      | F C d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Lewą burtą mijaliśmy Horn.  </w:t>
      </w:r>
      <w:r>
        <w:rPr>
          <w:lang w:val="de-DE"/>
        </w:rPr>
        <w:t>|bis          | d E 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2. Ponad nami pas Oriona pełen gwiazd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rzyż Południa nam wskazywał dobry kur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wyścigi wieloryby wyzywały nas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k to trwało, aż do Antarktyki wó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 siedmiu żagli został tylko mały strzęp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łamane nogi i rozbite łby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 to, by na własnym grzbiecie poznać t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Everestu Oceanów wściekłe k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ałym sobą dziś zaświadczyć mogę Wa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szystkim, co przeżyłem i widziałem, ż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skończenie mądry jest nasz Stwórca Pa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woje dzieło dał obejrzeć również m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Heading1"/>
        <w:rPr/>
      </w:pPr>
      <w:bookmarkStart w:id="106" w:name="__RefHeading___Toc137198339"/>
      <w:bookmarkEnd w:id="106"/>
      <w:r>
        <w:rPr/>
        <w:t>MOLLY MAQUIR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Mechanicy Shanty</w:t>
      </w:r>
    </w:p>
    <w:p>
      <w:pPr>
        <w:pStyle w:val="Normal"/>
        <w:rPr/>
      </w:pPr>
      <w:r>
        <w:rPr/>
        <w:t>Słowa: Henryk ("Szkot") Czekała</w:t>
      </w:r>
    </w:p>
    <w:p>
      <w:pPr>
        <w:pStyle w:val="Normal"/>
        <w:rPr/>
      </w:pPr>
      <w:r>
        <w:rPr/>
        <w:t>Muzyka: Phil Cou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</w:t>
      </w:r>
      <w:r>
        <w:rPr/>
        <w:t>| C.G.FG.C.C.d.FG.C</w:t>
      </w:r>
    </w:p>
    <w:p>
      <w:pPr>
        <w:pStyle w:val="Normal"/>
        <w:rPr/>
      </w:pPr>
      <w:r>
        <w:rPr/>
        <w:t>1. Tam, gdzie słońca zwykle brak,              | a.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zie czekał nas śnieg i lód.               | C.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, gdzie sztorm i gęsta mgła,             | C.F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zie diabeł koił nas do snu.               | CG.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wsze śmiało wiodła nas przez świat,       | a.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Trzymała dzielnie swój kurs.                </w:t>
      </w:r>
      <w:r>
        <w:rPr>
          <w:lang w:val="en-US"/>
        </w:rPr>
        <w:t>| F.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.: Hej!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ay, hey, nasza "Molly Maquires"         | C.G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Najszybciej z wszystkich szła pod wiatr. </w:t>
      </w:r>
      <w:r>
        <w:rPr>
          <w:lang w:val="en-US"/>
        </w:rPr>
        <w:t>| F.G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ay, hey, nasza "Molly Maquires"         | C.G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</w:t>
      </w:r>
      <w:r>
        <w:rPr/>
        <w:t>Po morzach pływała tyle lat.             | FG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zień, czy noc, czy świt, czy zmro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ziób dumnie groźne fale pru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siężyc, gwiazdy, słońca blask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była jej najlepsza z dróg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iepłe plaże, palmy dała na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śmiech dziewcząt, miłości s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zisiaj w sercu ciągle ma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ej obraz wśród białych chmur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tylu nas wywiodła bur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 musiał jej pomagać Bóg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ej słodkie imię będę śni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pamięci mej będzie tr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 x2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Heading1"/>
        <w:rPr/>
      </w:pPr>
      <w:bookmarkStart w:id="107" w:name="__RefHeading___Toc137198340"/>
      <w:bookmarkEnd w:id="107"/>
      <w:r>
        <w:rPr/>
        <w:t>AMSTERDAM (KUBAŃSKI SZLAK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y: Nijak, EKT-Gdynia</w:t>
      </w:r>
    </w:p>
    <w:p>
      <w:pPr>
        <w:pStyle w:val="Normal"/>
        <w:rPr/>
      </w:pPr>
      <w:r>
        <w:rPr/>
        <w:t>Słowa: G. Waszkiewicz</w:t>
      </w:r>
    </w:p>
    <w:p>
      <w:pPr>
        <w:pStyle w:val="Normal"/>
        <w:rPr/>
      </w:pPr>
      <w:r>
        <w:rPr/>
        <w:t>Muzyka: J. Lisze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. Przeklęty niech będzie ten kubański szlak, |e h     |d a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- Bo szkorbut, bo szczury, bo smród!      </w:t>
      </w:r>
      <w:r>
        <w:rPr>
          <w:lang w:val="de-DE"/>
        </w:rPr>
        <w:t>|C D e   |B C d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</w:t>
      </w:r>
      <w:r>
        <w:rPr/>
        <w:t>Czy starczy mi życia by poznać ten świat,  |e h     |d a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- Gdzie forsy, gdzie forsy jest w bród?   </w:t>
      </w:r>
      <w:r>
        <w:rPr>
          <w:lang w:val="en-US"/>
        </w:rPr>
        <w:t>|C D G   |B C 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f.: Do Amsterdamu zawinąć choć raz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Jak szczyna parszywa, parszywy mam ru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 kółko z nim pływam, pić nie chcą go t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Do Amsterdamu zawinąć choć raz,  |      |a D h e |g C a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Resztę... załatwi czas!          </w:t>
      </w:r>
      <w:r>
        <w:rPr>
          <w:lang w:val="de-DE"/>
        </w:rPr>
        <w:t>|bis   |a D e   |g C 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2. A dziwki nie miałem już chyba od świąt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tu się zaczyna, tam kończy Golfst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łe oczy dokoła i tłum wkoło zł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am czyste diamenty się błyszczą jak ł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pód w łajbie wyrąbię i puszczę na dn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gdzie zamustruję, zapyta mnie k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zeklęty niech będzie ten kubański szlak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zy starczy nam życia by poznać ten świ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Do Amsterdamu zawinąć choć raz,  |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Resztę załatwi czas.             |bis</w:t>
      </w:r>
    </w:p>
    <w:p>
      <w:pPr>
        <w:pStyle w:val="Normal"/>
        <w:rPr/>
      </w:pPr>
      <w:r>
        <w:rPr>
          <w:rFonts w:eastAsia="Courier New"/>
        </w:rPr>
        <w:t xml:space="preserve">         </w:t>
      </w:r>
      <w:r>
        <w:rPr/>
        <w:t>Resztę załatwi czas.</w:t>
      </w:r>
    </w:p>
    <w:p>
      <w:pPr>
        <w:pStyle w:val="Normal"/>
        <w:rPr/>
      </w:pPr>
      <w:r>
        <w:rPr>
          <w:rFonts w:eastAsia="Courier New"/>
        </w:rPr>
        <w:t xml:space="preserve">            </w:t>
      </w:r>
      <w:r>
        <w:rPr/>
        <w:t>Resztę załatwi - Czas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8" w:name="__RefHeading___Toc137198341"/>
      <w:bookmarkEnd w:id="108"/>
      <w:r>
        <w:rPr/>
        <w:t>ŻYCZENIA NOWOROCZ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Bluska</w:t>
      </w:r>
    </w:p>
    <w:p>
      <w:pPr>
        <w:pStyle w:val="Normal"/>
        <w:rPr/>
      </w:pPr>
      <w:r>
        <w:rPr/>
        <w:t>Słowa: Jacek Chmielewski</w:t>
      </w:r>
    </w:p>
    <w:p>
      <w:pPr>
        <w:pStyle w:val="Normal"/>
        <w:rPr/>
      </w:pPr>
      <w:r>
        <w:rPr/>
        <w:t>Muzyka: Andrzej Kory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atrzę w błękit nieba dobry bożku,          |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horyzontu cieniach szukam lądu.           | a 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kubryku Nowy Rok rum rozlewa,             | d G C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Krzyczy gdzieś w horyzont, horyzont śpiewa. </w:t>
      </w:r>
      <w:r>
        <w:rPr>
          <w:lang w:val="en-US"/>
        </w:rPr>
        <w:t>| d F G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f.: W nowym roku, białych żagli,             | C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ak wydętych dobrym wiatrem,             | F d (G)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yśmy zawsze żeglowali                   | C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Do archipelagu pragnień...               | F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Aby gdzieś w zatoce miłość               |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rzechadzała się po kei,                 | F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ak się jakoś porobiło,                  |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Że się spełnią sny, nadzieje.            |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Białe mewy zakrzyczały swoim śpiewem,    | F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Że się spełnią sny, nadzieje.            | E a 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iatr całuje fale w biały welon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agle w karnawale tańczą z mew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 rufą stary rok się oddal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wiazd tasiemki błyszcz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Uciekną zar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  <w:r>
        <w:br w:type="page"/>
      </w:r>
    </w:p>
    <w:p>
      <w:pPr>
        <w:pStyle w:val="Heading1"/>
        <w:rPr/>
      </w:pPr>
      <w:bookmarkStart w:id="109" w:name="__RefHeading___Toc137198342"/>
      <w:bookmarkEnd w:id="109"/>
      <w:r>
        <w:rPr/>
        <w:t>PÓJDĘ PRZEZ MORZE</w:t>
      </w:r>
    </w:p>
    <w:p>
      <w:pPr>
        <w:pStyle w:val="Heading2"/>
        <w:rPr/>
      </w:pPr>
      <w:r>
        <w:rPr/>
        <w:t>EKT Gdynia</w:t>
      </w:r>
    </w:p>
    <w:p>
      <w:pPr>
        <w:pStyle w:val="Normal"/>
        <w:rPr/>
      </w:pPr>
      <w:r>
        <w:rPr/>
        <w:t>Autorzy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łowa: K. Berndt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uzyka: Jan W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a7 d7 E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zbiję swój świat zabity deskami,          |a7 d7 E7 a7 d7 E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tych desek zbuduję, jak z tęsknoty, łódź. |a7 D7 E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erły, korale rozsypię na szczęście,        |a7 G C7- F7+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Muszle, bursztyny, a może coś jeszcze.      </w:t>
      </w:r>
      <w:r>
        <w:rPr>
          <w:lang w:val="de-DE"/>
        </w:rPr>
        <w:t>|d7 E a7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  </w:t>
      </w:r>
      <w:r>
        <w:rPr>
          <w:lang w:val="de-DE"/>
        </w:rPr>
        <w:t>|a7 d7 E7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Courier New"/>
          <w:lang w:val="de-DE"/>
        </w:rPr>
        <w:t xml:space="preserve">   </w:t>
      </w:r>
      <w:r>
        <w:rPr/>
        <w:t>Będę wędrował poza horyzont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e swojskim balastem - wielką waliz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wyspy na wyspę, raz dniem, raz noc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kieruję ster, gdzie oczy ponios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 Gwiazdy to ryby latające               |    |d7 E7 a7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Między księżycem a słońcem.            </w:t>
      </w:r>
      <w:r>
        <w:rPr>
          <w:lang w:val="en-US"/>
        </w:rPr>
        <w:t>|    |d7 E7 a7/A7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/>
        <w:t>Morze - modlitwa Boga i ludzi          |    |d G C F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Za tych, których życie zbytnio trudzi. </w:t>
      </w:r>
      <w:r>
        <w:rPr>
          <w:lang w:val="de-DE"/>
        </w:rPr>
        <w:t>|bis |d E7 a7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2. W trójkącie żagla słońce powieszę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będę studził płonne zapały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erc zbyt gorących i tych zbyt małych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tych co burzą, i tych co cis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ójdą nade mną trzy czarne wież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k trzy dzwonnice rybackich świątyń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ędzie im lekko w wodach, gdy dzwony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ydzwonią żywot wieczornych modlit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0" w:name="__RefHeading___Toc137198343"/>
      <w:bookmarkEnd w:id="110"/>
      <w:r>
        <w:rPr/>
        <w:t>TRZY FA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Korycki Andrzej</w:t>
      </w:r>
    </w:p>
    <w:p>
      <w:pPr>
        <w:pStyle w:val="Normal"/>
        <w:rPr/>
      </w:pPr>
      <w:r>
        <w:rPr/>
        <w:t>Słowa: Jacek Chmielewski</w:t>
      </w:r>
    </w:p>
    <w:p>
      <w:pPr>
        <w:pStyle w:val="Normal"/>
        <w:rPr/>
      </w:pPr>
      <w:r>
        <w:rPr/>
        <w:t>Muzyka: Andrzej Kory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ierwsza - kochała skały,               | e H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ruga - witała piaski wydm,             | e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zeciej - się żarty trzymały.          |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Fale płynęły trzy...                    | H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ierwsza - słońca się bał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ruga - drżała przed wiatrem zły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zecia zaś - żartowała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Fale płynęły trzy, fale płynęły trz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ierwsza - płynęła gdzie przyszłość, |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Druga - wspomnienia tuliła,          | 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rzecia - kłaniała się wichrom       |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razem z nimi tańczyła...           | H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ierwsza - jest wróżką nieznaną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Druga zaś - tym co minione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rzeciej - pokłony oddają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ropelki wody spienionej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ierwsza - pokocha jutr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ruga - nie zechce więcej przyjś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zecia - kołysze cichutko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Fale płynęły trz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ierwszą - już chciałbyś sięgną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rugą - zachować po kresy dn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trzecią - wędrować by prędko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Fale płynęły trzy, fale płynęły trz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ierwsza - płynęła gdzie przyszłość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Druga - wspomnienia tuliła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rzecia kłaniała się wichrom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razem z nimi tańczył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ierwsza - jest wróżką nieznaną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Druga..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rzeciej - pokłony oddają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ropelki wody spienionej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1" w:name="__RefHeading___Toc137198344"/>
      <w:bookmarkEnd w:id="111"/>
      <w:r>
        <w:rPr/>
        <w:t>POCZąTKUJąCEGO ŻEGLARZA PIEśŃ RADOSN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EKT-Gdynia</w:t>
      </w:r>
    </w:p>
    <w:p>
      <w:pPr>
        <w:pStyle w:val="Normal"/>
        <w:rPr/>
      </w:pPr>
      <w:r>
        <w:rPr/>
        <w:t>Słowa i muzyka: Jan W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ływanie to nie taka trudna sprawa,          | D.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ływanie to nie taka trudna rzecz,           | D.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jak wiatr z tyłu będzie w żagiel dmuchać, | e.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wtedy łódź do przodu musi przeć.          | A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Jak już się płynie tą łodzią do przodu,      | D.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można bać się ani jednej fali,           | D7.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cno się trzymać trzonka od steru,          | g.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o i uważać, aby się nie wywalić.            | E.A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Kto mnie weźmie na łódkę,                 | D.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to mnie weźmie na rejs,                  | A.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Staż żeglarski mam krótki,                | A.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Lecz wiem, co grane jest.                 | D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to mnie weźmie na łódkę,                 |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to mnie weźmie na wodę,                  | D7.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Chociaż staż mój jest krótki,             | G.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o ja chętnie pomogę.                     | A.D.D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</w:t>
      </w:r>
      <w:r>
        <w:rPr/>
        <w:t>| D.D.A.A</w:t>
      </w:r>
    </w:p>
    <w:p>
      <w:pPr>
        <w:pStyle w:val="Normal"/>
        <w:rPr/>
      </w:pPr>
      <w:r>
        <w:rPr/>
        <w:t>2. Bluzka żeglarza musi być w pask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rochę spłowiała ma to być bluzk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pod niej wystają włosy na tors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szyi obowiązkowa chust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takim wyglądem to można zaszale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porcie, tawernie lub w barze szantować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czasem los trochę mocniej przyfarci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zwoli laskę na noc zmonto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bajerowana do końca lask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winna szybko się znaleźć w kokpic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oczęstowana niedrogim winkie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glarskiej braci zaprzeda swe ży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wtedy z innych łódek żeglarz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 wielką zazdrością łódź tę wytykają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, mimo braku fali na wodz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aszty się w rytmie tej pieśni kiwa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 (cał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Może pływać nie umiem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Ale śpiewam i gram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omu się nie podoba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o jest świnia, prostak i cham.</w:t>
      </w:r>
      <w:r>
        <w:br w:type="page"/>
      </w:r>
    </w:p>
    <w:p>
      <w:pPr>
        <w:pStyle w:val="Heading1"/>
        <w:rPr/>
      </w:pPr>
      <w:bookmarkStart w:id="112" w:name="__RefHeading___Toc137198345"/>
      <w:bookmarkEnd w:id="112"/>
      <w:r>
        <w:rPr/>
        <w:t>ŻEGLARSKI CZARDASZ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EKT-Gdynia</w:t>
      </w:r>
    </w:p>
    <w:p>
      <w:pPr>
        <w:pStyle w:val="Normal"/>
        <w:rPr/>
      </w:pPr>
      <w:r>
        <w:rPr/>
        <w:t>Słowa: Wojciech Biesiadecki</w:t>
      </w:r>
    </w:p>
    <w:p>
      <w:pPr>
        <w:pStyle w:val="Normal"/>
        <w:rPr/>
      </w:pPr>
      <w:r>
        <w:rPr/>
        <w:t>Muzyka: Jan Wydra, Wojciech Biesiade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</w:t>
      </w:r>
      <w:r>
        <w:rPr/>
        <w:t>| g.d.A.dAdd</w:t>
      </w:r>
    </w:p>
    <w:p>
      <w:pPr>
        <w:pStyle w:val="Normal"/>
        <w:rPr/>
      </w:pPr>
      <w:r>
        <w:rPr/>
        <w:t>1. Kiedy w sercu pusto, źle - grzbiety fal dokoła,    | d.d.A.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tęsknota duszę rwie - pochyla się głowa,       | d.d.A.dD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kiedy krzyczeć chcesz, stały ląd przywołać -     | g.d.A.dD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śpiewaj piosnkę tę, jeśli tylko zdołasz.         | g.d.A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Jeszcze tylko kilka mil szybko przepłyniemy,    | d.d.A.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eszcze tylko kilka chwil w porcie odpoczniemy. | d.d.A.dD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Wiatr nam czardasza gra, żagli płótno śpiewa    | g.d.A.dD7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 płynie piosnka ta, tam gdzie szumią drzewa.   | g.d.A.d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</w:t>
      </w:r>
      <w:r>
        <w:rPr/>
        <w:t>| g.d.A.dAdd</w:t>
      </w:r>
    </w:p>
    <w:p>
      <w:pPr>
        <w:pStyle w:val="Normal"/>
        <w:rPr/>
      </w:pPr>
      <w:r>
        <w:rPr/>
        <w:t>2. Jakoś wtedy lżej Ci jest, nawet się uśmiechasz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stać Cię na każdy gest, i już się nie wściekasz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ęzy - cóż, taki los, bosman nie wybier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mutek uleciał precz, w sercu radość wzb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zardasz smutki goni precz, wszystkich rozwesel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jest ważna żadna rzecz, kiedy gra kapel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itara, parę strun, głosów tłum schrypnięt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arynarski chór, w pokład tłuką pię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 x2</w:t>
      </w:r>
      <w:r>
        <w:br w:type="page"/>
      </w:r>
    </w:p>
    <w:p>
      <w:pPr>
        <w:pStyle w:val="Heading1"/>
        <w:rPr/>
      </w:pPr>
      <w:bookmarkStart w:id="113" w:name="__RefHeading___Toc137198346"/>
      <w:bookmarkEnd w:id="113"/>
      <w:r>
        <w:rPr/>
        <w:t>PIOSENKA DLA MOJEJ DZIEWCZY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EKT-Gdynia</w:t>
      </w:r>
    </w:p>
    <w:p>
      <w:pPr>
        <w:pStyle w:val="Normal"/>
        <w:rPr/>
      </w:pPr>
      <w:r>
        <w:rPr/>
        <w:t>Słowa i muzyka: Jan W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zesnaście lat miałem, gdy na żagle           | e.e.e.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ierwszy raz w świat przyjaciel mnie zabrał - | a.a.a.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dzięczny jestem mu za to do dziś.            | h.h.h.h.a.a.h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orze jest mym życiem i żywiołe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o końca dni. Teraz, gdy zacząłe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yjaźń z nim - z tego już nie da się wyj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Morze i wiatr, na dobre i na złe,          | a.a.a.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rzez wiele lat szukałem, znalazłem.       | e.e.e.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Miła, błagam, nie zrozum mnie źle.         | h.h.h.h.e.e.E7.E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ocham Cię tak, jak swoje przestworza      | a.a.a.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okochał wiatr, a jednak, o Morzu,         | e.e.e.e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ie wiem, czy miłość to też, czy zew?      | h.h.a.h.e.e.a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esiące dwa na morzu bez Ciebi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deszcz i mgła, to słońce na niebie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djęcie Twe nad głową w koi swej m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a grzbietach fal poznaję świat now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Krążę wśród skał czujny, gotow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sercem uparcie wędruję tam, tam, gdzie 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iesięcy sześć we dwoje znów w dom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ówisz, że mnie nie oddasz nikom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ęcej nic nie zabierze Ci m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ajesz mi to, co ważne jest w życiu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serce me cichutko i skryci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 morze jachtem żegluje co dzień, choć we 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Morze i wiatr, na dobre i na złe,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rzez wiele lat szukałem, znalazłem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Miła, błagam, nie zrozum mnie ź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Kocham Cię tak, jak swoje przestworza  |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Pokochał wiatr, a jednak, o Morzu,     |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ie wiem, czy miłość to też, czy zew?  |bis</w:t>
      </w:r>
      <w:r>
        <w:br w:type="page"/>
      </w:r>
    </w:p>
    <w:p>
      <w:pPr>
        <w:pStyle w:val="Heading1"/>
        <w:rPr/>
      </w:pPr>
      <w:bookmarkStart w:id="114" w:name="__RefHeading___Toc137198347"/>
      <w:bookmarkEnd w:id="114"/>
      <w:r>
        <w:rPr/>
        <w:t>ŻYCZENIA POWROT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EKT-Gdynia</w:t>
      </w:r>
    </w:p>
    <w:p>
      <w:pPr>
        <w:pStyle w:val="Normal"/>
        <w:rPr/>
      </w:pPr>
      <w:r>
        <w:rPr/>
        <w:t>Słowa: Ireneusz Wójcicki</w:t>
      </w:r>
    </w:p>
    <w:p>
      <w:pPr>
        <w:pStyle w:val="Normal"/>
        <w:rPr/>
      </w:pPr>
      <w:r>
        <w:rPr/>
        <w:t>Muzyka: Jan W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y staliśmy na brzegu, a on odpływał stąd,          | D D GA D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zestrzenie są dla niego, a nam pozostał ląd,      | D D G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Czy tak po prostu musi być?" - powtarzał razy sto, | h A D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erzyliśmy, że wróci, wszak nam obiecał to!        | D D G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Płyń, Stary, płyń, niech wiatry Ci sprzyjają,    | D D GA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Od sztormów złych niech chroni dobry Bóg.        | G D E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Nocą, prócz gwiazd, niech szlak Twój oświetlają  | D D GA D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Życzenia, byś powrócił do nas znów.              </w:t>
      </w:r>
      <w:r>
        <w:rPr>
          <w:lang w:val="en-US"/>
        </w:rPr>
        <w:t>| G D A D D D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Gdy rok już z górą minął, wiadomość przyszła, ż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en okręt, którym płynął, na morza leży dn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ecz nikt z nas w to nie wierzy - honoru słowo dam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o on na pewno przeżył - wszak tak obiecał 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ędziemy stać na kei, choćby i przez lat st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Nie zbraknie nam nadziei, że znów ujrzymy go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w tawernianym dymie opowieść będzie snuł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potem znów wypłynie, my zostaniemy 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</w:t>
      </w:r>
      <w:r>
        <w:br w:type="page"/>
      </w:r>
    </w:p>
    <w:p>
      <w:pPr>
        <w:pStyle w:val="Heading1"/>
        <w:rPr/>
      </w:pPr>
      <w:bookmarkStart w:id="115" w:name="__RefHeading___Toc137198348"/>
      <w:bookmarkEnd w:id="115"/>
      <w:r>
        <w:rPr/>
        <w:t>SPOTKAJ SIĘ Z ŻAGLE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EKT-Gdynia</w:t>
      </w:r>
    </w:p>
    <w:p>
      <w:pPr>
        <w:pStyle w:val="Normal"/>
        <w:rPr/>
      </w:pPr>
      <w:r>
        <w:rPr/>
        <w:t>Słowa: Mirosław Kowalewski</w:t>
      </w:r>
    </w:p>
    <w:p>
      <w:pPr>
        <w:pStyle w:val="Normal"/>
        <w:rPr/>
      </w:pPr>
      <w:r>
        <w:rPr/>
        <w:t>Muzyka: Jan W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dy Ci krawat ściska szyję tak jak stryczek,  |C G 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nad głową trzaska dziobem durny szef,     |F C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dy ćwierkanie swej komórki tylko słyszysz,   |C E 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e łbie tylko masz szum ulic, a nie drzew...  |D7 G G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To spotkaj się z wodą,     |C F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o spotkaj się z żaglem.   |C F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Żeglarską przygodą         |E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Twój świat zabrzmi nagle.  |D7 G G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Zaśpiewa horyzont,         |C F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dzie dal jest za dalą,    |C F G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Gdy spotkasz się z bryzą,  |E 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Gdy spotkasz się z falą.   </w:t>
      </w:r>
      <w:r>
        <w:rPr>
          <w:lang w:val="en-US"/>
        </w:rPr>
        <w:t>|F G F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Tu w upały Cię nie poci marynark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Precz komputer, kiedy pojmiesz swym rozumem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 naprzeciw to biuściasta jest żeglarka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nie żadna zimnokrwista bussines-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te ptaki, to słońce jest na prawd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nie, jako informacje w interneci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Że kochanie, że przygody są i żagl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 świadomość, że tak mało Cię w tym świ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.. 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6" w:name="__RefHeading___Toc137198349"/>
      <w:r>
        <w:rPr/>
        <w:t>- - - - - - - - - - - - - - - - - - - - - - - -  COŚ  SPOZA  SZANTY - - - - - - - - - - - - - - - - - - - - --</w:t>
      </w:r>
      <w:bookmarkEnd w:id="11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7" w:name="__RefHeading___Toc137198350"/>
      <w:bookmarkEnd w:id="117"/>
      <w:r>
        <w:rPr/>
        <w:t>BALLADA O PORACH ROKU</w:t>
      </w:r>
    </w:p>
    <w:p>
      <w:pPr>
        <w:pStyle w:val="Heading2"/>
        <w:rPr/>
      </w:pPr>
      <w:r>
        <w:rPr/>
        <w:t>EKT – Gdynia</w:t>
      </w:r>
      <w:r>
        <w:rPr>
          <w:i w:val="false"/>
        </w:rPr>
        <w:br/>
      </w:r>
      <w:r>
        <w:rPr>
          <w:rFonts w:cs="Courier New" w:ascii="Courier New" w:hAnsi="Courier New"/>
          <w:i w:val="false"/>
        </w:rPr>
        <w:t>słowa: Wiesław Jarosz</w:t>
        <w:br/>
        <w:t>muzyka: Wiesław Jarosz</w:t>
        <w:br/>
      </w:r>
      <w:r>
        <w:rPr/>
        <w:t xml:space="preserve"> 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7152"/>
        <w:gridCol w:w="39"/>
        <w:gridCol w:w="1293"/>
      </w:tblGrid>
      <w:tr>
        <w:trPr/>
        <w:tc>
          <w:tcPr>
            <w:tcW w:w="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. </w:t>
              <w:br/>
              <w:br/>
              <w:br/>
              <w:br/>
              <w:br/>
              <w:t xml:space="preserve">ref.: </w:t>
              <w:br/>
              <w:br/>
              <w:br/>
              <w:br/>
              <w:br/>
              <w:t xml:space="preserve">2. </w:t>
              <w:br/>
              <w:br/>
              <w:br/>
              <w:br/>
              <w:br/>
              <w:t xml:space="preserve">ref.: </w:t>
              <w:br/>
              <w:br/>
              <w:br/>
              <w:br/>
              <w:br/>
              <w:t xml:space="preserve">3. </w:t>
              <w:br/>
              <w:br/>
              <w:br/>
              <w:br/>
              <w:br/>
              <w:t xml:space="preserve">ref.: </w:t>
              <w:br/>
              <w:br/>
              <w:br/>
              <w:br/>
              <w:br/>
              <w:t xml:space="preserve">4. </w:t>
              <w:br/>
              <w:br/>
              <w:br/>
              <w:br/>
              <w:br/>
            </w:r>
            <w:r>
              <w:rPr/>
              <w:t xml:space="preserve">ref.: </w:t>
              <w:br/>
              <w:br/>
              <w:br/>
              <w:br/>
              <w:br/>
            </w:r>
          </w:p>
        </w:tc>
        <w:tc>
          <w:tcPr>
            <w:tcW w:w="7152" w:type="dxa"/>
            <w:tcBorders/>
          </w:tcPr>
          <w:p>
            <w:pPr>
              <w:pStyle w:val="Normal"/>
              <w:rPr/>
            </w:pPr>
            <w:r>
              <w:rPr/>
              <w:t>A kiedy wiosna - wonne oddychanie,</w:t>
              <w:br/>
              <w:t>Łąk umajonych poranne łzy,</w:t>
              <w:br/>
              <w:t>W bocianim dziobie życia zwiastowanie,</w:t>
              <w:br/>
              <w:t>Przez dziury w płotach przełażą bzy.</w:t>
              <w:br/>
              <w:br/>
              <w:t>Ballado zapukaj do drzwi, ballado zapukaj do drzwi,</w:t>
              <w:br/>
              <w:t>A kiedy wiosna, ballado zapukaj do drzwi,</w:t>
              <w:br/>
              <w:t>Ballado zapukaj do drzwi, ballado zapukaj do drzwi,</w:t>
              <w:br/>
              <w:t>A kiedy wiosna, ballado zapukaj do drzwi.</w:t>
              <w:br/>
              <w:br/>
              <w:t>A kiedy lato w południe leniwe,</w:t>
              <w:br/>
              <w:t>Przeciąga się znudzony dzień,</w:t>
              <w:br/>
              <w:t>Rzeki wychudłe popijają chciwie,</w:t>
              <w:br/>
              <w:t>W gasnące źródła wciskają twarz.</w:t>
              <w:br/>
              <w:br/>
              <w:t>Ballado chyba już czas, ballado chyba już czas,</w:t>
              <w:br/>
              <w:t>A kiedy lato, ballado chyba już czas,</w:t>
              <w:br/>
              <w:t>Ballado chyba już czas, ballado chyba już czas,</w:t>
              <w:br/>
              <w:t>A kiedy lato, ballado chyba już czas.</w:t>
              <w:br/>
              <w:br/>
              <w:t>A kiedy jesień - smutne wierszowanie,</w:t>
              <w:br/>
              <w:t>Wiatr listy w rudych kopertach śle,</w:t>
              <w:br/>
              <w:t>Czas rozwiązania dla ciężarnych sadów,</w:t>
              <w:br/>
              <w:t>Wylegiwania wilgotnych mgieł.</w:t>
              <w:br/>
              <w:br/>
              <w:t>Ballado poprowadź mnie, ballado poprowadź mnie,</w:t>
              <w:br/>
              <w:t>A kiedy jesień ballado poprowadź mnie,</w:t>
              <w:br/>
              <w:t>Ballado poprowadź mnie, ballado poprowadź mnie,</w:t>
              <w:br/>
              <w:t>A kiedy jesień ballado poprowadź mnie.</w:t>
              <w:br/>
              <w:br/>
              <w:t>A kiedy zima - śnieżnych gwiazd miliony,</w:t>
              <w:br/>
              <w:t>Z rozdartej pierzyny burych chmur,</w:t>
              <w:br/>
              <w:t>Grudzień na szybach maluje ikony,</w:t>
              <w:br/>
              <w:t>Góry złożone niedźwiedzim snem.</w:t>
              <w:br/>
              <w:br/>
              <w:t>Ballado ukołysz mnie, ballado ukołysz mnie,</w:t>
              <w:br/>
              <w:t>A kiedy zima ballado ukołysz mnie,</w:t>
              <w:br/>
              <w:t>Ballado ukołysz mnie, ballado ukołysz mnie,</w:t>
              <w:br/>
              <w:t>A kiedy zima ballado ukołysz mnie.</w:t>
              <w:br/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</w:tcPr>
          <w:p>
            <w:pPr>
              <w:pStyle w:val="Normal"/>
              <w:rPr/>
            </w:pPr>
            <w:r>
              <w:rPr/>
              <w:t>G D C G</w:t>
              <w:br/>
              <w:t>C G a D</w:t>
              <w:br/>
              <w:t>C G C G</w:t>
              <w:br/>
              <w:t>C G a D</w:t>
              <w:br/>
              <w:br/>
              <w:t>G D e C</w:t>
              <w:br/>
              <w:t>G C D D</w:t>
              <w:br/>
              <w:t>G D e C</w:t>
              <w:br/>
              <w:t>G C D C 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8" w:name="__RefHeading___Toc137198351"/>
      <w:bookmarkEnd w:id="118"/>
      <w:r>
        <w:rPr/>
        <w:t>MONOTEMATYCZNA  PIOSENKA  TURYSTYCZNA</w:t>
      </w:r>
    </w:p>
    <w:p>
      <w:pPr>
        <w:pStyle w:val="Heading2"/>
        <w:rPr/>
      </w:pPr>
      <w:r>
        <w:rPr/>
        <w:t>EKT Gdynia</w:t>
      </w:r>
    </w:p>
    <w:p>
      <w:pPr>
        <w:pStyle w:val="Normal"/>
        <w:rPr/>
      </w:pPr>
      <w:r>
        <w:rPr/>
        <w:t>słowa: Krzysztof Jurkiewicz</w:t>
        <w:br/>
        <w:t>muzyka: Jan Wydra</w:t>
        <w:br/>
        <w:br/>
        <w:t xml:space="preserve"> 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6893"/>
        <w:gridCol w:w="35"/>
        <w:gridCol w:w="1461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  <w:br/>
              <w:br/>
              <w:br/>
              <w:br/>
              <w:br/>
              <w:t xml:space="preserve">ref.: </w:t>
              <w:br/>
              <w:br/>
              <w:br/>
              <w:br/>
              <w:br/>
              <w:t xml:space="preserve">2. </w:t>
              <w:br/>
              <w:br/>
              <w:br/>
              <w:br/>
              <w:br/>
              <w:t xml:space="preserve">3. </w:t>
              <w:br/>
              <w:br/>
              <w:br/>
              <w:br/>
              <w:br/>
              <w:t xml:space="preserve">4. </w:t>
              <w:br/>
              <w:br/>
              <w:br/>
              <w:br/>
              <w:br/>
              <w:t xml:space="preserve">ref.: </w:t>
            </w:r>
          </w:p>
        </w:tc>
        <w:tc>
          <w:tcPr>
            <w:tcW w:w="6893" w:type="dxa"/>
            <w:tcBorders/>
          </w:tcPr>
          <w:p>
            <w:pPr>
              <w:pStyle w:val="Normal"/>
              <w:rPr/>
            </w:pPr>
            <w:r>
              <w:rPr/>
              <w:t>Nie ma, jak po przejściu ciężkiej trasy,</w:t>
              <w:br/>
              <w:t xml:space="preserve">Gdy do kolan nogi zdarte masz, </w:t>
              <w:br/>
              <w:t>Z ludźmi nad kufelkiem się zobaczyć,</w:t>
              <w:br/>
              <w:t xml:space="preserve">Gadać, śpiewać do białego dnia. </w:t>
              <w:br/>
              <w:br/>
              <w:t>Piwko w kufelku nie może długo stać.</w:t>
              <w:br/>
              <w:t>Jedno..., drugie..., a potem jeszcze dwa!</w:t>
              <w:br/>
              <w:t>Obok kumpel gra na gitarze jakiś stary hit,</w:t>
              <w:br/>
              <w:t>Pijmy i śpiewajmy - ile sił!</w:t>
              <w:br/>
              <w:br/>
              <w:t xml:space="preserve">Wolę się tu z Wami napić piwa, </w:t>
              <w:br/>
              <w:t>Niźli w whisky pływać w USA,</w:t>
              <w:br/>
              <w:t>Ale nie chcę też za bardzo skrywać -</w:t>
              <w:br/>
              <w:t xml:space="preserve">Zamiast piwa, wolę wypić dwa. </w:t>
              <w:br/>
              <w:br/>
              <w:t>Z baru odebrałem zapewnienie:</w:t>
              <w:br/>
              <w:t xml:space="preserve">"Piwa nie zabraknie!" - mówił gość. </w:t>
              <w:br/>
              <w:t>Na ambicję wszedł mi tym stwierdzeniem,</w:t>
              <w:br/>
              <w:t>"Nie zabraknie? - Lepiej nie mów: Hop!"</w:t>
              <w:br/>
              <w:br/>
              <w:t xml:space="preserve">Jutro znowu nas dopadnie życie, </w:t>
              <w:br/>
              <w:t>Praca, żona, szkoła, forsy brak.</w:t>
              <w:br/>
              <w:t xml:space="preserve">Jutro będzie futro, więc: Do jutra! </w:t>
              <w:br/>
              <w:t xml:space="preserve">A na razie: "Razem! W górę szkła!" </w:t>
              <w:br/>
              <w:br/>
              <w:t>x2</w:t>
              <w:br/>
              <w:br/>
              <w:t xml:space="preserve">Trzecie, czwarte, piąte, szóste, </w:t>
              <w:br/>
              <w:t xml:space="preserve">Siódme, ósme, dziewiąte. </w:t>
              <w:br/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/>
          </w:tcPr>
          <w:p>
            <w:pPr>
              <w:pStyle w:val="Normal"/>
              <w:rPr/>
            </w:pPr>
            <w:r>
              <w:rPr/>
              <w:t>C C G G</w:t>
              <w:br/>
              <w:t>G G C C</w:t>
              <w:br/>
              <w:t>C7 C7 F F</w:t>
              <w:br/>
              <w:t>G G C C</w:t>
              <w:br/>
              <w:br/>
              <w:t>C C F G</w:t>
              <w:br/>
              <w:t>C C F G</w:t>
              <w:br/>
              <w:t>F G C F</w:t>
              <w:br/>
              <w:t>C G C C</w:t>
              <w:br/>
              <w:t>G G G G</w:t>
              <w:br/>
              <w:br/>
              <w:br/>
              <w:br/>
              <w:br/>
              <w:br/>
              <w:br/>
              <w:br/>
              <w:br/>
              <w:br/>
              <w:br/>
              <w:t>c c G G</w:t>
              <w:br/>
              <w:t>G G c c</w:t>
              <w:br/>
              <w:t>C7 C7 F F</w:t>
              <w:br/>
              <w:t xml:space="preserve">G G C C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9" w:name="__RefHeading___Toc137198352"/>
      <w:bookmarkEnd w:id="119"/>
      <w:r>
        <w:rPr/>
        <w:t>DWIE DROGI</w:t>
      </w:r>
    </w:p>
    <w:p>
      <w:pPr>
        <w:pStyle w:val="Heading2"/>
        <w:rPr/>
      </w:pPr>
      <w:r>
        <w:rPr/>
        <w:t>EKT Gdyni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łowa: A. Perzyńsk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uzyka: A. Perzy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ą drogą ty, drugą drogą ja,         |D fis G D</w:t>
      </w:r>
    </w:p>
    <w:p>
      <w:pPr>
        <w:pStyle w:val="Normal"/>
        <w:rPr/>
      </w:pPr>
      <w:r>
        <w:rPr/>
        <w:t>A przez wodę tylko jeden most,          |e C A</w:t>
      </w:r>
    </w:p>
    <w:p>
      <w:pPr>
        <w:pStyle w:val="Normal"/>
        <w:rPr/>
      </w:pPr>
      <w:r>
        <w:rPr/>
        <w:t>Pod tym mostem wiatr swoją bazę ma,     |D fis G D</w:t>
      </w:r>
    </w:p>
    <w:p>
      <w:pPr>
        <w:pStyle w:val="Normal"/>
        <w:rPr/>
      </w:pPr>
      <w:r>
        <w:rPr/>
        <w:t>Warto więc zatrzymać się na noc.        |e C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Ref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Ile nocy prześpiewanych aż po świt,   |D D fis h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Ile ognisk aż po brzask,              |D C A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Ile zwrotek zapamiętasz przez te dni, |D D fis h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 xml:space="preserve">Schowaj w sercu - ruszać czas.        </w:t>
      </w:r>
      <w:r>
        <w:rPr>
          <w:lang w:val="en-US"/>
        </w:rPr>
        <w:t>|D C A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Jedną drogą ja, drugą drogą ty,</w:t>
      </w:r>
    </w:p>
    <w:p>
      <w:pPr>
        <w:pStyle w:val="Normal"/>
        <w:rPr/>
      </w:pPr>
      <w:r>
        <w:rPr/>
        <w:t>Powykręcał nam te drogi los,</w:t>
      </w:r>
    </w:p>
    <w:p>
      <w:pPr>
        <w:pStyle w:val="Normal"/>
        <w:rPr/>
      </w:pPr>
      <w:r>
        <w:rPr/>
        <w:t>Drogowskazy złe wplątał między mgły,</w:t>
      </w:r>
    </w:p>
    <w:p>
      <w:pPr>
        <w:pStyle w:val="Normal"/>
        <w:rPr/>
      </w:pPr>
      <w:r>
        <w:rPr/>
        <w:t>Trudno bracie - trzeba walić wpr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Ile nocy prześpiewanych aż po świt,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Ile ognisk aż po brzask,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Ile zwrotek zapamiętasz przez te dni,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Schowaj w sercu - ruszać czas,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 xml:space="preserve">Schowaj w sercu...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0" w:name="__RefHeading___Toc137198353"/>
      <w:bookmarkEnd w:id="120"/>
      <w:r>
        <w:rPr/>
        <w:t>NIEPOPRAWNY GOŚĆ</w:t>
      </w:r>
    </w:p>
    <w:p>
      <w:pPr>
        <w:pStyle w:val="Heading2"/>
        <w:rPr/>
      </w:pPr>
      <w:r>
        <w:rPr/>
        <w:t>EKT Gdyni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łowa: Irek Wójcick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uzyka: Jan W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Na przystani ją poznałem,         |a</w:t>
      </w:r>
    </w:p>
    <w:p>
      <w:pPr>
        <w:pStyle w:val="Normal"/>
        <w:rPr/>
      </w:pPr>
      <w:r>
        <w:rPr/>
        <w:t>I pół nocy zmarnowałem,            |a</w:t>
      </w:r>
    </w:p>
    <w:p>
      <w:pPr>
        <w:pStyle w:val="Normal"/>
        <w:rPr/>
      </w:pPr>
      <w:r>
        <w:rPr/>
        <w:t>By ją śpiewem i gitarą oczarować,  |A7 d</w:t>
      </w:r>
    </w:p>
    <w:p>
      <w:pPr>
        <w:pStyle w:val="Normal"/>
        <w:rPr/>
      </w:pPr>
      <w:r>
        <w:rPr/>
        <w:t>A gdy przyszło co do czego,        |d E7</w:t>
      </w:r>
    </w:p>
    <w:p>
      <w:pPr>
        <w:pStyle w:val="Normal"/>
        <w:rPr/>
      </w:pPr>
      <w:r>
        <w:rPr/>
        <w:t>Ona poszła do innego,              |a F</w:t>
      </w:r>
    </w:p>
    <w:p>
      <w:pPr>
        <w:pStyle w:val="Normal"/>
        <w:rPr/>
      </w:pPr>
      <w:r>
        <w:rPr/>
        <w:t>Za to kumple rozpoczęli intonować. |d H7 E7</w:t>
      </w:r>
    </w:p>
    <w:p>
      <w:pPr>
        <w:pStyle w:val="Normal"/>
        <w:rPr/>
      </w:pPr>
      <w:r>
        <w:rPr/>
        <w:br/>
        <w:t xml:space="preserve">   Gdzie ty chłopie miałeś ocz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awsze coś cię zauroczy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hyba nie wiesz sam na jakim świecie żyjesz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ciąż pomysły postrzelone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masz przecież dziecko, żonę,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Zobacz, że łysiejesz już i tyje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ym razem idąc szlakiem,</w:t>
      </w:r>
    </w:p>
    <w:p>
      <w:pPr>
        <w:pStyle w:val="Normal"/>
        <w:rPr/>
      </w:pPr>
      <w:r>
        <w:rPr/>
        <w:t>Dołączyłem się z plecakiem,</w:t>
      </w:r>
    </w:p>
    <w:p>
      <w:pPr>
        <w:pStyle w:val="Normal"/>
        <w:rPr/>
      </w:pPr>
      <w:r>
        <w:rPr/>
        <w:t>Do ekipy co na szczyt się wybierała,</w:t>
      </w:r>
    </w:p>
    <w:p>
      <w:pPr>
        <w:pStyle w:val="Normal"/>
        <w:rPr/>
      </w:pPr>
      <w:r>
        <w:rPr/>
        <w:t>Nie minęły cztery chwile,</w:t>
      </w:r>
    </w:p>
    <w:p>
      <w:pPr>
        <w:pStyle w:val="Normal"/>
        <w:rPr/>
      </w:pPr>
      <w:r>
        <w:rPr/>
        <w:t>Jak mnie zostawili w tyle,</w:t>
      </w:r>
    </w:p>
    <w:p>
      <w:pPr>
        <w:pStyle w:val="Normal"/>
        <w:rPr/>
      </w:pPr>
      <w:r>
        <w:rPr/>
        <w:t>A w schronisku banda kumpli już śpiewa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ął czas wędrówek w góry,</w:t>
      </w:r>
    </w:p>
    <w:p>
      <w:pPr>
        <w:pStyle w:val="Normal"/>
        <w:rPr/>
      </w:pPr>
      <w:r>
        <w:rPr/>
        <w:t>I wyjazdów na Mazury,</w:t>
      </w:r>
    </w:p>
    <w:p>
      <w:pPr>
        <w:pStyle w:val="Normal"/>
        <w:rPr/>
      </w:pPr>
      <w:r>
        <w:rPr/>
        <w:t>Lecz wspomnienia miłe w głowie pozostają,</w:t>
      </w:r>
    </w:p>
    <w:p>
      <w:pPr>
        <w:pStyle w:val="Normal"/>
        <w:rPr/>
      </w:pPr>
      <w:r>
        <w:rPr/>
        <w:t>Życie mijające bokiem,</w:t>
      </w:r>
    </w:p>
    <w:p>
      <w:pPr>
        <w:pStyle w:val="Normal"/>
        <w:rPr/>
      </w:pPr>
      <w:r>
        <w:rPr/>
        <w:t>Obserwuję mętnym wzrokiem,</w:t>
      </w:r>
    </w:p>
    <w:p>
      <w:pPr>
        <w:pStyle w:val="Normal"/>
        <w:rPr/>
      </w:pPr>
      <w:r>
        <w:rPr/>
        <w:t>A kolesie moi ciągle mi śpiewają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Heading1"/>
        <w:rPr/>
      </w:pPr>
      <w:bookmarkStart w:id="121" w:name="__RefHeading___Toc137198354"/>
      <w:bookmarkEnd w:id="121"/>
      <w:r>
        <w:rPr/>
        <w:t>OBŁOKI</w:t>
      </w:r>
    </w:p>
    <w:p>
      <w:pPr>
        <w:pStyle w:val="Heading2"/>
        <w:rPr/>
      </w:pPr>
      <w:r>
        <w:rPr/>
        <w:t>EKT Gdyni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łowa: Wiesław Jarosz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uzyka: Wiesław Jaro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F C F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Pozmieniały nam się czasy,       |C F G C F</w:t>
      </w:r>
    </w:p>
    <w:p>
      <w:pPr>
        <w:pStyle w:val="Normal"/>
        <w:rPr/>
      </w:pPr>
      <w:r>
        <w:rPr/>
        <w:t>Zrzedły miny, zrzedły lasy,       |C D G G</w:t>
      </w:r>
    </w:p>
    <w:p>
      <w:pPr>
        <w:pStyle w:val="Normal"/>
        <w:rPr/>
      </w:pPr>
      <w:r>
        <w:rPr/>
        <w:t>Rozpłynęły się marzenia,          |d G</w:t>
      </w:r>
    </w:p>
    <w:p>
      <w:pPr>
        <w:pStyle w:val="Normal"/>
        <w:rPr/>
      </w:pPr>
      <w:r>
        <w:rPr/>
        <w:t>W niekończących rzekach przemian, |d G</w:t>
      </w:r>
    </w:p>
    <w:p>
      <w:pPr>
        <w:pStyle w:val="Normal"/>
        <w:rPr/>
      </w:pPr>
      <w:r>
        <w:rPr/>
        <w:t>Porzucając miasta wtór,           |C G</w:t>
      </w:r>
    </w:p>
    <w:p>
      <w:pPr>
        <w:pStyle w:val="Normal"/>
        <w:rPr/>
      </w:pPr>
      <w:r>
        <w:rPr/>
        <w:t>Uciekamy w stronę gór.            |C F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po niebie w przestrzeń siną, |F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tada owiec białych płyną,     |C F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Wiatr wypędza je na stoki,     |C F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To obłoki, to obłoki,          |C C7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daleko stąd, za nami,        |F G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udzie płyną ulicami,          |C F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Ludzie płyną ulicami.          </w:t>
      </w:r>
      <w:r>
        <w:rPr>
          <w:lang w:val="en-US"/>
        </w:rPr>
        <w:t xml:space="preserve">|e F G 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Zanurzamy się w naturę,</w:t>
      </w:r>
    </w:p>
    <w:p>
      <w:pPr>
        <w:pStyle w:val="Normal"/>
        <w:rPr/>
      </w:pPr>
      <w:r>
        <w:rPr/>
        <w:t>Trochę na dół, trochę w górę,</w:t>
      </w:r>
    </w:p>
    <w:p>
      <w:pPr>
        <w:pStyle w:val="Normal"/>
        <w:rPr/>
      </w:pPr>
      <w:r>
        <w:rPr/>
        <w:t>Ścieżka plącze się i wije,</w:t>
      </w:r>
    </w:p>
    <w:p>
      <w:pPr>
        <w:pStyle w:val="Normal"/>
        <w:rPr/>
      </w:pPr>
      <w:r>
        <w:rPr/>
        <w:t>Każdy nas po drodze mija,</w:t>
      </w:r>
    </w:p>
    <w:p>
      <w:pPr>
        <w:pStyle w:val="Normal"/>
        <w:rPr/>
      </w:pPr>
      <w:r>
        <w:rPr/>
        <w:t>Pot się leje, w kościach rwie,</w:t>
      </w:r>
    </w:p>
    <w:p>
      <w:pPr>
        <w:pStyle w:val="Normal"/>
        <w:rPr/>
      </w:pPr>
      <w:r>
        <w:rPr/>
        <w:t>Inni dalej, a my 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wilę później w knajpie ciasnej,</w:t>
      </w:r>
    </w:p>
    <w:p>
      <w:pPr>
        <w:pStyle w:val="Normal"/>
        <w:rPr/>
      </w:pPr>
      <w:r>
        <w:rPr/>
        <w:t>Popijamy pełne jasne,</w:t>
      </w:r>
    </w:p>
    <w:p>
      <w:pPr>
        <w:pStyle w:val="Normal"/>
        <w:rPr/>
      </w:pPr>
      <w:r>
        <w:rPr/>
        <w:t>A to jasne oprócz chłodu,</w:t>
      </w:r>
    </w:p>
    <w:p>
      <w:pPr>
        <w:pStyle w:val="Normal"/>
        <w:rPr/>
      </w:pPr>
      <w:r>
        <w:rPr/>
        <w:t>Ma zwyczajnie - kolor miodu,</w:t>
      </w:r>
    </w:p>
    <w:p>
      <w:pPr>
        <w:pStyle w:val="Normal"/>
        <w:rPr/>
      </w:pPr>
      <w:r>
        <w:rPr/>
        <w:t>Szemrzą struny, pełny luz,</w:t>
      </w:r>
    </w:p>
    <w:p>
      <w:pPr>
        <w:pStyle w:val="Normal"/>
        <w:rPr/>
      </w:pPr>
      <w:r>
        <w:rPr/>
        <w:t>Ocieramy pianę z u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2" w:name="__RefHeading___Toc137198355"/>
      <w:bookmarkEnd w:id="122"/>
      <w:r>
        <w:rPr/>
        <w:t>STARY ALBUM</w:t>
      </w:r>
    </w:p>
    <w:p>
      <w:pPr>
        <w:pStyle w:val="Heading2"/>
        <w:rPr/>
      </w:pPr>
      <w:r>
        <w:rPr/>
        <w:t>EKT Gdyni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łowa: Irek Wójcicki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uzyka: W. Ił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sami nocami, gdy bijesz się z myślami,     |e D G a</w:t>
      </w:r>
    </w:p>
    <w:p>
      <w:pPr>
        <w:pStyle w:val="Normal"/>
        <w:rPr/>
      </w:pPr>
      <w:r>
        <w:rPr/>
        <w:t>Że jakoś nie masz w życiu szczęścia,          |G a H7</w:t>
      </w:r>
    </w:p>
    <w:p>
      <w:pPr>
        <w:pStyle w:val="Normal"/>
        <w:rPr/>
      </w:pPr>
      <w:r>
        <w:rPr/>
        <w:t>Cicho - nie budząc żony - po album zakurzony, |G D G a</w:t>
      </w:r>
    </w:p>
    <w:p>
      <w:pPr>
        <w:pStyle w:val="Normal"/>
        <w:rPr/>
      </w:pPr>
      <w:r>
        <w:rPr/>
        <w:t>Sięgasz, by ujrzeć stare zdjęcia.             |G C H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Czujesz jak ci wiatr burzy włosy,        |C 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Znowu słyszysz schrypnięte głosy,        |H7 D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W ustach kuflowego piwa masz smak,       |G C H7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Ze znajomych twarzy pył ścierasz,        |C G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Chociaż nie wiesz gdzie oni teraz,       |H7 D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Wszyscy ci, z którymi związał cię szlak, |G C H7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Łaj, łagadam daj... |e H7 G D G C G H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 świty, kobity, kieliszek niedopity,</w:t>
      </w:r>
    </w:p>
    <w:p>
      <w:pPr>
        <w:pStyle w:val="Normal"/>
        <w:rPr/>
      </w:pPr>
      <w:r>
        <w:rPr/>
        <w:t>Iluż tych ludzi się poznało,</w:t>
      </w:r>
    </w:p>
    <w:p>
      <w:pPr>
        <w:pStyle w:val="Normal"/>
        <w:rPr/>
      </w:pPr>
      <w:r>
        <w:rPr/>
        <w:t>Tu obiad w mlecznym barze, tam wieczór przy gitarze,</w:t>
      </w:r>
    </w:p>
    <w:p>
      <w:pPr>
        <w:pStyle w:val="Normal"/>
        <w:rPr/>
      </w:pPr>
      <w:r>
        <w:rPr/>
        <w:t>Tak wiele tego a wciąż mał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szkodzi, że młodzi po górach nie chcą chodzić,</w:t>
      </w:r>
    </w:p>
    <w:p>
      <w:pPr>
        <w:pStyle w:val="Normal"/>
        <w:rPr/>
      </w:pPr>
      <w:r>
        <w:rPr/>
        <w:t>Że nikt już śpiewać nie potrafi,</w:t>
      </w:r>
    </w:p>
    <w:p>
      <w:pPr>
        <w:pStyle w:val="Normal"/>
        <w:rPr/>
      </w:pPr>
      <w:r>
        <w:rPr/>
        <w:t>Ty patrząc w tamte twarze, wiesz, że nic nie wymaże,</w:t>
      </w:r>
    </w:p>
    <w:p>
      <w:pPr>
        <w:pStyle w:val="Normal"/>
        <w:rPr/>
      </w:pPr>
      <w:r>
        <w:rPr/>
        <w:t xml:space="preserve">Wspomnień zaklętych w fotografii,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3" w:name="__RefHeading___Toc137198356"/>
      <w:bookmarkEnd w:id="123"/>
      <w:r>
        <w:rPr/>
        <w:t>BLUES O TĘSKNOCIE</w:t>
      </w:r>
    </w:p>
    <w:p>
      <w:pPr>
        <w:pStyle w:val="Heading2"/>
        <w:rPr/>
      </w:pPr>
      <w:r>
        <w:rPr/>
        <w:t>EKT Gdynia</w:t>
      </w:r>
    </w:p>
    <w:p>
      <w:pPr>
        <w:pStyle w:val="Normal"/>
        <w:rPr/>
      </w:pPr>
      <w:r>
        <w:rPr/>
        <w:t>Autorzy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łowa: Wiesław Jarosz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uzyka: Jan W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siaj pierwszy spadł śnieg,  |e a</w:t>
      </w:r>
    </w:p>
    <w:p>
      <w:pPr>
        <w:pStyle w:val="Normal"/>
        <w:rPr/>
      </w:pPr>
      <w:r>
        <w:rPr/>
        <w:t>Dzień za dniem zwalnia bieg,   |e a</w:t>
      </w:r>
    </w:p>
    <w:p>
      <w:pPr>
        <w:pStyle w:val="Normal"/>
        <w:rPr/>
      </w:pPr>
      <w:r>
        <w:rPr/>
        <w:t>Ranek budzi się zły,           |C H7</w:t>
      </w:r>
    </w:p>
    <w:p>
      <w:pPr>
        <w:pStyle w:val="Normal"/>
        <w:rPr/>
      </w:pPr>
      <w:r>
        <w:rPr/>
        <w:t>Zimą więcej się śni,           |C H7</w:t>
      </w:r>
    </w:p>
    <w:p>
      <w:pPr>
        <w:pStyle w:val="Normal"/>
        <w:rPr/>
      </w:pPr>
      <w:r>
        <w:rPr/>
        <w:t>Staje w oknie i drży,          |e a</w:t>
      </w:r>
    </w:p>
    <w:p>
      <w:pPr>
        <w:pStyle w:val="Normal"/>
        <w:rPr/>
      </w:pPr>
      <w:r>
        <w:rPr/>
        <w:t>Woła ach, potem och,           |e a</w:t>
      </w:r>
    </w:p>
    <w:p>
      <w:pPr>
        <w:pStyle w:val="Normal"/>
        <w:rPr/>
      </w:pPr>
      <w:r>
        <w:rPr/>
        <w:t>I przeciąga się,               |C H7</w:t>
      </w:r>
    </w:p>
    <w:p>
      <w:pPr>
        <w:pStyle w:val="Normal"/>
        <w:rPr/>
      </w:pPr>
      <w:r>
        <w:rPr/>
        <w:t xml:space="preserve">Przeciąga jak śpioch.          </w:t>
      </w:r>
      <w:r>
        <w:rPr>
          <w:lang w:val="de-DE"/>
        </w:rPr>
        <w:t>|a 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Courier New"/>
          <w:lang w:val="de-DE"/>
        </w:rPr>
        <w:t xml:space="preserve">  </w:t>
      </w:r>
      <w:r>
        <w:rPr>
          <w:lang w:val="de-DE"/>
        </w:rPr>
        <w:t>Ref.:</w:t>
      </w:r>
    </w:p>
    <w:p>
      <w:pPr>
        <w:pStyle w:val="Normal"/>
        <w:rPr/>
      </w:pPr>
      <w:r>
        <w:rPr>
          <w:rFonts w:eastAsia="Courier New"/>
          <w:lang w:val="de-DE"/>
        </w:rPr>
        <w:t xml:space="preserve">  </w:t>
      </w:r>
      <w:r>
        <w:rPr/>
        <w:t>Pociąg twój spóźnia się,     |a e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Jeden rok, minuty dwie,      |a e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W niebie, piekle, we śnie,   |a D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Szukam cię,                  |G H7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W niebie, piekle, we śnie,   |a e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Szukam cię, szukam cię,      |a e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W lampce wina czerwonego,    |C H7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Na dnie.                     |a e a H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gar gada tik-tak,</w:t>
      </w:r>
    </w:p>
    <w:p>
      <w:pPr>
        <w:pStyle w:val="Normal"/>
        <w:rPr/>
      </w:pPr>
      <w:r>
        <w:rPr/>
        <w:t>Miłość gorzki ma smak,</w:t>
      </w:r>
    </w:p>
    <w:p>
      <w:pPr>
        <w:pStyle w:val="Normal"/>
        <w:rPr/>
      </w:pPr>
      <w:r>
        <w:rPr/>
        <w:t>Serce rozsadza mi,</w:t>
      </w:r>
    </w:p>
    <w:p>
      <w:pPr>
        <w:pStyle w:val="Normal"/>
        <w:rPr/>
      </w:pPr>
      <w:r>
        <w:rPr/>
        <w:t>Każde skrzypnięcie drzwi,</w:t>
      </w:r>
    </w:p>
    <w:p>
      <w:pPr>
        <w:pStyle w:val="Normal"/>
        <w:rPr/>
      </w:pPr>
      <w:r>
        <w:rPr/>
        <w:t>Grają bluesa tuż, tuż,</w:t>
      </w:r>
    </w:p>
    <w:p>
      <w:pPr>
        <w:pStyle w:val="Normal"/>
        <w:rPr/>
      </w:pPr>
      <w:r>
        <w:rPr/>
        <w:t>Ma twój wdzięk i swój luz,</w:t>
      </w:r>
    </w:p>
    <w:p>
      <w:pPr>
        <w:pStyle w:val="Normal"/>
        <w:rPr/>
      </w:pPr>
      <w:r>
        <w:rPr/>
        <w:t>I tęsknoty mej znamię,</w:t>
      </w:r>
    </w:p>
    <w:p>
      <w:pPr>
        <w:pStyle w:val="Normal"/>
        <w:rPr/>
      </w:pPr>
      <w:r>
        <w:rPr/>
        <w:t>I ju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 życie to jest,</w:t>
      </w:r>
    </w:p>
    <w:p>
      <w:pPr>
        <w:pStyle w:val="Normal"/>
        <w:rPr/>
      </w:pPr>
      <w:r>
        <w:rPr/>
        <w:t>Ani blues, ani jazz,</w:t>
      </w:r>
    </w:p>
    <w:p>
      <w:pPr>
        <w:pStyle w:val="Normal"/>
        <w:rPr/>
      </w:pPr>
      <w:r>
        <w:rPr/>
        <w:t>Tylko muzyka gwiazd,</w:t>
      </w:r>
    </w:p>
    <w:p>
      <w:pPr>
        <w:pStyle w:val="Normal"/>
        <w:rPr/>
      </w:pPr>
      <w:r>
        <w:rPr/>
        <w:t>Tylko czas, tylko czas,</w:t>
      </w:r>
    </w:p>
    <w:p>
      <w:pPr>
        <w:pStyle w:val="Normal"/>
        <w:rPr/>
      </w:pPr>
      <w:r>
        <w:rPr/>
        <w:t>Więc nie czekaj na cud,</w:t>
      </w:r>
    </w:p>
    <w:p>
      <w:pPr>
        <w:pStyle w:val="Normal"/>
        <w:rPr/>
      </w:pPr>
      <w:r>
        <w:rPr/>
        <w:t>Koniec świata, losu traf,</w:t>
      </w:r>
    </w:p>
    <w:p>
      <w:pPr>
        <w:pStyle w:val="Normal"/>
        <w:rPr/>
      </w:pPr>
      <w:r>
        <w:rPr/>
        <w:t>Tylko wracaj,</w:t>
      </w:r>
    </w:p>
    <w:p>
      <w:pPr>
        <w:pStyle w:val="Normal"/>
        <w:rPr/>
      </w:pPr>
      <w:r>
        <w:rPr/>
        <w:t>Ciało, duszę mą zba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4" w:name="__RefHeading___Toc137198357"/>
      <w:bookmarkEnd w:id="124"/>
      <w:r>
        <w:rPr/>
        <w:t>BOSSANOVA O PÓŁNOCY</w:t>
      </w:r>
    </w:p>
    <w:p>
      <w:pPr>
        <w:pStyle w:val="Heading2"/>
        <w:rPr/>
      </w:pPr>
      <w:r>
        <w:rPr/>
        <w:t>EKT Gdynia</w:t>
      </w:r>
    </w:p>
    <w:p>
      <w:pPr>
        <w:pStyle w:val="Normal"/>
        <w:rPr/>
      </w:pPr>
      <w:r>
        <w:rPr/>
        <w:t>Autorzy: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łowa: Wiesław Jarosz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muzyka: Jan W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 Bossanova jest jak stary, radiowy hit,       |a d</w:t>
      </w:r>
    </w:p>
    <w:p>
      <w:pPr>
        <w:pStyle w:val="Normal"/>
        <w:rPr/>
      </w:pPr>
      <w:r>
        <w:rPr/>
        <w:t>I niech się schowa przy niej walca rytm,        |G C A7</w:t>
      </w:r>
    </w:p>
    <w:p>
      <w:pPr>
        <w:pStyle w:val="Normal"/>
        <w:rPr/>
      </w:pPr>
      <w:r>
        <w:rPr/>
        <w:t>Gitara w ręce i zwyczajnie, jak to w piosence,  |d E7 a F</w:t>
      </w:r>
    </w:p>
    <w:p>
      <w:pPr>
        <w:pStyle w:val="Normal"/>
        <w:rPr/>
      </w:pPr>
      <w:r>
        <w:rPr/>
        <w:t>Jak to w piosence dźwięczy mi, dźwięczy mi,     |d E7 a A7</w:t>
      </w:r>
    </w:p>
    <w:p>
      <w:pPr>
        <w:pStyle w:val="Normal"/>
        <w:rPr/>
      </w:pPr>
      <w:r>
        <w:rPr/>
        <w:t>Gitara w ręce i zwyczajnie, jak to w piosence,  |d E7 a F</w:t>
      </w:r>
    </w:p>
    <w:p>
      <w:pPr>
        <w:pStyle w:val="Normal"/>
        <w:rPr/>
      </w:pPr>
      <w:r>
        <w:rPr/>
        <w:t xml:space="preserve">Jak to w piosence dźwięczy mi.                  </w:t>
      </w:r>
      <w:r>
        <w:rPr>
          <w:lang w:val="de-DE"/>
        </w:rPr>
        <w:t>|d E7 F G F 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W tej Bossanovie słychać ptaki i szelest drzew,</w:t>
      </w:r>
    </w:p>
    <w:p>
      <w:pPr>
        <w:pStyle w:val="Normal"/>
        <w:rPr/>
      </w:pPr>
      <w:r>
        <w:rPr/>
        <w:t>I - daję słowo - czasem pada deszcz,</w:t>
      </w:r>
    </w:p>
    <w:p>
      <w:pPr>
        <w:pStyle w:val="Normal"/>
        <w:rPr/>
      </w:pPr>
      <w:r>
        <w:rPr/>
        <w:t>Pies cicho szczeka, swą melodię zanuci rzeka,</w:t>
      </w:r>
    </w:p>
    <w:p>
      <w:pPr>
        <w:pStyle w:val="Normal"/>
        <w:rPr/>
      </w:pPr>
      <w:r>
        <w:rPr/>
        <w:t>Zanuci rzeka swoją pieśń, swą pieśń,</w:t>
      </w:r>
    </w:p>
    <w:p>
      <w:pPr>
        <w:pStyle w:val="Normal"/>
        <w:rPr/>
      </w:pPr>
      <w:r>
        <w:rPr/>
        <w:t>Pies cicho szczeka, swą melodię zanuci rzeka,</w:t>
      </w:r>
    </w:p>
    <w:p>
      <w:pPr>
        <w:pStyle w:val="Normal"/>
        <w:rPr/>
      </w:pPr>
      <w:r>
        <w:rPr/>
        <w:t>Zanuci rzeka swoją pieś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tą Bossanovą pozostanę na dobre i złe,</w:t>
      </w:r>
    </w:p>
    <w:p>
      <w:pPr>
        <w:pStyle w:val="Normal"/>
        <w:rPr/>
      </w:pPr>
      <w:r>
        <w:rPr/>
        <w:t>I życia drogą będę łatwiej szedł,</w:t>
      </w:r>
    </w:p>
    <w:p>
      <w:pPr>
        <w:pStyle w:val="Normal"/>
        <w:rPr/>
      </w:pPr>
      <w:r>
        <w:rPr/>
        <w:t>Celu nie zmienię, potykając się o losu kamienie,</w:t>
      </w:r>
    </w:p>
    <w:p>
      <w:pPr>
        <w:pStyle w:val="Normal"/>
        <w:rPr/>
      </w:pPr>
      <w:r>
        <w:rPr/>
        <w:t>Kamienie losu nie zgubią mnie, o nie,</w:t>
      </w:r>
    </w:p>
    <w:p>
      <w:pPr>
        <w:pStyle w:val="Normal"/>
        <w:rPr/>
      </w:pPr>
      <w:r>
        <w:rPr/>
        <w:t>Celu nie zmienię, potykając się o losu kamienie,</w:t>
      </w:r>
    </w:p>
    <w:p>
      <w:pPr>
        <w:pStyle w:val="Normal"/>
        <w:rPr/>
      </w:pPr>
      <w:r>
        <w:rPr/>
        <w:t>Kamienie losu nie zgubią m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to w piosence taki i w życiu wszystkiego jest kres,  |h Fis</w:t>
      </w:r>
    </w:p>
    <w:p>
      <w:pPr>
        <w:pStyle w:val="Normal"/>
        <w:rPr/>
      </w:pPr>
      <w:r>
        <w:rPr/>
        <w:t>Gitara w ręce - to już tyle lat,                         |Fis h H7</w:t>
      </w:r>
    </w:p>
    <w:p>
      <w:pPr>
        <w:pStyle w:val="Normal"/>
        <w:rPr/>
      </w:pPr>
      <w:r>
        <w:rPr/>
        <w:t>Gaśnie papieros, nad butelką kiwa się głowa,             |e Fis h G</w:t>
      </w:r>
    </w:p>
    <w:p>
      <w:pPr>
        <w:pStyle w:val="Normal"/>
        <w:rPr/>
      </w:pPr>
      <w:r>
        <w:rPr/>
        <w:t>Moje życie to Bossanova, to mój świat, mój świat,        |e Fis h H7</w:t>
      </w:r>
    </w:p>
    <w:p>
      <w:pPr>
        <w:pStyle w:val="Normal"/>
        <w:rPr/>
      </w:pPr>
      <w:r>
        <w:rPr/>
        <w:t>Gaśnie papieros, nad butelką kiwa się głowa,             |e Fis h G</w:t>
      </w:r>
    </w:p>
    <w:p>
      <w:pPr>
        <w:pStyle w:val="Normal"/>
        <w:rPr/>
      </w:pPr>
      <w:r>
        <w:rPr/>
        <w:t>Moje życie to Bossanova, to mój świat, mój świat,        |e Fis h</w:t>
      </w:r>
    </w:p>
    <w:p>
      <w:pPr>
        <w:pStyle w:val="Normal"/>
        <w:rPr/>
      </w:pPr>
      <w:r>
        <w:rPr/>
        <w:t xml:space="preserve">Moje życie to Bossanova.                                 </w:t>
      </w:r>
      <w:r>
        <w:rPr>
          <w:lang w:val="de-DE"/>
        </w:rPr>
        <w:t>|e Fis h G e Fis h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rFonts w:eastAsia="Courier New"/>
          <w:lang w:val="de-DE"/>
        </w:rPr>
      </w:pPr>
      <w:r>
        <w:rPr>
          <w:rFonts w:eastAsia="Courier New"/>
          <w:lang w:val="de-DE"/>
        </w:rPr>
        <w:t xml:space="preserve"> </w:t>
      </w:r>
    </w:p>
    <w:p>
      <w:pPr>
        <w:pStyle w:val="Heading1"/>
        <w:rPr/>
      </w:pPr>
      <w:r>
        <w:rPr/>
        <w:t>ZIMOWA NADZIE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Wykonawca: EKT – Gdynia</w:t>
      </w:r>
    </w:p>
    <w:p>
      <w:pPr>
        <w:pStyle w:val="Normal"/>
        <w:rPr/>
      </w:pPr>
      <w:r>
        <w:rPr>
          <w:rFonts w:cs="Arial" w:ascii="Arial" w:hAnsi="Arial"/>
          <w:i/>
        </w:rPr>
        <w:br/>
      </w:r>
      <w:r>
        <w:rPr/>
        <w:t>słowa: Irek Wójcicki</w:t>
        <w:br/>
        <w:t>muzyka: Jan Wydra</w:t>
        <w:br/>
        <w:t xml:space="preserve"> </w:t>
      </w:r>
    </w:p>
    <w:tbl>
      <w:tblPr>
        <w:tblW w:w="8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6650"/>
        <w:gridCol w:w="40"/>
        <w:gridCol w:w="1138"/>
      </w:tblGrid>
      <w:tr>
        <w:trPr/>
        <w:tc>
          <w:tcPr>
            <w:tcW w:w="863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  <w:br/>
              <w:br/>
              <w:br/>
              <w:br/>
              <w:br/>
              <w:br/>
              <w:br/>
              <w:br/>
              <w:br/>
              <w:t xml:space="preserve">ref.: </w:t>
              <w:br/>
              <w:br/>
              <w:br/>
              <w:br/>
              <w:br/>
              <w:t xml:space="preserve">2. </w:t>
              <w:br/>
              <w:br/>
              <w:br/>
              <w:br/>
              <w:br/>
            </w:r>
          </w:p>
        </w:tc>
        <w:tc>
          <w:tcPr>
            <w:tcW w:w="6650" w:type="dxa"/>
            <w:tcBorders/>
          </w:tcPr>
          <w:p>
            <w:pPr>
              <w:pStyle w:val="Normal"/>
              <w:rPr/>
            </w:pPr>
            <w:r>
              <w:rPr/>
              <w:t>Dawno już nie było nas w naszych starych kątach,</w:t>
              <w:br/>
              <w:t>Pozarastał trawą leśny trakt,</w:t>
              <w:br/>
              <w:t>Nawet błędny ognik zgasł, który nuty plątał,</w:t>
              <w:br/>
              <w:t>Blask którego drżał w piosenki takt,</w:t>
              <w:br/>
              <w:t>Dawno nie widzieliśmy tego krańca świata,</w:t>
              <w:br/>
              <w:t>Co za każdym razem inny był,</w:t>
              <w:br/>
              <w:t>A tak bardzo chcieliśmy, żeby koniec lata,</w:t>
              <w:br/>
              <w:t>Nie pozbawił do wędrówki sił, hej, hej.</w:t>
              <w:br/>
              <w:br/>
              <w:t>Przeczekamy zimę, przeczekamy,</w:t>
              <w:br/>
              <w:t>Nie pozbawi nas otuchy biały, zimny mróz,</w:t>
              <w:br/>
              <w:t>I na oszronioną szybę nachuchamy,</w:t>
              <w:br/>
              <w:t xml:space="preserve">By zobaczyć, czy nie wraca lato już . </w:t>
              <w:br/>
              <w:br/>
              <w:t>Jeszcze zapach letnich łąk z głowy nie wywietrzał,</w:t>
              <w:br/>
              <w:t>Jeszcze szum jeziora nam się śni,</w:t>
              <w:br/>
              <w:t>Jeszcze w ciepłej klatce rąk mały łyk powietrza,</w:t>
              <w:br/>
              <w:t>Zachowamy na zimowe dni,</w:t>
              <w:br/>
              <w:t>Noc i wieczór krótki dzień zatrzymują w biegu,</w:t>
              <w:br/>
              <w:t>Mróz na szybach swój rozłożył kram,</w:t>
              <w:br/>
              <w:t>Tylko wrony śmieją się brodząc w roziskrzonym śniegu,</w:t>
              <w:br/>
              <w:t>Kraczą, że nie starczy ciepła nam, hej, hej.</w:t>
              <w:br/>
            </w:r>
          </w:p>
        </w:tc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138" w:type="dxa"/>
            <w:tcBorders/>
          </w:tcPr>
          <w:p>
            <w:pPr>
              <w:pStyle w:val="Normal"/>
              <w:rPr/>
            </w:pPr>
            <w:r>
              <w:rPr/>
              <w:t>C G F C</w:t>
              <w:br/>
              <w:t>F C d G</w:t>
              <w:br/>
              <w:t>C G F C</w:t>
              <w:br/>
              <w:t>F C d G</w:t>
              <w:br/>
              <w:t>F G E a</w:t>
              <w:br/>
              <w:t>F C D G</w:t>
              <w:br/>
              <w:t>C G F C</w:t>
              <w:br/>
              <w:t>F C D G</w:t>
              <w:br/>
              <w:br/>
              <w:t>C F G G</w:t>
              <w:br/>
              <w:t>F G E a</w:t>
              <w:br/>
              <w:t>F G E a</w:t>
              <w:br/>
              <w:t xml:space="preserve">F C D G 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w w:val="100"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 xml:space="preserve">ACH, KIEDY ZNOWU RUSZĄ DLA MNIE DN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ykonawca: SD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słowa: Edward Stachura </w:t>
      </w:r>
    </w:p>
    <w:p>
      <w:pPr>
        <w:pStyle w:val="Normal"/>
        <w:rPr/>
      </w:pPr>
      <w:r>
        <w:rPr/>
        <w:t>muzyka: Krzysztof Myszkowski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              e</w:t>
      </w:r>
    </w:p>
    <w:p>
      <w:pPr>
        <w:pStyle w:val="Normal"/>
        <w:rPr/>
      </w:pPr>
      <w:r>
        <w:rPr/>
        <w:t>Minęło wiele miesięcy,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G            D</w:t>
      </w:r>
    </w:p>
    <w:p>
      <w:pPr>
        <w:pStyle w:val="Normal"/>
        <w:rPr/>
      </w:pPr>
      <w:r>
        <w:rPr/>
        <w:t>Ale mnie nic nie minęło;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D                           e</w:t>
      </w:r>
    </w:p>
    <w:p>
      <w:pPr>
        <w:pStyle w:val="Normal"/>
        <w:rPr/>
      </w:pPr>
      <w:r>
        <w:rPr/>
        <w:t>Czas dla mnie w miejscu przystanął;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                    A           D</w:t>
      </w:r>
    </w:p>
    <w:p>
      <w:pPr>
        <w:pStyle w:val="Normal"/>
        <w:rPr/>
      </w:pPr>
      <w:r>
        <w:rPr/>
        <w:t>Takie jest, chłopcy, takie jest piek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dgłos kroków po schodach</w:t>
      </w:r>
    </w:p>
    <w:p>
      <w:pPr>
        <w:pStyle w:val="Normal"/>
        <w:rPr/>
      </w:pPr>
      <w:r>
        <w:rPr/>
        <w:t>Serce wciąż skacze do gardła,</w:t>
      </w:r>
    </w:p>
    <w:p>
      <w:pPr>
        <w:pStyle w:val="Normal"/>
        <w:rPr/>
      </w:pPr>
      <w:r>
        <w:rPr/>
        <w:t>Że może jednak to ona,</w:t>
      </w:r>
    </w:p>
    <w:p>
      <w:pPr>
        <w:pStyle w:val="Normal"/>
        <w:rPr/>
      </w:pPr>
      <w:r>
        <w:rPr/>
        <w:t>Ona - to: piękna moja zagł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Fis               Go</w:t>
      </w:r>
    </w:p>
    <w:p>
      <w:pPr>
        <w:pStyle w:val="Normal"/>
        <w:rPr/>
      </w:pPr>
      <w:r>
        <w:rPr/>
        <w:t>Ach, kiedy znowu ruszą dla mnie dni?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</w:t>
      </w:r>
    </w:p>
    <w:p>
      <w:pPr>
        <w:pStyle w:val="Normal"/>
        <w:rPr/>
      </w:pPr>
      <w:r>
        <w:rPr/>
        <w:t>Noce i dni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          D             C</w:t>
      </w:r>
    </w:p>
    <w:p>
      <w:pPr>
        <w:pStyle w:val="Normal"/>
        <w:rPr/>
      </w:pPr>
      <w:r>
        <w:rPr/>
        <w:t>I pory roku krążyć zaczną znów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G        D</w:t>
      </w:r>
    </w:p>
    <w:p>
      <w:pPr>
        <w:pStyle w:val="Normal"/>
        <w:rPr/>
      </w:pPr>
      <w:r>
        <w:rPr/>
        <w:t>Jak obieg krwi:</w:t>
      </w:r>
    </w:p>
    <w:p>
      <w:pPr>
        <w:pStyle w:val="Normal"/>
        <w:rPr/>
      </w:pPr>
      <w:r>
        <w:rPr/>
        <w:t>Fis            Go</w:t>
      </w:r>
    </w:p>
    <w:p>
      <w:pPr>
        <w:pStyle w:val="Normal"/>
        <w:rPr/>
      </w:pPr>
      <w:r>
        <w:rPr/>
        <w:t>Lato, jesień, zima wiosna -</w:t>
      </w:r>
    </w:p>
    <w:p>
      <w:pPr>
        <w:pStyle w:val="Normal"/>
        <w:rPr/>
      </w:pPr>
      <w:r>
        <w:rPr/>
        <w:t>h            G</w:t>
      </w:r>
    </w:p>
    <w:p>
      <w:pPr>
        <w:pStyle w:val="Normal"/>
        <w:rPr/>
      </w:pPr>
      <w:r>
        <w:rPr/>
        <w:t>Do Boliwii droga prosta!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D            C       G</w:t>
      </w:r>
    </w:p>
    <w:p>
      <w:pPr>
        <w:pStyle w:val="Normal"/>
        <w:rPr/>
      </w:pPr>
      <w:r>
        <w:rPr/>
        <w:t>Wiosna, lato, jesień, zima -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</w:t>
      </w:r>
    </w:p>
    <w:p>
      <w:pPr>
        <w:pStyle w:val="Normal"/>
        <w:rPr/>
      </w:pPr>
      <w:r>
        <w:rPr/>
        <w:t>Nic mi się nie przypomin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 żyć już można, ni umrzeć.</w:t>
      </w:r>
    </w:p>
    <w:p>
      <w:pPr>
        <w:pStyle w:val="Normal"/>
        <w:rPr/>
      </w:pPr>
      <w:r>
        <w:rPr/>
        <w:t>Wypłakać łzy doszczętnie;</w:t>
      </w:r>
    </w:p>
    <w:p>
      <w:pPr>
        <w:pStyle w:val="Normal"/>
        <w:rPr/>
      </w:pPr>
      <w:r>
        <w:rPr/>
        <w:t>Oddycham ledwie i z bólem,</w:t>
      </w:r>
    </w:p>
    <w:p>
      <w:pPr>
        <w:pStyle w:val="Normal"/>
        <w:rPr/>
      </w:pPr>
      <w:r>
        <w:rPr/>
        <w:t>Kością mi w gardle staje powiet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 tak już będzie i będzie,</w:t>
      </w:r>
    </w:p>
    <w:p>
      <w:pPr>
        <w:pStyle w:val="Normal"/>
        <w:rPr/>
      </w:pPr>
      <w:r>
        <w:rPr/>
        <w:t>Boże mój, Boże, mój Boże.</w:t>
      </w:r>
    </w:p>
    <w:p>
      <w:pPr>
        <w:pStyle w:val="Normal"/>
        <w:rPr/>
      </w:pPr>
      <w:r>
        <w:rPr/>
        <w:t>Zawsze i wszędzie w obłędzie,</w:t>
      </w:r>
    </w:p>
    <w:p>
      <w:pPr>
        <w:pStyle w:val="Normal"/>
        <w:rPr/>
      </w:pPr>
      <w:r>
        <w:rPr/>
        <w:t>Boże mój, wbiłeś we mnie wszystkie noż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, kiedy znowu ruszą dla mnie dni?</w:t>
      </w:r>
    </w:p>
    <w:p>
      <w:pPr>
        <w:pStyle w:val="Normal"/>
        <w:rPr/>
      </w:pPr>
      <w:r>
        <w:rPr/>
        <w:t>Noce i dni!</w:t>
      </w:r>
    </w:p>
    <w:p>
      <w:pPr>
        <w:pStyle w:val="Normal"/>
        <w:rPr/>
      </w:pPr>
      <w:r>
        <w:rPr/>
        <w:t>I pory roku krążyć zaczną znów</w:t>
      </w:r>
    </w:p>
    <w:p>
      <w:pPr>
        <w:pStyle w:val="Normal"/>
        <w:rPr/>
      </w:pPr>
      <w:r>
        <w:rPr/>
        <w:t>Jak obieg krwi:</w:t>
      </w:r>
    </w:p>
    <w:p>
      <w:pPr>
        <w:pStyle w:val="Normal"/>
        <w:rPr/>
      </w:pPr>
      <w:r>
        <w:rPr/>
        <w:t>Lato, jesień, zima wiosna -</w:t>
      </w:r>
    </w:p>
    <w:p>
      <w:pPr>
        <w:pStyle w:val="Normal"/>
        <w:rPr/>
      </w:pPr>
      <w:r>
        <w:rPr/>
        <w:t>Do Boliwii droga prosta!</w:t>
      </w:r>
    </w:p>
    <w:p>
      <w:pPr>
        <w:pStyle w:val="Normal"/>
        <w:rPr/>
      </w:pPr>
      <w:r>
        <w:rPr/>
        <w:t>Wiosna, lato, jesień, zima -</w:t>
      </w:r>
    </w:p>
    <w:p>
      <w:pPr>
        <w:pStyle w:val="Normal"/>
        <w:rPr/>
      </w:pPr>
      <w:r>
        <w:rPr/>
        <w:t>Nic mi się nie przypomina!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Heading1"/>
        <w:rPr/>
      </w:pPr>
      <w:r>
        <w:rPr/>
        <w:t xml:space="preserve">Anioły na poddaszu płaczą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ykonawca: SD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słowa: Adam Ziemianin </w:t>
      </w:r>
    </w:p>
    <w:p>
      <w:pPr>
        <w:pStyle w:val="Normal"/>
        <w:rPr/>
      </w:pPr>
      <w:r>
        <w:rPr/>
        <w:t>muzyka: Krzysztof Myszkowski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                        H7  e</w:t>
      </w:r>
    </w:p>
    <w:p>
      <w:pPr>
        <w:pStyle w:val="Normal"/>
        <w:rPr/>
      </w:pPr>
      <w:r>
        <w:rPr/>
        <w:t>Noc się wpatruje wciąż w twoje oczy</w:t>
      </w:r>
    </w:p>
    <w:p>
      <w:pPr>
        <w:pStyle w:val="Normal"/>
        <w:rPr/>
      </w:pPr>
      <w:r>
        <w:rPr/>
        <w:t>Co                        H7       e</w:t>
      </w:r>
    </w:p>
    <w:p>
      <w:pPr>
        <w:pStyle w:val="Normal"/>
        <w:rPr/>
      </w:pPr>
      <w:r>
        <w:rPr/>
        <w:t>Światła w nich tyle co gwiazdy napłaczą</w:t>
      </w:r>
    </w:p>
    <w:p>
      <w:pPr>
        <w:pStyle w:val="Normal"/>
        <w:rPr/>
      </w:pPr>
      <w:r>
        <w:rPr/>
        <w:t>G                     D</w:t>
      </w:r>
    </w:p>
    <w:p>
      <w:pPr>
        <w:pStyle w:val="Normal"/>
        <w:rPr/>
      </w:pPr>
      <w:r>
        <w:rPr/>
        <w:t>Świat ma się całkiem ku jesieni</w:t>
      </w:r>
    </w:p>
    <w:p>
      <w:pPr>
        <w:pStyle w:val="Normal"/>
        <w:rPr/>
      </w:pPr>
      <w:r>
        <w:rPr/>
        <w:t>G                A7</w:t>
      </w:r>
    </w:p>
    <w:p>
      <w:pPr>
        <w:pStyle w:val="Normal"/>
        <w:rPr/>
      </w:pPr>
      <w:r>
        <w:rPr/>
        <w:t>Na pamięć biegnie swoją tras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D       A      D</w:t>
      </w:r>
    </w:p>
    <w:p>
      <w:pPr>
        <w:pStyle w:val="Normal"/>
        <w:rPr/>
      </w:pPr>
      <w:r>
        <w:rPr/>
        <w:t>Ktoś kamień rzuca w twoją stronę</w:t>
      </w:r>
    </w:p>
    <w:p>
      <w:pPr>
        <w:pStyle w:val="Normal"/>
        <w:rPr/>
      </w:pPr>
      <w:r>
        <w:rPr/>
        <w:t>A                   D</w:t>
      </w:r>
    </w:p>
    <w:p>
      <w:pPr>
        <w:pStyle w:val="Normal"/>
        <w:rPr/>
      </w:pPr>
      <w:r>
        <w:rPr/>
        <w:t>Szybę wybija na poddaszu</w:t>
      </w:r>
    </w:p>
    <w:p>
      <w:pPr>
        <w:pStyle w:val="Normal"/>
        <w:rPr/>
      </w:pPr>
      <w:r>
        <w:rPr/>
        <w:t>G        D     A     D</w:t>
      </w:r>
    </w:p>
    <w:p>
      <w:pPr>
        <w:pStyle w:val="Normal"/>
        <w:rPr/>
      </w:pPr>
      <w:r>
        <w:rPr/>
        <w:t>I zimno nawet pod poduszką</w:t>
      </w:r>
    </w:p>
    <w:p>
      <w:pPr>
        <w:pStyle w:val="Normal"/>
        <w:rPr/>
      </w:pPr>
      <w:r>
        <w:rPr/>
        <w:t>A             G       D</w:t>
      </w:r>
    </w:p>
    <w:p>
      <w:pPr>
        <w:pStyle w:val="Normal"/>
        <w:rPr/>
      </w:pPr>
      <w:r>
        <w:rPr/>
        <w:t>Anioły na poddaszu strasz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widzisz jeszcze patrząc bezszelestnie?</w:t>
      </w:r>
    </w:p>
    <w:p>
      <w:pPr>
        <w:pStyle w:val="Normal"/>
        <w:rPr/>
      </w:pPr>
      <w:r>
        <w:rPr/>
        <w:t>Czy niebo mruga znów w twoją stronę?</w:t>
      </w:r>
    </w:p>
    <w:p>
      <w:pPr>
        <w:pStyle w:val="Normal"/>
        <w:rPr/>
      </w:pPr>
      <w:r>
        <w:rPr/>
        <w:t>Nie ma sygnałów z wielkiej ciszy</w:t>
      </w:r>
    </w:p>
    <w:p>
      <w:pPr>
        <w:pStyle w:val="Normal"/>
        <w:rPr/>
      </w:pPr>
      <w:r>
        <w:rPr/>
        <w:t>A może wszystko już skońc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oś kamień rzuca w twoją stronę</w:t>
      </w:r>
    </w:p>
    <w:p>
      <w:pPr>
        <w:pStyle w:val="Normal"/>
        <w:rPr/>
      </w:pPr>
      <w:r>
        <w:rPr/>
        <w:t>Szybę wybija na poddaszu</w:t>
      </w:r>
    </w:p>
    <w:p>
      <w:pPr>
        <w:pStyle w:val="Normal"/>
        <w:rPr/>
      </w:pPr>
      <w:r>
        <w:rPr/>
        <w:t>I zimno nawet pod poduszką</w:t>
      </w:r>
    </w:p>
    <w:p>
      <w:pPr>
        <w:pStyle w:val="Normal"/>
        <w:rPr/>
      </w:pPr>
      <w:r>
        <w:rPr/>
        <w:t>Anioły na poddaszu strasz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że my tutaj całkiem zapomnieni</w:t>
      </w:r>
    </w:p>
    <w:p>
      <w:pPr>
        <w:pStyle w:val="Normal"/>
        <w:rPr/>
      </w:pPr>
      <w:r>
        <w:rPr/>
        <w:t>Na Ziemi naszej co kaprysem nieba</w:t>
      </w:r>
    </w:p>
    <w:p>
      <w:pPr>
        <w:pStyle w:val="Normal"/>
        <w:rPr/>
      </w:pPr>
      <w:r>
        <w:rPr/>
        <w:t>U studni jak wiadro - dryfujemy</w:t>
      </w:r>
    </w:p>
    <w:p>
      <w:pPr>
        <w:pStyle w:val="Normal"/>
        <w:rPr/>
      </w:pPr>
      <w:r>
        <w:rPr/>
        <w:t>Tam gdzie niczego już dawno nie 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oś kamień rzuca w twoją stronę</w:t>
      </w:r>
    </w:p>
    <w:p>
      <w:pPr>
        <w:pStyle w:val="Normal"/>
        <w:rPr/>
      </w:pPr>
      <w:r>
        <w:rPr/>
        <w:t>Szybę wybija na poddaszu</w:t>
      </w:r>
    </w:p>
    <w:p>
      <w:pPr>
        <w:pStyle w:val="Normal"/>
        <w:rPr/>
      </w:pPr>
      <w:r>
        <w:rPr/>
        <w:t>I zimno nawet pod poduszką</w:t>
      </w:r>
    </w:p>
    <w:p>
      <w:pPr>
        <w:pStyle w:val="Normal"/>
        <w:rPr/>
      </w:pPr>
      <w:r>
        <w:rPr/>
        <w:t>Anioły na poddaszu płaczą</w:t>
      </w:r>
      <w:r>
        <w:br w:type="page"/>
      </w:r>
    </w:p>
    <w:p>
      <w:pPr>
        <w:pStyle w:val="Heading1"/>
        <w:rPr/>
      </w:pPr>
      <w:r>
        <w:rPr/>
        <w:t xml:space="preserve">Bieszczadzkie anioł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Wykonawca: S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a: Adam Ziemianin </w:t>
      </w:r>
    </w:p>
    <w:p>
      <w:pPr>
        <w:pStyle w:val="Normal"/>
        <w:rPr/>
      </w:pPr>
      <w:r>
        <w:rPr/>
        <w:t>muzyka: Krzysztof Myszkowski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odaster na IV prog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                  G</w:t>
      </w:r>
    </w:p>
    <w:p>
      <w:pPr>
        <w:pStyle w:val="Normal"/>
        <w:rPr/>
      </w:pPr>
      <w:r>
        <w:rPr/>
        <w:t>Anioły są takie ciche, zwłaszcza te w Bieszczadach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a                         e</w:t>
      </w:r>
    </w:p>
    <w:p>
      <w:pPr>
        <w:pStyle w:val="Normal"/>
        <w:rPr/>
      </w:pPr>
      <w:r>
        <w:rPr/>
        <w:t>gdy spotkasz takiego w górach, wiele z nim nie pogadasz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                G          F                 F</w:t>
      </w:r>
    </w:p>
    <w:p>
      <w:pPr>
        <w:pStyle w:val="Normal"/>
        <w:rPr/>
      </w:pPr>
      <w:r>
        <w:rPr/>
        <w:t>Najwyżej na ucho ci powie, gdy będzie w dobrym humorze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C               G    a           e        a</w:t>
      </w:r>
    </w:p>
    <w:p>
      <w:pPr>
        <w:pStyle w:val="Normal"/>
        <w:rPr/>
      </w:pPr>
      <w:r>
        <w:rPr/>
        <w:t>że skrzydła nosi w plecaku, nawet przy dobrej pogod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oły są całe zielone, zwłaszcza te w Bieszczadach</w:t>
      </w:r>
    </w:p>
    <w:p>
      <w:pPr>
        <w:pStyle w:val="Normal"/>
        <w:rPr/>
      </w:pPr>
      <w:r>
        <w:rPr/>
        <w:t>łatwo w trawie się kryją, i w opuszczonych sadach</w:t>
      </w:r>
    </w:p>
    <w:p>
      <w:pPr>
        <w:pStyle w:val="Normal"/>
        <w:rPr/>
      </w:pPr>
      <w:r>
        <w:rPr/>
        <w:t>W zielone grają ukradkiem, nawet karty mają zielone</w:t>
      </w:r>
    </w:p>
    <w:p>
      <w:pPr>
        <w:pStyle w:val="Normal"/>
        <w:rPr/>
      </w:pPr>
      <w:r>
        <w:rPr/>
        <w:t>zielone mają pojęcie, a nawet zielony kielo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          G</w:t>
      </w:r>
    </w:p>
    <w:p>
      <w:pPr>
        <w:pStyle w:val="Normal"/>
        <w:rPr/>
      </w:pPr>
      <w:r>
        <w:rPr/>
        <w:t>Anioły bieszczadzkie</w:t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a</w:t>
      </w:r>
    </w:p>
    <w:p>
      <w:pPr>
        <w:pStyle w:val="Normal"/>
        <w:rPr/>
      </w:pPr>
      <w:r>
        <w:rPr/>
        <w:t>bieszczadzkie anioły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C</w:t>
      </w:r>
    </w:p>
    <w:p>
      <w:pPr>
        <w:pStyle w:val="Normal"/>
        <w:rPr/>
      </w:pPr>
      <w:r>
        <w:rPr/>
        <w:t>dużo w was radości</w:t>
      </w:r>
    </w:p>
    <w:p>
      <w:pPr>
        <w:pStyle w:val="Normal"/>
        <w:rPr/>
      </w:pPr>
      <w:r>
        <w:rPr/>
        <w:t>G           a</w:t>
      </w:r>
    </w:p>
    <w:p>
      <w:pPr>
        <w:pStyle w:val="Normal"/>
        <w:rPr/>
      </w:pPr>
      <w:r>
        <w:rPr/>
        <w:t>i dobrej pog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C         G</w:t>
      </w:r>
    </w:p>
    <w:p>
      <w:pPr>
        <w:pStyle w:val="Normal"/>
        <w:rPr/>
      </w:pPr>
      <w:r>
        <w:rPr/>
        <w:t>Bieszczadzkie anioły</w:t>
      </w:r>
    </w:p>
    <w:p>
      <w:pPr>
        <w:pStyle w:val="Normal"/>
        <w:rPr/>
      </w:pPr>
      <w:r>
        <w:rPr>
          <w:rFonts w:eastAsia="Courier New"/>
        </w:rPr>
        <w:t xml:space="preserve">              </w:t>
      </w:r>
      <w:r>
        <w:rPr/>
        <w:t>a</w:t>
      </w:r>
    </w:p>
    <w:p>
      <w:pPr>
        <w:pStyle w:val="Normal"/>
        <w:rPr/>
      </w:pPr>
      <w:r>
        <w:rPr/>
        <w:t>anioły bieszczadzkie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C</w:t>
      </w:r>
    </w:p>
    <w:p>
      <w:pPr>
        <w:pStyle w:val="Normal"/>
        <w:rPr/>
      </w:pPr>
      <w:r>
        <w:rPr/>
        <w:t>gdy skrzydłem cię dotkną</w:t>
      </w:r>
    </w:p>
    <w:p>
      <w:pPr>
        <w:pStyle w:val="Normal"/>
        <w:rPr/>
      </w:pPr>
      <w:r>
        <w:rPr/>
        <w:t>G                a</w:t>
      </w:r>
    </w:p>
    <w:p>
      <w:pPr>
        <w:pStyle w:val="Normal"/>
        <w:rPr/>
      </w:pPr>
      <w:r>
        <w:rPr/>
        <w:t>już jesteś ich bra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oły są całkiem samotne, zwłaszcza te w Bieszczadach</w:t>
      </w:r>
    </w:p>
    <w:p>
      <w:pPr>
        <w:pStyle w:val="Normal"/>
        <w:rPr/>
      </w:pPr>
      <w:r>
        <w:rPr/>
        <w:t>w kapliczkach zimą drzemią, choć może im nie wypada</w:t>
      </w:r>
    </w:p>
    <w:p>
      <w:pPr>
        <w:pStyle w:val="Normal"/>
        <w:rPr/>
      </w:pPr>
      <w:r>
        <w:rPr/>
        <w:t>Czasem taki anioł samotny, zapomni dokąd ma lecieć</w:t>
      </w:r>
    </w:p>
    <w:p>
      <w:pPr>
        <w:pStyle w:val="Normal"/>
        <w:rPr/>
      </w:pPr>
      <w:r>
        <w:rPr/>
        <w:t>i wtedy całe Bieszczady, mają szaloną uciech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oły są wiecznie ulotne, zwłaszcza te w Bieszczadach</w:t>
      </w:r>
    </w:p>
    <w:p>
      <w:pPr>
        <w:pStyle w:val="Normal"/>
        <w:rPr/>
      </w:pPr>
      <w:r>
        <w:rPr/>
        <w:t>nas też czasami nosi, po ich anielskich śladach</w:t>
      </w:r>
    </w:p>
    <w:p>
      <w:pPr>
        <w:pStyle w:val="Normal"/>
        <w:rPr/>
      </w:pPr>
      <w:r>
        <w:rPr/>
        <w:t>One nam przyzwalają, i skrzydłem wskazują drogę</w:t>
      </w:r>
    </w:p>
    <w:p>
      <w:pPr>
        <w:pStyle w:val="Normal"/>
        <w:rPr/>
      </w:pPr>
      <w:r>
        <w:rPr/>
        <w:t>i wtedy w nas się zapala, wieczny bieszczadzki og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Blues dla małej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S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a: Adam Ziemianin </w:t>
      </w:r>
    </w:p>
    <w:p>
      <w:pPr>
        <w:pStyle w:val="Normal"/>
        <w:rPr/>
      </w:pPr>
      <w:r>
        <w:rPr/>
        <w:t>muzyka: Krzysztof Myszkowski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               h7/5-</w:t>
      </w:r>
    </w:p>
    <w:p>
      <w:pPr>
        <w:pStyle w:val="Normal"/>
        <w:rPr/>
      </w:pPr>
      <w:r>
        <w:rPr/>
        <w:t>Wystukaj po torach do mnie list</w:t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a                    G</w:t>
      </w:r>
    </w:p>
    <w:p>
      <w:pPr>
        <w:pStyle w:val="Normal"/>
        <w:rPr/>
      </w:pPr>
      <w:r>
        <w:rPr/>
        <w:t>Wtedy naprawdę nie wyjedziesz cała</w:t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F               C</w:t>
      </w:r>
    </w:p>
    <w:p>
      <w:pPr>
        <w:pStyle w:val="Normal"/>
        <w:rPr/>
      </w:pPr>
      <w:r>
        <w:rPr/>
        <w:t>Niech będzie w nim lokomotywy gwizd</w:t>
      </w:r>
    </w:p>
    <w:p>
      <w:pPr>
        <w:pStyle w:val="Normal"/>
        <w:rPr/>
      </w:pPr>
      <w:r>
        <w:rPr>
          <w:rFonts w:eastAsia="Courier New"/>
        </w:rPr>
        <w:t xml:space="preserve">         </w:t>
      </w:r>
      <w:r>
        <w:rPr/>
        <w:t>h7/5- E                a</w:t>
      </w:r>
    </w:p>
    <w:p>
      <w:pPr>
        <w:pStyle w:val="Normal"/>
        <w:rPr/>
      </w:pPr>
      <w:r>
        <w:rPr/>
        <w:t>Tylko to zrób jeszcze dla mnie - Ma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stukaj po torach do mnie list</w:t>
      </w:r>
    </w:p>
    <w:p>
      <w:pPr>
        <w:pStyle w:val="Normal"/>
        <w:rPr/>
      </w:pPr>
      <w:r>
        <w:rPr/>
        <w:t>Choćby w alfabecie Morse'a</w:t>
      </w:r>
    </w:p>
    <w:p>
      <w:pPr>
        <w:pStyle w:val="Normal"/>
        <w:rPr/>
      </w:pPr>
      <w:r>
        <w:rPr/>
        <w:t>Moja ulica jeszcze twardo śpi</w:t>
      </w:r>
    </w:p>
    <w:p>
      <w:pPr>
        <w:pStyle w:val="Normal"/>
        <w:rPr/>
      </w:pPr>
      <w:r>
        <w:rPr/>
        <w:t>Jeśli tak chcesz w liście zost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h7/5-</w:t>
      </w:r>
    </w:p>
    <w:p>
      <w:pPr>
        <w:pStyle w:val="Normal"/>
        <w:rPr/>
      </w:pPr>
      <w:r>
        <w:rPr/>
        <w:t>A mogliśmy - Mała - razem łąką iść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a</w:t>
      </w:r>
    </w:p>
    <w:p>
      <w:pPr>
        <w:pStyle w:val="Normal"/>
        <w:rPr/>
      </w:pPr>
      <w:r>
        <w:rPr/>
        <w:t>Świt witać po kolana w rosie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</w:t>
      </w:r>
    </w:p>
    <w:p>
      <w:pPr>
        <w:pStyle w:val="Normal"/>
        <w:rPr/>
      </w:pPr>
      <w:r>
        <w:rPr/>
        <w:t>A mogliśmy - Mała - razem piwo pić</w:t>
      </w:r>
    </w:p>
    <w:p>
      <w:pPr>
        <w:pStyle w:val="Normal"/>
        <w:rPr/>
      </w:pPr>
      <w:r>
        <w:rPr>
          <w:rFonts w:eastAsia="Courier New"/>
        </w:rPr>
        <w:t xml:space="preserve">             </w:t>
      </w:r>
      <w:r>
        <w:rPr/>
        <w:t>E</w:t>
      </w:r>
    </w:p>
    <w:p>
      <w:pPr>
        <w:pStyle w:val="Normal"/>
        <w:rPr/>
      </w:pPr>
      <w:r>
        <w:rPr/>
        <w:t>Dom nasz zamienić na sto poci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F</w:t>
      </w:r>
    </w:p>
    <w:p>
      <w:pPr>
        <w:pStyle w:val="Normal"/>
        <w:rPr/>
      </w:pPr>
      <w:r>
        <w:rPr/>
        <w:t>A mogliśmy - Mała - konie kraść</w:t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/>
        <w:t>C</w:t>
      </w:r>
    </w:p>
    <w:p>
      <w:pPr>
        <w:pStyle w:val="Normal"/>
        <w:rPr/>
      </w:pPr>
      <w:r>
        <w:rPr/>
        <w:t>Z niebieskiego boskiego pastwiska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h7/5-</w:t>
      </w:r>
    </w:p>
    <w:p>
      <w:pPr>
        <w:pStyle w:val="Normal"/>
        <w:rPr/>
      </w:pPr>
      <w:r>
        <w:rPr/>
        <w:t>A mogliśmy - Mała - w środku lata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E                 a</w:t>
      </w:r>
    </w:p>
    <w:p>
      <w:pPr>
        <w:pStyle w:val="Normal"/>
        <w:rPr/>
      </w:pPr>
      <w:r>
        <w:rPr/>
        <w:t>Zbudować słoneczną przyst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sz od serca do mnie list</w:t>
      </w:r>
    </w:p>
    <w:p>
      <w:pPr>
        <w:pStyle w:val="Normal"/>
        <w:rPr/>
      </w:pPr>
      <w:r>
        <w:rPr/>
        <w:t>I zamieszkaj w tym liście cała</w:t>
      </w:r>
    </w:p>
    <w:p>
      <w:pPr>
        <w:pStyle w:val="Normal"/>
        <w:rPr/>
      </w:pPr>
      <w:r>
        <w:rPr/>
        <w:t>Niech śmiechu dużo będzie w nim</w:t>
      </w:r>
    </w:p>
    <w:p>
      <w:pPr>
        <w:pStyle w:val="Normal"/>
        <w:rPr/>
      </w:pPr>
      <w:r>
        <w:rPr/>
        <w:t>Obiecaj mi to dzisiaj - Ma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sz od serca do mnie list</w:t>
      </w:r>
    </w:p>
    <w:p>
      <w:pPr>
        <w:pStyle w:val="Normal"/>
        <w:rPr/>
      </w:pPr>
      <w:r>
        <w:rPr/>
        <w:t>Lecz - proszę - nie wysyłaj go nigdy</w:t>
      </w:r>
    </w:p>
    <w:p>
      <w:pPr>
        <w:pStyle w:val="Normal"/>
        <w:rPr/>
      </w:pPr>
      <w:r>
        <w:rPr/>
        <w:t>W szufladzie zamknij go na klucz</w:t>
      </w:r>
    </w:p>
    <w:p>
      <w:pPr>
        <w:pStyle w:val="Normal"/>
        <w:rPr/>
      </w:pPr>
      <w:r>
        <w:rPr/>
        <w:t>Niech czeka wciąż lepszych dni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Heading1"/>
        <w:rPr/>
      </w:pPr>
      <w:r>
        <w:rPr/>
        <w:t xml:space="preserve">Czarna suka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S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a: Adam Ziemianin </w:t>
      </w:r>
    </w:p>
    <w:p>
      <w:pPr>
        <w:pStyle w:val="Normal"/>
        <w:rPr/>
      </w:pPr>
      <w:r>
        <w:rPr/>
        <w:t>muzyka: Krzysztof Mysz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D</w:t>
      </w:r>
    </w:p>
    <w:p>
      <w:pPr>
        <w:pStyle w:val="Normal"/>
        <w:rPr/>
      </w:pPr>
      <w:r>
        <w:rPr/>
        <w:t>Noc taka wierna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Jak czarna suka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D</w:t>
      </w:r>
    </w:p>
    <w:p>
      <w:pPr>
        <w:pStyle w:val="Normal"/>
        <w:rPr/>
      </w:pPr>
      <w:r>
        <w:rPr/>
        <w:t>Kły jej tylko iskrzą</w:t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/>
        <w:t>A</w:t>
      </w:r>
    </w:p>
    <w:p>
      <w:pPr>
        <w:pStyle w:val="Normal"/>
        <w:rPr/>
      </w:pPr>
      <w:r>
        <w:rPr/>
        <w:t>Szalone gwiaz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</w:t>
      </w:r>
    </w:p>
    <w:p>
      <w:pPr>
        <w:pStyle w:val="Normal"/>
        <w:rPr/>
      </w:pPr>
      <w:r>
        <w:rPr/>
        <w:t>Księżyc o jodłę</w:t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D</w:t>
      </w:r>
    </w:p>
    <w:p>
      <w:pPr>
        <w:pStyle w:val="Normal"/>
        <w:rPr/>
      </w:pPr>
      <w:r>
        <w:rPr/>
        <w:t>Zaczepił rogiem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A</w:t>
      </w:r>
    </w:p>
    <w:p>
      <w:pPr>
        <w:pStyle w:val="Normal"/>
        <w:rPr/>
      </w:pPr>
      <w:r>
        <w:rPr/>
        <w:t>Trudno mu będzie</w:t>
      </w:r>
    </w:p>
    <w:p>
      <w:pPr>
        <w:pStyle w:val="Normal"/>
        <w:rPr/>
      </w:pPr>
      <w:r>
        <w:rPr/>
        <w:t>G            D</w:t>
      </w:r>
    </w:p>
    <w:p>
      <w:pPr>
        <w:pStyle w:val="Normal"/>
        <w:rPr/>
      </w:pPr>
      <w:r>
        <w:rPr/>
        <w:t>Za górę się zaszy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 balkonie</w:t>
      </w:r>
    </w:p>
    <w:p>
      <w:pPr>
        <w:pStyle w:val="Normal"/>
        <w:rPr/>
      </w:pPr>
      <w:r>
        <w:rPr/>
        <w:t>Ktoś całkiem blady</w:t>
      </w:r>
    </w:p>
    <w:p>
      <w:pPr>
        <w:pStyle w:val="Normal"/>
        <w:rPr/>
      </w:pPr>
      <w:r>
        <w:rPr/>
        <w:t>Gra sam ze sobą</w:t>
      </w:r>
    </w:p>
    <w:p>
      <w:pPr>
        <w:pStyle w:val="Normal"/>
        <w:rPr/>
      </w:pPr>
      <w:r>
        <w:rPr/>
        <w:t>W otwarte k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rowa dama</w:t>
      </w:r>
    </w:p>
    <w:p>
      <w:pPr>
        <w:pStyle w:val="Normal"/>
        <w:rPr/>
      </w:pPr>
      <w:r>
        <w:rPr/>
        <w:t>Wypadła z talii</w:t>
      </w:r>
    </w:p>
    <w:p>
      <w:pPr>
        <w:pStyle w:val="Normal"/>
        <w:rPr/>
      </w:pPr>
      <w:r>
        <w:rPr/>
        <w:t>Lecz trzeba liczyć</w:t>
      </w:r>
    </w:p>
    <w:p>
      <w:pPr>
        <w:pStyle w:val="Normal"/>
        <w:rPr/>
      </w:pPr>
      <w:r>
        <w:rPr/>
        <w:t>Na pomyślne wia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cho w uzdrowisku</w:t>
      </w:r>
    </w:p>
    <w:p>
      <w:pPr>
        <w:pStyle w:val="Normal"/>
        <w:rPr/>
      </w:pPr>
      <w:r>
        <w:rPr/>
        <w:t>O tej porze roku</w:t>
      </w:r>
    </w:p>
    <w:p>
      <w:pPr>
        <w:pStyle w:val="Normal"/>
        <w:rPr/>
      </w:pPr>
      <w:r>
        <w:rPr/>
        <w:t>Lokal "Pod Kogutkiem"</w:t>
      </w:r>
    </w:p>
    <w:p>
      <w:pPr>
        <w:pStyle w:val="Normal"/>
        <w:rPr/>
      </w:pPr>
      <w:r>
        <w:rPr/>
        <w:t>Pusty już pra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gości ostatnich</w:t>
      </w:r>
    </w:p>
    <w:p>
      <w:pPr>
        <w:pStyle w:val="Normal"/>
        <w:rPr/>
      </w:pPr>
      <w:r>
        <w:rPr/>
        <w:t>Przysiada się wrzesień</w:t>
      </w:r>
    </w:p>
    <w:p>
      <w:pPr>
        <w:pStyle w:val="Normal"/>
        <w:rPr/>
      </w:pPr>
      <w:r>
        <w:rPr/>
        <w:t>Miasteczko na klucz</w:t>
      </w:r>
    </w:p>
    <w:p>
      <w:pPr>
        <w:pStyle w:val="Normal"/>
        <w:rPr/>
      </w:pPr>
      <w:r>
        <w:rPr/>
        <w:t>Zamknęły żurawi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zasem nagle smutniejesz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S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a: Adam Ziemianin</w:t>
      </w:r>
    </w:p>
    <w:p>
      <w:pPr>
        <w:pStyle w:val="Normal"/>
        <w:rPr/>
      </w:pPr>
      <w:r>
        <w:rPr/>
        <w:t xml:space="preserve">muzyka: Krzysztof Myszkow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a     G          F</w:t>
      </w:r>
    </w:p>
    <w:p>
      <w:pPr>
        <w:pStyle w:val="Normal"/>
        <w:rPr/>
      </w:pPr>
      <w:r>
        <w:rPr/>
        <w:t>czasem nagle smutniejesz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E          d   E</w:t>
      </w:r>
    </w:p>
    <w:p>
      <w:pPr>
        <w:pStyle w:val="Normal"/>
        <w:rPr/>
      </w:pPr>
      <w:r>
        <w:rPr/>
        <w:t>to jakby dnia ubywa</w:t>
      </w:r>
    </w:p>
    <w:p>
      <w:pPr>
        <w:pStyle w:val="Normal"/>
        <w:rPr/>
      </w:pPr>
      <w:r>
        <w:rPr/>
        <w:t>F                  d</w:t>
      </w:r>
    </w:p>
    <w:p>
      <w:pPr>
        <w:pStyle w:val="Normal"/>
        <w:rPr/>
      </w:pPr>
      <w:r>
        <w:rPr/>
        <w:t>i nie wiem jak ci pomóc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E              E7</w:t>
      </w:r>
    </w:p>
    <w:p>
      <w:pPr>
        <w:pStyle w:val="Normal"/>
        <w:rPr/>
      </w:pPr>
      <w:r>
        <w:rPr/>
        <w:t>więc tylko proszę - wyba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czasem łzy w twoich oczach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F</w:t>
      </w:r>
    </w:p>
    <w:p>
      <w:pPr>
        <w:pStyle w:val="Normal"/>
        <w:rPr/>
      </w:pPr>
      <w:r>
        <w:rPr/>
        <w:t>na krótką chwilę goszczą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d</w:t>
      </w:r>
    </w:p>
    <w:p>
      <w:pPr>
        <w:pStyle w:val="Normal"/>
        <w:rPr/>
      </w:pPr>
      <w:r>
        <w:rPr/>
        <w:t>i nie wiem czy coś mówić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E              E7</w:t>
      </w:r>
    </w:p>
    <w:p>
      <w:pPr>
        <w:pStyle w:val="Normal"/>
        <w:rPr/>
      </w:pPr>
      <w:r>
        <w:rPr/>
        <w:t>i nawet nie wiem po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zczam więc wtedy latawce</w:t>
      </w:r>
    </w:p>
    <w:p>
      <w:pPr>
        <w:pStyle w:val="Normal"/>
        <w:rPr/>
      </w:pPr>
      <w:r>
        <w:rPr/>
        <w:t>ze śmiechu mego śmieszne</w:t>
      </w:r>
    </w:p>
    <w:p>
      <w:pPr>
        <w:pStyle w:val="Normal"/>
        <w:rPr/>
      </w:pPr>
      <w:r>
        <w:rPr/>
        <w:t>i znowu dnia przybywa</w:t>
      </w:r>
    </w:p>
    <w:p>
      <w:pPr>
        <w:pStyle w:val="Normal"/>
        <w:rPr/>
      </w:pPr>
      <w:r>
        <w:rPr/>
        <w:t>powietrze staje się lżejs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żejsza staje się wędrówka</w:t>
      </w:r>
    </w:p>
    <w:p>
      <w:pPr>
        <w:pStyle w:val="Normal"/>
        <w:rPr/>
      </w:pPr>
      <w:r>
        <w:rPr/>
        <w:t>z plecakiem wciąż coraz cięższym</w:t>
      </w:r>
    </w:p>
    <w:p>
      <w:pPr>
        <w:pStyle w:val="Normal"/>
        <w:rPr/>
      </w:pPr>
      <w:r>
        <w:rPr/>
        <w:t>nad domem przysiadła tęcza</w:t>
      </w:r>
    </w:p>
    <w:p>
      <w:pPr>
        <w:pStyle w:val="Normal"/>
        <w:rPr/>
      </w:pPr>
      <w:r>
        <w:rPr/>
        <w:t>na nieba niebieskiej gałęz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Jest już za późno, nie jest za późno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S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a: Edward Stachura</w:t>
      </w:r>
    </w:p>
    <w:p>
      <w:pPr>
        <w:pStyle w:val="Normal"/>
        <w:rPr/>
      </w:pPr>
      <w:r>
        <w:rPr/>
        <w:t xml:space="preserve">muzyka: Krzysztof Myszkow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                  a                 G             CG</w:t>
      </w:r>
    </w:p>
    <w:p>
      <w:pPr>
        <w:pStyle w:val="Normal"/>
        <w:rPr/>
      </w:pPr>
      <w:r>
        <w:rPr/>
        <w:t>Jeszcze zdążymy w dżungli ludzkości siebie odnaleźć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           G               a D7</w:t>
      </w:r>
    </w:p>
    <w:p>
      <w:pPr>
        <w:pStyle w:val="Normal"/>
        <w:rPr/>
      </w:pPr>
      <w:r>
        <w:rPr/>
        <w:t>Tęskność zawrotna przybliża nas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                  a            G                CG</w:t>
      </w:r>
    </w:p>
    <w:p>
      <w:pPr>
        <w:pStyle w:val="Normal"/>
        <w:rPr/>
      </w:pPr>
      <w:r>
        <w:rPr/>
        <w:t>Zbiegną się wreszcie tory sieroce naszych dwu planet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C          G                a D7</w:t>
      </w:r>
    </w:p>
    <w:p>
      <w:pPr>
        <w:pStyle w:val="Normal"/>
        <w:rPr/>
      </w:pPr>
      <w:r>
        <w:rPr/>
        <w:t>Cudnie spokrewnią się ciała 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</w:t>
      </w:r>
    </w:p>
    <w:p>
      <w:pPr>
        <w:pStyle w:val="Normal"/>
        <w:rPr/>
      </w:pPr>
      <w:r>
        <w:rPr/>
        <w:t>Jest już za późno!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C</w:t>
      </w:r>
    </w:p>
    <w:p>
      <w:pPr>
        <w:pStyle w:val="Normal"/>
        <w:rPr/>
      </w:pPr>
      <w:r>
        <w:rPr/>
        <w:t>Nie jest za późno!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h</w:t>
      </w:r>
    </w:p>
    <w:p>
      <w:pPr>
        <w:pStyle w:val="Normal"/>
        <w:rPr/>
      </w:pPr>
      <w:r>
        <w:rPr/>
        <w:t>Jest już za późno!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C</w:t>
      </w:r>
    </w:p>
    <w:p>
      <w:pPr>
        <w:pStyle w:val="Normal"/>
        <w:rPr/>
      </w:pPr>
      <w:r>
        <w:rPr/>
        <w:t>Nie jest za póź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zcze zdążymy tanio wynająć małą mansardę</w:t>
      </w:r>
    </w:p>
    <w:p>
      <w:pPr>
        <w:pStyle w:val="Normal"/>
        <w:rPr/>
      </w:pPr>
      <w:r>
        <w:rPr/>
        <w:t>Z oknem na rzekę lub też na park</w:t>
      </w:r>
    </w:p>
    <w:p>
      <w:pPr>
        <w:pStyle w:val="Normal"/>
        <w:rPr/>
      </w:pPr>
      <w:r>
        <w:rPr/>
        <w:t>Z łożem szerokim, piecem wysokim, ściennym zegarem;</w:t>
      </w:r>
    </w:p>
    <w:p>
      <w:pPr>
        <w:pStyle w:val="Normal"/>
        <w:rPr/>
      </w:pPr>
      <w:r>
        <w:rPr/>
        <w:t>Schodzić będziemy codziennie w św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 już za późno!</w:t>
      </w:r>
    </w:p>
    <w:p>
      <w:pPr>
        <w:pStyle w:val="Normal"/>
        <w:rPr/>
      </w:pPr>
      <w:r>
        <w:rPr/>
        <w:t>Nie jest za późno!</w:t>
      </w:r>
    </w:p>
    <w:p>
      <w:pPr>
        <w:pStyle w:val="Normal"/>
        <w:rPr/>
      </w:pPr>
      <w:r>
        <w:rPr/>
        <w:t>Jest już za późno!</w:t>
      </w:r>
    </w:p>
    <w:p>
      <w:pPr>
        <w:pStyle w:val="Normal"/>
        <w:rPr/>
      </w:pPr>
      <w:r>
        <w:rPr/>
        <w:t>Nie jest za póź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zcze zdążymy naszą miłością siebie zachwycić</w:t>
      </w:r>
    </w:p>
    <w:p>
      <w:pPr>
        <w:pStyle w:val="Normal"/>
        <w:rPr/>
      </w:pPr>
      <w:r>
        <w:rPr/>
        <w:t>Siebie zachwycić i wszystko w krąg</w:t>
      </w:r>
    </w:p>
    <w:p>
      <w:pPr>
        <w:pStyle w:val="Normal"/>
        <w:rPr/>
      </w:pPr>
      <w:r>
        <w:rPr/>
        <w:t>Wojna to będzie straszna, bo czas nas będzie chciał zniszczyć,</w:t>
      </w:r>
    </w:p>
    <w:p>
      <w:pPr>
        <w:pStyle w:val="Normal"/>
        <w:rPr/>
      </w:pPr>
      <w:r>
        <w:rPr/>
        <w:t>Lecz nam się uda zachwycić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 już za późno!</w:t>
      </w:r>
    </w:p>
    <w:p>
      <w:pPr>
        <w:pStyle w:val="Normal"/>
        <w:rPr/>
      </w:pPr>
      <w:r>
        <w:rPr/>
        <w:t>Nie jest za późno!</w:t>
      </w:r>
    </w:p>
    <w:p>
      <w:pPr>
        <w:pStyle w:val="Normal"/>
        <w:rPr/>
      </w:pPr>
      <w:r>
        <w:rPr/>
        <w:t>Jest już za późno!</w:t>
      </w:r>
    </w:p>
    <w:p>
      <w:pPr>
        <w:pStyle w:val="Normal"/>
        <w:rPr/>
      </w:pPr>
      <w:r>
        <w:rPr/>
        <w:t>Nie jest za późno!</w:t>
      </w:r>
      <w:r>
        <w:br w:type="page"/>
      </w:r>
    </w:p>
    <w:p>
      <w:pPr>
        <w:pStyle w:val="Heading1"/>
        <w:rPr/>
      </w:pPr>
      <w:r>
        <w:rPr/>
        <w:t xml:space="preserve">Makatka szalona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S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a: Adam Ziemianin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muzyka: Krzysztof Myszkowski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d           C       d</w:t>
      </w:r>
    </w:p>
    <w:p>
      <w:pPr>
        <w:pStyle w:val="Normal"/>
        <w:rPr/>
      </w:pPr>
      <w:r>
        <w:rPr/>
        <w:t>wychodzi do każdego pociągu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                    A</w:t>
      </w:r>
    </w:p>
    <w:p>
      <w:pPr>
        <w:pStyle w:val="Normal"/>
        <w:rPr/>
      </w:pPr>
      <w:r>
        <w:rPr/>
        <w:t>z żółtym uśmiechem nadziei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       C       A       B</w:t>
      </w:r>
    </w:p>
    <w:p>
      <w:pPr>
        <w:pStyle w:val="Normal"/>
        <w:rPr/>
      </w:pPr>
      <w:r>
        <w:rPr/>
        <w:t>liczy wagony dobrego i złego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g       A         d</w:t>
      </w:r>
    </w:p>
    <w:p>
      <w:pPr>
        <w:pStyle w:val="Normal"/>
        <w:rPr/>
      </w:pPr>
      <w:r>
        <w:rPr/>
        <w:t>od zimy do późnej jesi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ówią że od niej uciekł</w:t>
      </w:r>
    </w:p>
    <w:p>
      <w:pPr>
        <w:pStyle w:val="Normal"/>
        <w:rPr/>
      </w:pPr>
      <w:r>
        <w:rPr/>
        <w:t>na żelaznym kogucie</w:t>
      </w:r>
    </w:p>
    <w:p>
      <w:pPr>
        <w:pStyle w:val="Normal"/>
        <w:rPr/>
      </w:pPr>
      <w:r>
        <w:rPr/>
        <w:t>kogut zapiał na odlotne</w:t>
      </w:r>
    </w:p>
    <w:p>
      <w:pPr>
        <w:pStyle w:val="Normal"/>
        <w:rPr/>
      </w:pPr>
      <w:r>
        <w:rPr/>
        <w:t>i nikt go więcej nie spotka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ęc kłóci się w niej</w:t>
      </w:r>
    </w:p>
    <w:p>
      <w:pPr>
        <w:pStyle w:val="Normal"/>
        <w:rPr/>
      </w:pPr>
      <w:r>
        <w:rPr/>
        <w:t>światło dzienne z nocnym</w:t>
      </w:r>
    </w:p>
    <w:p>
      <w:pPr>
        <w:pStyle w:val="Normal"/>
        <w:rPr/>
      </w:pPr>
      <w:r>
        <w:rPr/>
        <w:t>jak dobre stare wino</w:t>
      </w:r>
    </w:p>
    <w:p>
      <w:pPr>
        <w:pStyle w:val="Normal"/>
        <w:rPr/>
      </w:pPr>
      <w:r>
        <w:rPr/>
        <w:t>z cierpkim oc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kt nie wie czy jej się to śniło</w:t>
      </w:r>
    </w:p>
    <w:p>
      <w:pPr>
        <w:pStyle w:val="Normal"/>
        <w:rPr/>
      </w:pPr>
      <w:r>
        <w:rPr/>
        <w:t>gdy była pełnia księżyca</w:t>
      </w:r>
    </w:p>
    <w:p>
      <w:pPr>
        <w:pStyle w:val="Normal"/>
        <w:rPr/>
      </w:pPr>
      <w:r>
        <w:rPr/>
        <w:t>czy tylko z drzewa w ogrodzie</w:t>
      </w:r>
    </w:p>
    <w:p>
      <w:pPr>
        <w:pStyle w:val="Normal"/>
        <w:rPr/>
      </w:pPr>
      <w:r>
        <w:rPr/>
        <w:t>gruszki szaleństwa ktoś strąc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Makatka z aniołem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qca: S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a: Adam Ziemianin</w:t>
      </w:r>
    </w:p>
    <w:p>
      <w:pPr>
        <w:pStyle w:val="Normal"/>
        <w:rPr/>
      </w:pPr>
      <w:r>
        <w:rPr/>
        <w:t>muzyka: Krzysztof Myszkowski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A             D</w:t>
      </w:r>
    </w:p>
    <w:p>
      <w:pPr>
        <w:pStyle w:val="Normal"/>
        <w:rPr/>
      </w:pPr>
      <w:r>
        <w:rPr/>
        <w:t>na twarzy twej rumieńce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E          A</w:t>
      </w:r>
    </w:p>
    <w:p>
      <w:pPr>
        <w:pStyle w:val="Normal"/>
        <w:rPr/>
      </w:pPr>
      <w:r>
        <w:rPr/>
        <w:t>jakbyś był uduchowiony</w:t>
      </w:r>
    </w:p>
    <w:p>
      <w:pPr>
        <w:pStyle w:val="Normal"/>
        <w:rPr/>
      </w:pPr>
      <w:r>
        <w:rPr>
          <w:rFonts w:eastAsia="Courier New"/>
        </w:rPr>
        <w:t xml:space="preserve">           </w:t>
      </w:r>
      <w:r>
        <w:rPr/>
        <w:t>D</w:t>
      </w:r>
    </w:p>
    <w:p>
      <w:pPr>
        <w:pStyle w:val="Normal"/>
        <w:rPr/>
      </w:pPr>
      <w:r>
        <w:rPr/>
        <w:t>przez gruźlicę płuc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A              E    E7</w:t>
      </w:r>
    </w:p>
    <w:p>
      <w:pPr>
        <w:pStyle w:val="Normal"/>
        <w:rPr/>
      </w:pPr>
      <w:r>
        <w:rPr/>
        <w:t>a dobroć twą nieziemską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fis           D      A E</w:t>
      </w:r>
    </w:p>
    <w:p>
      <w:pPr>
        <w:pStyle w:val="Normal"/>
        <w:rPr/>
      </w:pPr>
      <w:r>
        <w:rPr/>
        <w:t>zamykasz na niebieski klucz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D             E      A  A4</w:t>
      </w:r>
    </w:p>
    <w:p>
      <w:pPr>
        <w:pStyle w:val="Normal"/>
        <w:rPr/>
      </w:pPr>
      <w:r>
        <w:rPr/>
        <w:t>zamykasz na niebieski klu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D              E</w:t>
      </w:r>
    </w:p>
    <w:p>
      <w:pPr>
        <w:pStyle w:val="Normal"/>
        <w:rPr/>
      </w:pPr>
      <w:r>
        <w:rPr/>
        <w:t>najczęściej można spotkać cię</w:t>
      </w:r>
    </w:p>
    <w:p>
      <w:pPr>
        <w:pStyle w:val="Normal"/>
        <w:rPr/>
      </w:pPr>
      <w:r>
        <w:rPr>
          <w:rFonts w:eastAsia="Courier New"/>
        </w:rPr>
        <w:t xml:space="preserve">         </w:t>
      </w:r>
      <w:r>
        <w:rPr/>
        <w:t>fis         D</w:t>
      </w:r>
    </w:p>
    <w:p>
      <w:pPr>
        <w:pStyle w:val="Normal"/>
        <w:rPr/>
      </w:pPr>
      <w:r>
        <w:rPr/>
        <w:t>nad przepaścią lukrowaną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A             D</w:t>
      </w:r>
    </w:p>
    <w:p>
      <w:pPr>
        <w:pStyle w:val="Normal"/>
        <w:rPr/>
      </w:pPr>
      <w:r>
        <w:rPr/>
        <w:t>gdy przez dziurawą kładkę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a7       h7     A  A4</w:t>
      </w:r>
    </w:p>
    <w:p>
      <w:pPr>
        <w:pStyle w:val="Normal"/>
        <w:rPr/>
      </w:pPr>
      <w:r>
        <w:rPr/>
        <w:t>przeprowadzasz dwoje dzie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cą może chciałbyś</w:t>
      </w:r>
    </w:p>
    <w:p>
      <w:pPr>
        <w:pStyle w:val="Normal"/>
        <w:rPr/>
      </w:pPr>
      <w:r>
        <w:rPr/>
        <w:t>oderwać się od ściany</w:t>
      </w:r>
    </w:p>
    <w:p>
      <w:pPr>
        <w:pStyle w:val="Normal"/>
        <w:rPr/>
      </w:pPr>
      <w:r>
        <w:rPr/>
        <w:t>ale jedno skrzydło</w:t>
      </w:r>
    </w:p>
    <w:p>
      <w:pPr>
        <w:pStyle w:val="Normal"/>
        <w:rPr/>
      </w:pPr>
      <w:r>
        <w:rPr/>
        <w:t>gwóźdź ci przedziurawił</w:t>
      </w:r>
    </w:p>
    <w:p>
      <w:pPr>
        <w:pStyle w:val="Normal"/>
        <w:rPr/>
      </w:pPr>
      <w:r>
        <w:rPr/>
        <w:t>więc zostajesz z nami</w:t>
      </w:r>
    </w:p>
    <w:p>
      <w:pPr>
        <w:pStyle w:val="Normal"/>
        <w:rPr/>
      </w:pPr>
      <w:r>
        <w:rPr/>
        <w:t>na wieki wieków amen</w:t>
      </w:r>
      <w:r>
        <w:br w:type="page"/>
      </w:r>
    </w:p>
    <w:p>
      <w:pPr>
        <w:pStyle w:val="Heading1"/>
        <w:rPr/>
      </w:pPr>
      <w:r>
        <w:rPr/>
        <w:t xml:space="preserve">Piosenka dla Juniora i jego gitary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S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a: Edward Stachura</w:t>
      </w:r>
    </w:p>
    <w:p>
      <w:pPr>
        <w:pStyle w:val="Normal"/>
        <w:rPr/>
      </w:pPr>
      <w:r>
        <w:rPr/>
        <w:t>muzyka: Krzysztof Myszkowski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G             D</w:t>
      </w:r>
    </w:p>
    <w:p>
      <w:pPr>
        <w:pStyle w:val="Normal"/>
        <w:rPr/>
      </w:pPr>
      <w:r>
        <w:rPr/>
        <w:t>Gdy pokłócisz się z dziewczyną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e                     C</w:t>
      </w:r>
    </w:p>
    <w:p>
      <w:pPr>
        <w:pStyle w:val="Normal"/>
        <w:rPr/>
      </w:pPr>
      <w:r>
        <w:rPr/>
        <w:t>(Nie życzę ci, lecz różnie jest),</w:t>
      </w:r>
    </w:p>
    <w:p>
      <w:pPr>
        <w:pStyle w:val="Normal"/>
        <w:rPr/>
      </w:pPr>
      <w:r>
        <w:rPr/>
        <w:t>G                 h</w:t>
      </w:r>
    </w:p>
    <w:p>
      <w:pPr>
        <w:pStyle w:val="Normal"/>
        <w:rPr/>
      </w:pPr>
      <w:r>
        <w:rPr/>
        <w:t>Nie chciej zaraz marnie ginąć;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C                     D</w:t>
      </w:r>
    </w:p>
    <w:p>
      <w:pPr>
        <w:pStyle w:val="Normal"/>
        <w:rPr/>
      </w:pPr>
      <w:r>
        <w:rPr/>
        <w:t>Zaufaj mi, przekonasz si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   C</w:t>
      </w:r>
    </w:p>
    <w:p>
      <w:pPr>
        <w:pStyle w:val="Normal"/>
        <w:rPr/>
      </w:pPr>
      <w:r>
        <w:rPr/>
        <w:t>Skocz w pudło gitary,</w:t>
      </w:r>
    </w:p>
    <w:p>
      <w:pPr>
        <w:pStyle w:val="Normal"/>
        <w:rPr/>
      </w:pPr>
      <w:r>
        <w:rPr>
          <w:rFonts w:eastAsia="Courier New"/>
        </w:rPr>
        <w:t xml:space="preserve">                   </w:t>
      </w:r>
      <w:r>
        <w:rPr/>
        <w:t>G D</w:t>
      </w:r>
    </w:p>
    <w:p>
      <w:pPr>
        <w:pStyle w:val="Normal"/>
        <w:rPr/>
      </w:pPr>
      <w:r>
        <w:rPr/>
        <w:t>I tam rozłóż się obozem.</w:t>
      </w:r>
    </w:p>
    <w:p>
      <w:pPr>
        <w:pStyle w:val="Normal"/>
        <w:rPr/>
      </w:pPr>
      <w:r>
        <w:rPr/>
        <w:t>a                C</w:t>
      </w:r>
    </w:p>
    <w:p>
      <w:pPr>
        <w:pStyle w:val="Normal"/>
        <w:rPr/>
      </w:pPr>
      <w:r>
        <w:rPr/>
        <w:t>Skocz w pudło gitary,</w:t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G D</w:t>
      </w:r>
    </w:p>
    <w:p>
      <w:pPr>
        <w:pStyle w:val="Normal"/>
        <w:rPr/>
      </w:pPr>
      <w:r>
        <w:rPr/>
        <w:t>Ratankowym ona kołem.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F                   C</w:t>
      </w:r>
    </w:p>
    <w:p>
      <w:pPr>
        <w:pStyle w:val="Normal"/>
        <w:rPr/>
      </w:pPr>
      <w:r>
        <w:rPr/>
        <w:t>Przeczekaj nachalną nawałnicę,</w:t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G          D</w:t>
      </w:r>
    </w:p>
    <w:p>
      <w:pPr>
        <w:pStyle w:val="Normal"/>
        <w:rPr/>
      </w:pPr>
      <w:r>
        <w:rPr/>
        <w:t>Wyjdź potem ze słońcem na ulice!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a               C          G</w:t>
      </w:r>
    </w:p>
    <w:p>
      <w:pPr>
        <w:pStyle w:val="Normal"/>
        <w:rPr/>
      </w:pPr>
      <w:r>
        <w:rPr/>
        <w:t>Wyjdź potem ze słońcem na uli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y ci będzie jakoś nie tak</w:t>
      </w:r>
    </w:p>
    <w:p>
      <w:pPr>
        <w:pStyle w:val="Normal"/>
        <w:rPr/>
      </w:pPr>
      <w:r>
        <w:rPr/>
        <w:t>(Nie życzę ci, lecz rożnie jest),</w:t>
      </w:r>
    </w:p>
    <w:p>
      <w:pPr>
        <w:pStyle w:val="Normal"/>
        <w:rPr/>
      </w:pPr>
      <w:r>
        <w:rPr/>
        <w:t>Gdy ta słynna smuga cienia</w:t>
      </w:r>
    </w:p>
    <w:p>
      <w:pPr>
        <w:pStyle w:val="Normal"/>
        <w:rPr/>
      </w:pPr>
      <w:r>
        <w:rPr/>
        <w:t>Przypęta się, przerazi ci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cz w pudło gita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ż cię znowu noc dopadnie</w:t>
      </w:r>
    </w:p>
    <w:p>
      <w:pPr>
        <w:pStyle w:val="Normal"/>
        <w:rPr/>
      </w:pPr>
      <w:r>
        <w:rPr/>
        <w:t>(Nie życzę ci, lecz różnie jest),</w:t>
      </w:r>
    </w:p>
    <w:p>
      <w:pPr>
        <w:pStyle w:val="Normal"/>
        <w:rPr/>
      </w:pPr>
      <w:r>
        <w:rPr/>
        <w:t>Ciemny Bóg się tobą zajmie,</w:t>
      </w:r>
    </w:p>
    <w:p>
      <w:pPr>
        <w:pStyle w:val="Normal"/>
        <w:rPr/>
      </w:pPr>
      <w:r>
        <w:rPr/>
        <w:t>Lecz wtedy ty wywijasz si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cz w pudło gita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omóż słońcu!</w:t>
      </w:r>
    </w:p>
    <w:p>
      <w:pPr>
        <w:pStyle w:val="Normal"/>
        <w:rPr/>
      </w:pPr>
      <w:r>
        <w:rPr/>
        <w:t>I pomóż słońcu!</w:t>
      </w:r>
    </w:p>
    <w:p>
      <w:pPr>
        <w:pStyle w:val="Normal"/>
        <w:rPr/>
      </w:pPr>
      <w:r>
        <w:rPr/>
        <w:t>Pomóż słońcu lśnić!</w:t>
      </w:r>
      <w:r>
        <w:br w:type="page"/>
      </w:r>
    </w:p>
    <w:p>
      <w:pPr>
        <w:pStyle w:val="Heading1"/>
        <w:rPr/>
      </w:pPr>
      <w:r>
        <w:rPr/>
        <w:t xml:space="preserve">Tu asfalt się kończy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S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a: Adam Ziemianin</w:t>
      </w:r>
    </w:p>
    <w:p>
      <w:pPr>
        <w:pStyle w:val="Normal"/>
        <w:rPr/>
      </w:pPr>
      <w:r>
        <w:rPr/>
        <w:t>muzyka: Krzysztof Mysz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</w:t>
      </w:r>
    </w:p>
    <w:p>
      <w:pPr>
        <w:pStyle w:val="Normal"/>
        <w:rPr/>
      </w:pPr>
      <w:r>
        <w:rPr/>
        <w:t>Tu asfalt się kończy</w:t>
      </w:r>
    </w:p>
    <w:p>
      <w:pPr>
        <w:pStyle w:val="Normal"/>
        <w:rPr/>
      </w:pPr>
      <w:r>
        <w:rPr/>
        <w:t>A zaczyna blues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G</w:t>
      </w:r>
    </w:p>
    <w:p>
      <w:pPr>
        <w:pStyle w:val="Normal"/>
        <w:rPr/>
      </w:pPr>
      <w:r>
        <w:rPr/>
        <w:t>Na płocie list gończy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C</w:t>
      </w:r>
    </w:p>
    <w:p>
      <w:pPr>
        <w:pStyle w:val="Normal"/>
        <w:rPr/>
      </w:pPr>
      <w:r>
        <w:rPr/>
        <w:t>I po prostu l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A termometr w oknie</w:t>
      </w:r>
    </w:p>
    <w:p>
      <w:pPr>
        <w:pStyle w:val="Normal"/>
        <w:rPr/>
      </w:pPr>
      <w:r>
        <w:rPr/>
        <w:t>Lekko dziś moknie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I wskazuje plus minus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C</w:t>
      </w:r>
    </w:p>
    <w:p>
      <w:pPr>
        <w:pStyle w:val="Normal"/>
        <w:rPr/>
      </w:pPr>
      <w:r>
        <w:rPr/>
        <w:t>Chyba ze trzy stop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            C</w:t>
      </w:r>
    </w:p>
    <w:p>
      <w:pPr>
        <w:pStyle w:val="Normal"/>
        <w:rPr/>
      </w:pPr>
      <w:r>
        <w:rPr/>
        <w:t>Gdy Ogrodowa moczy się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G                C</w:t>
      </w:r>
    </w:p>
    <w:p>
      <w:pPr>
        <w:pStyle w:val="Normal"/>
        <w:rPr/>
      </w:pPr>
      <w:r>
        <w:rPr/>
        <w:t>To tak naprawdę nie jest źle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F           C</w:t>
      </w:r>
    </w:p>
    <w:p>
      <w:pPr>
        <w:pStyle w:val="Normal"/>
        <w:rPr/>
      </w:pPr>
      <w:r>
        <w:rPr/>
        <w:t>Bo ta ulica ma swój styl</w:t>
      </w:r>
    </w:p>
    <w:p>
      <w:pPr>
        <w:pStyle w:val="Normal"/>
        <w:rPr/>
      </w:pPr>
      <w:r>
        <w:rPr/>
        <w:t>G                          C</w:t>
      </w:r>
    </w:p>
    <w:p>
      <w:pPr>
        <w:pStyle w:val="Normal"/>
        <w:rPr/>
      </w:pPr>
      <w:r>
        <w:rPr/>
        <w:t>Warto tu wpaść na kilka chw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Leona spotkasz czasem</w:t>
      </w:r>
    </w:p>
    <w:p>
      <w:pPr>
        <w:pStyle w:val="Normal"/>
        <w:rPr/>
      </w:pPr>
      <w:r>
        <w:rPr/>
        <w:t>Kiedy wypije to zaraz płacze</w:t>
      </w:r>
    </w:p>
    <w:p>
      <w:pPr>
        <w:pStyle w:val="Normal"/>
        <w:rPr/>
      </w:pPr>
      <w:r>
        <w:rPr/>
        <w:t>Tu żyje jeszcze Sopel Jan</w:t>
      </w:r>
    </w:p>
    <w:p>
      <w:pPr>
        <w:pStyle w:val="Normal"/>
        <w:rPr/>
      </w:pPr>
      <w:r>
        <w:rPr/>
        <w:t>Był elektrykiem dzisiaj jest s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asfalt się kończy</w:t>
      </w:r>
    </w:p>
    <w:p>
      <w:pPr>
        <w:pStyle w:val="Normal"/>
        <w:rPr/>
      </w:pPr>
      <w:r>
        <w:rPr/>
        <w:t>A zaczyna noc</w:t>
      </w:r>
    </w:p>
    <w:p>
      <w:pPr>
        <w:pStyle w:val="Normal"/>
        <w:rPr/>
      </w:pPr>
      <w:r>
        <w:rPr/>
        <w:t>Na płocie list gończy</w:t>
      </w:r>
    </w:p>
    <w:p>
      <w:pPr>
        <w:pStyle w:val="Normal"/>
        <w:rPr/>
      </w:pPr>
      <w:r>
        <w:rPr/>
        <w:t>Stracił swoją m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rmometr w oknie</w:t>
      </w:r>
    </w:p>
    <w:p>
      <w:pPr>
        <w:pStyle w:val="Normal"/>
        <w:rPr/>
      </w:pPr>
      <w:r>
        <w:rPr/>
        <w:t>Męczy się okropnie</w:t>
      </w:r>
    </w:p>
    <w:p>
      <w:pPr>
        <w:pStyle w:val="Normal"/>
        <w:rPr/>
      </w:pPr>
      <w:r>
        <w:rPr/>
        <w:t>I wskazuje plus minus</w:t>
      </w:r>
    </w:p>
    <w:p>
      <w:pPr>
        <w:pStyle w:val="Normal"/>
        <w:rPr/>
      </w:pPr>
      <w:r>
        <w:rPr/>
        <w:t>Może ze trzy stop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grodowej pusto dziś</w:t>
      </w:r>
    </w:p>
    <w:p>
      <w:pPr>
        <w:pStyle w:val="Normal"/>
        <w:rPr/>
      </w:pPr>
      <w:r>
        <w:rPr/>
        <w:t>Chłopcy do wojska musieli iść</w:t>
      </w:r>
    </w:p>
    <w:p>
      <w:pPr>
        <w:pStyle w:val="Normal"/>
        <w:rPr/>
      </w:pPr>
      <w:r>
        <w:rPr/>
        <w:t>Kiedyś wrócą na Ogrodową</w:t>
      </w:r>
    </w:p>
    <w:p>
      <w:pPr>
        <w:pStyle w:val="Normal"/>
        <w:rPr/>
      </w:pPr>
      <w:r>
        <w:rPr/>
        <w:t>Choć może już okrężną drog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 tu zostały ich pierwsze ślady</w:t>
      </w:r>
    </w:p>
    <w:p>
      <w:pPr>
        <w:pStyle w:val="Normal"/>
        <w:rPr/>
      </w:pPr>
      <w:r>
        <w:rPr/>
        <w:t>I pierwsza miłość z tamtych lat</w:t>
      </w:r>
    </w:p>
    <w:p>
      <w:pPr>
        <w:pStyle w:val="Normal"/>
        <w:rPr/>
      </w:pPr>
      <w:r>
        <w:rPr/>
        <w:t>I te piwonie które tak szalały</w:t>
      </w:r>
    </w:p>
    <w:p>
      <w:pPr>
        <w:pStyle w:val="Normal"/>
        <w:rPr/>
      </w:pPr>
      <w:r>
        <w:rPr/>
        <w:t>Po ogrodach przez cały czas</w:t>
      </w:r>
      <w:r>
        <w:br w:type="page"/>
      </w:r>
    </w:p>
    <w:p>
      <w:pPr>
        <w:pStyle w:val="Heading1"/>
        <w:rPr/>
      </w:pPr>
      <w:r>
        <w:rPr/>
        <w:t>BUKOWINA 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W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z i sł: W. Belon</w:t>
      </w:r>
    </w:p>
    <w:p>
      <w:pPr>
        <w:pStyle w:val="Normal"/>
        <w:rPr/>
      </w:pPr>
      <w:r>
        <w:rPr/>
        <w:t>[##] {kapodaster na 2 progu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d7       e7        a7</w:t>
      </w:r>
    </w:p>
    <w:p>
      <w:pPr>
        <w:pStyle w:val="Normal"/>
        <w:rPr/>
      </w:pPr>
      <w:r>
        <w:rPr/>
        <w:t>W Bukowinie góry w niebie postrzępionym</w:t>
      </w:r>
    </w:p>
    <w:p>
      <w:pPr>
        <w:pStyle w:val="Normal"/>
        <w:rPr/>
      </w:pPr>
      <w:r>
        <w:rPr/>
        <w:t>w Bukowinie rosną skrzydła świętym bukom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C7+             G    C7+       a7</w:t>
      </w:r>
    </w:p>
    <w:p>
      <w:pPr>
        <w:pStyle w:val="Normal"/>
        <w:rPr/>
      </w:pPr>
      <w:r>
        <w:rPr/>
        <w:t>Minął dzień wiatrem z hal rozdzwoniony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d7    e7       a7</w:t>
      </w:r>
    </w:p>
    <w:p>
      <w:pPr>
        <w:pStyle w:val="Normal"/>
        <w:rPr/>
      </w:pPr>
      <w:r>
        <w:rPr/>
        <w:t>I nie mogę znaleść Bukowiny</w:t>
      </w:r>
    </w:p>
    <w:p>
      <w:pPr>
        <w:pStyle w:val="Normal"/>
        <w:rPr/>
      </w:pPr>
      <w:r>
        <w:rPr/>
        <w:t>I nie mogę znaleść</w:t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d7           a7       e7       a7</w:t>
      </w:r>
    </w:p>
    <w:p>
      <w:pPr>
        <w:pStyle w:val="Normal"/>
        <w:rPr/>
      </w:pPr>
      <w:r>
        <w:rPr/>
        <w:t>Chociaż gwiazdy mnie prowadzą ciągle szuk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Bukowinie zarośnięte echem lasy</w:t>
      </w:r>
    </w:p>
    <w:p>
      <w:pPr>
        <w:pStyle w:val="Normal"/>
        <w:rPr/>
      </w:pPr>
      <w:r>
        <w:rPr/>
        <w:t>W Bukowinie liść zieleni się i złoci</w:t>
      </w:r>
    </w:p>
    <w:p>
      <w:pPr>
        <w:pStyle w:val="Normal"/>
        <w:rPr/>
      </w:pPr>
      <w:r>
        <w:rPr/>
        <w:t>¦piewa czasem banior ciemnym basem</w:t>
      </w:r>
    </w:p>
    <w:p>
      <w:pPr>
        <w:pStyle w:val="Normal"/>
        <w:rPr/>
      </w:pPr>
      <w:r>
        <w:rPr/>
        <w:t>I nie mogę znaleść Bukowiny</w:t>
      </w:r>
    </w:p>
    <w:p>
      <w:pPr>
        <w:pStyle w:val="Normal"/>
        <w:rPr/>
      </w:pPr>
      <w:r>
        <w:rPr/>
        <w:t>I nie mogę znaleść</w:t>
      </w:r>
    </w:p>
    <w:p>
      <w:pPr>
        <w:pStyle w:val="Normal"/>
        <w:rPr/>
      </w:pPr>
      <w:r>
        <w:rPr/>
        <w:t>Choć już szukam godzin krocie i dni kro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Bukowinie deszczem z chmur opada</w:t>
      </w:r>
    </w:p>
    <w:p>
      <w:pPr>
        <w:pStyle w:val="Normal"/>
        <w:rPr/>
      </w:pPr>
      <w:r>
        <w:rPr/>
        <w:t>Okrzyk ptasi zawieszony w niebie</w:t>
      </w:r>
    </w:p>
    <w:p>
      <w:pPr>
        <w:pStyle w:val="Normal"/>
        <w:rPr/>
      </w:pPr>
      <w:r>
        <w:rPr/>
        <w:t>Nocka gwiezdną gadkę górom gada</w:t>
      </w:r>
    </w:p>
    <w:p>
      <w:pPr>
        <w:pStyle w:val="Normal"/>
        <w:rPr/>
      </w:pPr>
      <w:r>
        <w:rPr/>
        <w:t>I nie mogę znaleść Bukowiny</w:t>
      </w:r>
    </w:p>
    <w:p>
      <w:pPr>
        <w:pStyle w:val="Normal"/>
        <w:rPr/>
      </w:pPr>
      <w:r>
        <w:rPr/>
        <w:t>I nie mogę znaleść</w:t>
      </w:r>
    </w:p>
    <w:p>
      <w:pPr>
        <w:pStyle w:val="Normal"/>
        <w:rPr/>
      </w:pPr>
      <w:r>
        <w:rPr/>
        <w:t>Choć mnie woła Bukowina wciąż do siebie.</w:t>
      </w:r>
      <w:r>
        <w:br w:type="page"/>
      </w:r>
    </w:p>
    <w:p>
      <w:pPr>
        <w:pStyle w:val="Heading1"/>
        <w:rPr/>
      </w:pPr>
      <w:r>
        <w:rPr/>
        <w:t>PEJZAŻE HARASYMOWICZOWSK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ykonawca: WG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uz i sł: W. Be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##] {kapodaster na 2gim progu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D</w:t>
      </w:r>
    </w:p>
    <w:p>
      <w:pPr>
        <w:pStyle w:val="Normal"/>
        <w:rPr/>
      </w:pPr>
      <w:r>
        <w:rPr/>
        <w:t>Kiedy stałem w przedswicie, a Synaj</w:t>
      </w:r>
    </w:p>
    <w:p>
      <w:pPr>
        <w:pStyle w:val="Normal"/>
        <w:rPr/>
      </w:pPr>
      <w:r>
        <w:rPr/>
        <w:t>C                e</w:t>
      </w:r>
    </w:p>
    <w:p>
      <w:pPr>
        <w:pStyle w:val="Normal"/>
        <w:rPr/>
      </w:pPr>
      <w:r>
        <w:rPr/>
        <w:t>Prawdę głosił przez trąby wiatru</w:t>
      </w:r>
    </w:p>
    <w:p>
      <w:pPr>
        <w:pStyle w:val="Normal"/>
        <w:rPr/>
      </w:pPr>
      <w:r>
        <w:rPr/>
        <w:t>G                        D</w:t>
      </w:r>
    </w:p>
    <w:p>
      <w:pPr>
        <w:pStyle w:val="Normal"/>
        <w:rPr/>
      </w:pPr>
      <w:r>
        <w:rPr/>
        <w:t>Zasmreczyly się chmury igliwiem</w:t>
      </w:r>
    </w:p>
    <w:p>
      <w:pPr>
        <w:pStyle w:val="Normal"/>
        <w:rPr/>
      </w:pPr>
      <w:r>
        <w:rPr/>
        <w:t>e       C       D</w:t>
      </w:r>
    </w:p>
    <w:p>
      <w:pPr>
        <w:pStyle w:val="Normal"/>
        <w:rPr/>
      </w:pPr>
      <w:r>
        <w:rPr/>
        <w:t>bure swierki o góry wsp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a niebie byłem ja jeden</w:t>
      </w:r>
    </w:p>
    <w:p>
      <w:pPr>
        <w:pStyle w:val="Normal"/>
        <w:rPr/>
      </w:pPr>
      <w:r>
        <w:rPr/>
        <w:t>Plotąc pieśni w warkocze bukowe</w:t>
      </w:r>
    </w:p>
    <w:p>
      <w:pPr>
        <w:pStyle w:val="Normal"/>
        <w:rPr/>
      </w:pPr>
      <w:r>
        <w:rPr/>
        <w:t>I schodziłem na ziemię za kwestą</w:t>
      </w:r>
    </w:p>
    <w:p>
      <w:pPr>
        <w:pStyle w:val="Normal"/>
        <w:rPr/>
      </w:pPr>
      <w:r>
        <w:rPr/>
        <w:t>Przez skrzydlącą się bramę Lack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C       D</w:t>
      </w:r>
    </w:p>
    <w:p>
      <w:pPr>
        <w:pStyle w:val="Normal"/>
        <w:rPr/>
      </w:pPr>
      <w:r>
        <w:rPr/>
        <w:t>I był Beskid i były słowa</w:t>
      </w:r>
    </w:p>
    <w:p>
      <w:pPr>
        <w:pStyle w:val="Normal"/>
        <w:rPr/>
      </w:pPr>
      <w:r>
        <w:rPr/>
        <w:t>G               C               D</w:t>
      </w:r>
    </w:p>
    <w:p>
      <w:pPr>
        <w:pStyle w:val="Normal"/>
        <w:rPr/>
      </w:pPr>
      <w:r>
        <w:rPr/>
        <w:t>Zanurzone po pępki w cerkwi baniach</w:t>
      </w:r>
    </w:p>
    <w:p>
      <w:pPr>
        <w:pStyle w:val="Normal"/>
        <w:rPr/>
      </w:pPr>
      <w:r>
        <w:rPr/>
        <w:t>rozłożyście złotych</w:t>
      </w:r>
    </w:p>
    <w:p>
      <w:pPr>
        <w:pStyle w:val="Normal"/>
        <w:rPr/>
      </w:pPr>
      <w:r>
        <w:rPr/>
        <w:t>C               D            G</w:t>
      </w:r>
    </w:p>
    <w:p>
      <w:pPr>
        <w:pStyle w:val="Normal"/>
        <w:rPr/>
      </w:pPr>
      <w:r>
        <w:rPr/>
        <w:t>smagających się wiatrem do kr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je mysli biegały końmi</w:t>
      </w:r>
    </w:p>
    <w:p>
      <w:pPr>
        <w:pStyle w:val="Normal"/>
        <w:rPr/>
      </w:pPr>
      <w:r>
        <w:rPr/>
        <w:t>Po niebieskich mokrych połoninach</w:t>
      </w:r>
    </w:p>
    <w:p>
      <w:pPr>
        <w:pStyle w:val="Normal"/>
        <w:rPr/>
      </w:pPr>
      <w:r>
        <w:rPr/>
        <w:t>I modliłem się złożywszy dłonie</w:t>
      </w:r>
    </w:p>
    <w:p>
      <w:pPr>
        <w:pStyle w:val="Normal"/>
        <w:rPr/>
      </w:pPr>
      <w:r>
        <w:rPr/>
        <w:t>Do gór,do madonny brunatnolicej</w:t>
      </w:r>
    </w:p>
    <w:p>
      <w:pPr>
        <w:pStyle w:val="Normal"/>
        <w:rPr/>
      </w:pPr>
      <w:r>
        <w:rPr/>
        <w:t>A gdy serce kroplami tesknoty</w:t>
      </w:r>
    </w:p>
    <w:p>
      <w:pPr>
        <w:pStyle w:val="Normal"/>
        <w:rPr/>
      </w:pPr>
      <w:r>
        <w:rPr/>
        <w:t>jeło spływać na góry sine</w:t>
      </w:r>
    </w:p>
    <w:p>
      <w:pPr>
        <w:pStyle w:val="Normal"/>
        <w:rPr/>
      </w:pPr>
      <w:r>
        <w:rPr/>
        <w:t>Czarodziejskim kwiatem paproci</w:t>
      </w:r>
    </w:p>
    <w:p>
      <w:pPr>
        <w:pStyle w:val="Normal"/>
        <w:rPr/>
      </w:pPr>
      <w:r>
        <w:rPr/>
        <w:t>Rozgwiezdziła się Bukow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zwrotka krążąca tu i ówdzie nieznanego autorstwa/</w:t>
      </w:r>
    </w:p>
    <w:p>
      <w:pPr>
        <w:pStyle w:val="Normal"/>
        <w:rPr/>
      </w:pPr>
      <w:r>
        <w:rPr/>
        <w:t xml:space="preserve">Tak umykałem pod żaglem słońca </w:t>
      </w:r>
    </w:p>
    <w:p>
      <w:pPr>
        <w:pStyle w:val="Normal"/>
        <w:rPr/>
      </w:pPr>
      <w:r>
        <w:rPr/>
        <w:t>W uśpionych dolin puste ogrody</w:t>
      </w:r>
    </w:p>
    <w:p>
      <w:pPr>
        <w:pStyle w:val="Normal"/>
        <w:rPr/>
      </w:pPr>
      <w:r>
        <w:rPr/>
        <w:t xml:space="preserve">Pomiędzy chyże w podniebnych trawach </w:t>
      </w:r>
    </w:p>
    <w:p>
      <w:pPr>
        <w:pStyle w:val="Normal"/>
        <w:rPr/>
      </w:pPr>
      <w:r>
        <w:rPr/>
        <w:t>Aż po komina szczyt zanurzone</w:t>
      </w:r>
    </w:p>
    <w:p>
      <w:pPr>
        <w:pStyle w:val="Normal"/>
        <w:rPr/>
      </w:pPr>
      <w:r>
        <w:rPr/>
        <w:t xml:space="preserve">Wreszcie pożegnać przyszło piosenką </w:t>
      </w:r>
    </w:p>
    <w:p>
      <w:pPr>
        <w:pStyle w:val="Normal"/>
        <w:rPr/>
      </w:pPr>
      <w:r>
        <w:rPr/>
        <w:t>Zadumane przy drodze kapliczki</w:t>
      </w:r>
    </w:p>
    <w:p>
      <w:pPr>
        <w:pStyle w:val="Normal"/>
        <w:rPr/>
      </w:pPr>
      <w:r>
        <w:rPr/>
        <w:t xml:space="preserve">Mgłę tułaczkę ująć pod rękę </w:t>
      </w:r>
    </w:p>
    <w:p>
      <w:pPr>
        <w:pStyle w:val="Normal"/>
        <w:rPr/>
      </w:pPr>
      <w:r>
        <w:rPr/>
        <w:t>po raz ostatni górom się przyśnić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IEŚŃ ŁAGODNYCH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wca: W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muz W. Jarociński; sł: W. Be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####]  {Kapodaster na 4 progu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6 G6/4 G6 G6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G7+</w:t>
      </w:r>
    </w:p>
    <w:p>
      <w:pPr>
        <w:pStyle w:val="Normal"/>
        <w:rPr/>
      </w:pPr>
      <w:r>
        <w:rPr/>
        <w:t>Ile światłem prowadzeni</w:t>
      </w:r>
    </w:p>
    <w:p>
      <w:pPr>
        <w:pStyle w:val="Normal"/>
        <w:rPr/>
      </w:pPr>
      <w:r>
        <w:rPr/>
        <w:t>C7+             cis 07</w:t>
      </w:r>
    </w:p>
    <w:p>
      <w:pPr>
        <w:pStyle w:val="Normal"/>
        <w:rPr/>
      </w:pPr>
      <w:r>
        <w:rPr/>
        <w:t>Dróg powietrza przejść zdołamy</w:t>
      </w:r>
    </w:p>
    <w:p>
      <w:pPr>
        <w:pStyle w:val="Normal"/>
        <w:rPr/>
      </w:pPr>
      <w:r>
        <w:rPr/>
        <w:t>G               d0      E74 E7</w:t>
      </w:r>
    </w:p>
    <w:p>
      <w:pPr>
        <w:pStyle w:val="Normal"/>
        <w:rPr/>
      </w:pPr>
      <w:r>
        <w:rPr/>
        <w:t>W ilu rzekach zanurzymy stopy</w:t>
      </w:r>
    </w:p>
    <w:p>
      <w:pPr>
        <w:pStyle w:val="Normal"/>
        <w:rPr/>
      </w:pPr>
      <w:r>
        <w:rPr/>
        <w:t>C7+             A9</w:t>
      </w:r>
    </w:p>
    <w:p>
      <w:pPr>
        <w:pStyle w:val="Normal"/>
        <w:rPr/>
      </w:pPr>
      <w:r>
        <w:rPr/>
        <w:t>Ile w nas zdumienia jeszcze</w:t>
      </w:r>
    </w:p>
    <w:p>
      <w:pPr>
        <w:pStyle w:val="Normal"/>
        <w:rPr/>
      </w:pPr>
      <w:r>
        <w:rPr/>
        <w:t>G               d0</w:t>
      </w:r>
    </w:p>
    <w:p>
      <w:pPr>
        <w:pStyle w:val="Normal"/>
        <w:rPr/>
      </w:pPr>
      <w:r>
        <w:rPr/>
        <w:t>ile złudzeń nie straconych</w:t>
      </w:r>
    </w:p>
    <w:p>
      <w:pPr>
        <w:pStyle w:val="Normal"/>
        <w:rPr/>
      </w:pPr>
      <w:r>
        <w:rPr/>
        <w:t>a7          D4          D fis(G) H7(G)</w:t>
      </w:r>
    </w:p>
    <w:p>
      <w:pPr>
        <w:pStyle w:val="Normal"/>
        <w:rPr/>
      </w:pPr>
      <w:r>
        <w:rPr/>
        <w:t>światów ile nie odkrytych wokół |x2</w:t>
      </w:r>
    </w:p>
    <w:p>
      <w:pPr>
        <w:pStyle w:val="Normal"/>
        <w:rPr/>
      </w:pPr>
      <w:r>
        <w:rPr/>
        <w:t>a7      D4              D       G G7+</w:t>
      </w:r>
    </w:p>
    <w:p>
      <w:pPr>
        <w:pStyle w:val="Normal"/>
        <w:rPr/>
      </w:pPr>
      <w:r>
        <w:rPr/>
        <w:t>zadajemy te pytania głosem ptasim</w:t>
      </w:r>
    </w:p>
    <w:p>
      <w:pPr>
        <w:pStyle w:val="Normal"/>
        <w:rPr/>
      </w:pPr>
      <w:r>
        <w:rPr/>
        <w:t>niech prowadzą nas bez odpowiedzi nawet</w:t>
      </w:r>
    </w:p>
    <w:p>
      <w:pPr>
        <w:pStyle w:val="Normal"/>
        <w:rPr/>
      </w:pPr>
      <w:r>
        <w:rPr/>
        <w:t>C7+                             cis07</w:t>
      </w:r>
    </w:p>
    <w:p>
      <w:pPr>
        <w:pStyle w:val="Normal"/>
        <w:rPr/>
      </w:pPr>
      <w:r>
        <w:rPr/>
        <w:t>Niech się wznoszą, niech się wznoszą</w:t>
      </w:r>
    </w:p>
    <w:p>
      <w:pPr>
        <w:pStyle w:val="Normal"/>
        <w:rPr/>
      </w:pPr>
      <w:r>
        <w:rPr/>
        <w:t>G           fis H7</w:t>
      </w:r>
    </w:p>
    <w:p>
      <w:pPr>
        <w:pStyle w:val="Normal"/>
        <w:rPr/>
      </w:pPr>
      <w:r>
        <w:rPr/>
        <w:t>aż zabłysną tęczą</w:t>
      </w:r>
    </w:p>
    <w:p>
      <w:pPr>
        <w:pStyle w:val="Normal"/>
        <w:rPr/>
      </w:pPr>
      <w:r>
        <w:rPr/>
        <w:t>C7+             G       a7 h7 a7 h7 G</w:t>
      </w:r>
    </w:p>
    <w:p>
      <w:pPr>
        <w:pStyle w:val="Normal"/>
        <w:rPr/>
      </w:pPr>
      <w:r>
        <w:rPr/>
        <w:t>do krainy łagodności bram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ych plam poszukiwacze</w:t>
      </w:r>
    </w:p>
    <w:p>
      <w:pPr>
        <w:pStyle w:val="Normal"/>
        <w:rPr/>
      </w:pPr>
      <w:r>
        <w:rPr/>
        <w:t>wszędzie w sobie poza sobą</w:t>
      </w:r>
    </w:p>
    <w:p>
      <w:pPr>
        <w:pStyle w:val="Normal"/>
        <w:rPr/>
      </w:pPr>
      <w:r>
        <w:rPr/>
        <w:t>odkrywamy kary niezwyczajne</w:t>
      </w:r>
    </w:p>
    <w:p>
      <w:pPr>
        <w:pStyle w:val="Normal"/>
        <w:rPr/>
      </w:pPr>
      <w:r>
        <w:rPr/>
        <w:t>oto morza falowanie</w:t>
      </w:r>
    </w:p>
    <w:p>
      <w:pPr>
        <w:pStyle w:val="Normal"/>
        <w:rPr/>
      </w:pPr>
      <w:r>
        <w:rPr/>
        <w:t>statek ze szkarłatnym żaglem</w:t>
      </w:r>
    </w:p>
    <w:p>
      <w:pPr>
        <w:pStyle w:val="Normal"/>
        <w:rPr/>
      </w:pPr>
      <w:r>
        <w:rPr/>
        <w:t>oto splot płomienia życiodaj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ch zakwita, niech oczyszcza, niech kształt nada</w:t>
      </w:r>
    </w:p>
    <w:p>
      <w:pPr>
        <w:pStyle w:val="Normal"/>
        <w:rPr/>
      </w:pPr>
      <w:r>
        <w:rPr/>
        <w:t>temu co w nas tkwi gdzieś na dnie samym</w:t>
      </w:r>
    </w:p>
    <w:p>
      <w:pPr>
        <w:pStyle w:val="Normal"/>
        <w:rPr/>
      </w:pPr>
      <w:r>
        <w:rPr/>
        <w:t>niech się wznosi, niech się wznosi</w:t>
      </w:r>
    </w:p>
    <w:p>
      <w:pPr>
        <w:pStyle w:val="Normal"/>
        <w:rPr/>
      </w:pPr>
      <w:r>
        <w:rPr/>
        <w:t>aż zabłyśnie tęczą</w:t>
      </w:r>
    </w:p>
    <w:p>
      <w:pPr>
        <w:pStyle w:val="Normal"/>
        <w:rPr/>
      </w:pPr>
      <w:r>
        <w:rPr/>
        <w:t>do krainy łagodności bramą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BUKOWINA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: W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z i sł: W. Belon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C                    d             F       C</w:t>
      </w:r>
    </w:p>
    <w:p>
      <w:pPr>
        <w:pStyle w:val="Normal"/>
        <w:rPr/>
      </w:pPr>
      <w:r>
        <w:rPr/>
        <w:t>Dość wytoczyli bań próżnych przed domy kalecy</w:t>
      </w:r>
    </w:p>
    <w:p>
      <w:pPr>
        <w:pStyle w:val="Normal"/>
        <w:rPr/>
      </w:pPr>
      <w:r>
        <w:rPr/>
        <w:t>Żyją jak żyli - bezwolni głusi i ślepi</w:t>
      </w:r>
    </w:p>
    <w:p>
      <w:pPr>
        <w:pStyle w:val="Normal"/>
        <w:rPr/>
      </w:pPr>
      <w:r>
        <w:rPr/>
        <w:t>d                  G    e</w:t>
      </w:r>
    </w:p>
    <w:p>
      <w:pPr>
        <w:pStyle w:val="Normal"/>
        <w:rPr/>
      </w:pPr>
      <w:r>
        <w:rPr/>
        <w:t>Nie współczuj - szkoda łez i żalu</w:t>
      </w:r>
    </w:p>
    <w:p>
      <w:pPr>
        <w:pStyle w:val="Normal"/>
        <w:rPr/>
      </w:pPr>
      <w:r>
        <w:rPr/>
        <w:t>d          G      C        e     a</w:t>
      </w:r>
    </w:p>
    <w:p>
      <w:pPr>
        <w:pStyle w:val="Normal"/>
        <w:rPr/>
      </w:pPr>
      <w:r>
        <w:rPr/>
        <w:t>Bezbarwni są, bo chcą być szarzy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e     F Fis G      C</w:t>
      </w:r>
    </w:p>
    <w:p>
      <w:pPr>
        <w:pStyle w:val="Normal"/>
        <w:rPr/>
      </w:pPr>
      <w:r>
        <w:rPr/>
        <w:t>Ty wyżej wyżej bądĽ i dalej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d   G            C</w:t>
      </w:r>
    </w:p>
    <w:p>
      <w:pPr>
        <w:pStyle w:val="Normal"/>
        <w:rPr/>
      </w:pPr>
      <w:r>
        <w:rPr/>
        <w:t>Niż ci co się wyzbyli marz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C       F                 G</w:t>
      </w:r>
    </w:p>
    <w:p>
      <w:pPr>
        <w:pStyle w:val="Normal"/>
        <w:rPr/>
      </w:pPr>
      <w:r>
        <w:rPr/>
        <w:t>Niechaj zalśni Bukowina w barwie malin</w:t>
      </w:r>
    </w:p>
    <w:p>
      <w:pPr>
        <w:pStyle w:val="Normal"/>
        <w:rPr/>
      </w:pPr>
      <w:r>
        <w:rPr/>
        <w:t>Niechaj zabrzmi Bukowina w wiatru szu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d            C</w:t>
      </w:r>
    </w:p>
    <w:p>
      <w:pPr>
        <w:pStyle w:val="Normal"/>
        <w:rPr/>
      </w:pPr>
      <w:r>
        <w:rPr/>
        <w:t>Dzień minął dzień minął - nadszedł wieczór</w:t>
      </w:r>
    </w:p>
    <w:p>
      <w:pPr>
        <w:pStyle w:val="Normal"/>
        <w:rPr/>
      </w:pPr>
      <w:r>
        <w:rPr/>
        <w:t>F              G</w:t>
      </w:r>
    </w:p>
    <w:p>
      <w:pPr>
        <w:pStyle w:val="Normal"/>
        <w:rPr/>
      </w:pPr>
      <w:r>
        <w:rPr/>
        <w:t>¦wiece gwiazd zapalił</w:t>
      </w:r>
    </w:p>
    <w:p>
      <w:pPr>
        <w:pStyle w:val="Normal"/>
        <w:rPr/>
      </w:pPr>
      <w:r>
        <w:rPr/>
        <w:t>C                d        F          C</w:t>
      </w:r>
    </w:p>
    <w:p>
      <w:pPr>
        <w:pStyle w:val="Normal"/>
        <w:rPr/>
      </w:pPr>
      <w:r>
        <w:rPr/>
        <w:t>Siadł przy ogniu pieśń posłyszał i umilk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dniach zgiełkliwych, po nocach wyłożonych brukiem</w:t>
      </w:r>
    </w:p>
    <w:p>
      <w:pPr>
        <w:pStyle w:val="Normal"/>
        <w:rPr/>
      </w:pPr>
      <w:r>
        <w:rPr/>
        <w:t>W zastygłym szkliwie gwiazd neonowych próżno szukać</w:t>
      </w:r>
    </w:p>
    <w:p>
      <w:pPr>
        <w:pStyle w:val="Normal"/>
        <w:rPr/>
      </w:pPr>
      <w:r>
        <w:rPr/>
        <w:t>Tego, co tylko zielonością</w:t>
      </w:r>
    </w:p>
    <w:p>
      <w:pPr>
        <w:pStyle w:val="Normal"/>
        <w:rPr/>
      </w:pPr>
      <w:r>
        <w:rPr/>
        <w:t>Na palcach zaplecionych drzemie</w:t>
      </w:r>
    </w:p>
    <w:p>
      <w:pPr>
        <w:pStyle w:val="Normal"/>
        <w:rPr/>
      </w:pPr>
      <w:r>
        <w:rPr/>
        <w:t>Rozewrzyj dłonie mocniej, mocniej</w:t>
      </w:r>
    </w:p>
    <w:p>
      <w:pPr>
        <w:pStyle w:val="Normal"/>
        <w:rPr/>
      </w:pPr>
      <w:r>
        <w:rPr/>
        <w:t>Za kark chwyć słońce, sięgnij w nie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naleĽć musisz - gdzie góry chmurom dłoń podają</w:t>
      </w:r>
    </w:p>
    <w:p>
      <w:pPr>
        <w:pStyle w:val="Normal"/>
        <w:rPr/>
      </w:pPr>
      <w:r>
        <w:rPr/>
        <w:t>Gdzie deszcz i susza gdzie lipce, paĽdzierniki, maje</w:t>
      </w:r>
    </w:p>
    <w:p>
      <w:pPr>
        <w:pStyle w:val="Normal"/>
        <w:rPr/>
      </w:pPr>
      <w:r>
        <w:rPr/>
        <w:t>Stają się rokiem, węzłem życia</w:t>
      </w:r>
    </w:p>
    <w:p>
      <w:pPr>
        <w:pStyle w:val="Normal"/>
        <w:rPr/>
      </w:pPr>
      <w:r>
        <w:rPr/>
        <w:t>Twój dom bukowy zawieszony</w:t>
      </w:r>
    </w:p>
    <w:p>
      <w:pPr>
        <w:pStyle w:val="Normal"/>
        <w:rPr/>
      </w:pPr>
      <w:r>
        <w:rPr/>
        <w:t>U nieba pnia, kroplą żywicy</w:t>
      </w:r>
    </w:p>
    <w:p>
      <w:pPr>
        <w:pStyle w:val="Normal"/>
        <w:rPr/>
      </w:pPr>
      <w:r>
        <w:rPr/>
        <w:t>Błękitny, złoty i ziel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fldChar w:fldCharType="begin"/>
          </w:r>
          <w:r>
            <w:rPr>
              <w:szCs w:val="26"/>
            </w:rPr>
            <w:instrText xml:space="preserve"> TOC \o "1-1" </w:instrText>
          </w:r>
          <w:r>
            <w:rPr>
              <w:szCs w:val="26"/>
            </w:rPr>
            <w:fldChar w:fldCharType="separate"/>
          </w:r>
          <w:r>
            <w:rPr>
              <w:szCs w:val="26"/>
            </w:rPr>
            <w:t>1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DZIKI WŁÓCZĘGA</w:t>
          </w:r>
          <w:r>
            <w:rPr/>
            <w:tab/>
          </w:r>
          <w:hyperlink w:anchor="__RefHeading___Toc137198233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2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FIDDLER'S GREEN</w:t>
          </w:r>
          <w:r>
            <w:rPr>
              <w:lang w:val="en-US" w:eastAsia="en-US"/>
            </w:rPr>
            <w:tab/>
          </w:r>
          <w:hyperlink w:anchor="__RefHeading___Toc13719823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3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GDZIE TA KEJA</w:t>
          </w:r>
          <w:r>
            <w:rPr>
              <w:lang w:val="en-US" w:eastAsia="en-US"/>
            </w:rPr>
            <w:tab/>
          </w:r>
          <w:hyperlink w:anchor="__RefHeading___Toc1371982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4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IAN REBEC</w:t>
          </w:r>
          <w:r>
            <w:rPr/>
            <w:tab/>
          </w:r>
          <w:hyperlink w:anchor="__RefHeading___Toc1371982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5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OŻEGNANIE LIVERPOOLU</w:t>
          </w:r>
          <w:r>
            <w:rPr/>
            <w:tab/>
          </w:r>
          <w:hyperlink w:anchor="__RefHeading___Toc13719823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6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ACYFIK</w:t>
          </w:r>
          <w:r>
            <w:rPr/>
            <w:tab/>
          </w:r>
          <w:hyperlink w:anchor="__RefHeading___Toc137198238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7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RIO GRANDE</w:t>
          </w:r>
          <w:r>
            <w:rPr/>
            <w:tab/>
          </w:r>
          <w:hyperlink w:anchor="__RefHeading___Toc137198239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8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HAWAJE</w:t>
          </w:r>
          <w:r>
            <w:rPr/>
            <w:tab/>
          </w:r>
          <w:hyperlink w:anchor="__RefHeading___Toc137198240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9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RZY STERZE</w:t>
          </w:r>
          <w:r>
            <w:rPr/>
            <w:tab/>
          </w:r>
          <w:hyperlink w:anchor="__RefHeading___Toc137198241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0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HISTORIA ZŁEGO STERNIKA, CO NIE UŻYWAŁ GRZEBYKA</w:t>
          </w:r>
          <w:r>
            <w:rPr/>
            <w:tab/>
          </w:r>
          <w:hyperlink w:anchor="__RefHeading___Toc137198242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11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JOHN KANAKA</w:t>
          </w:r>
          <w:r>
            <w:rPr>
              <w:lang w:val="en-US" w:eastAsia="en-US"/>
            </w:rPr>
            <w:tab/>
          </w:r>
          <w:hyperlink w:anchor="__RefHeading___Toc13719824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12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SACRAMENTO</w:t>
          </w:r>
          <w:r>
            <w:rPr>
              <w:lang w:val="en-US" w:eastAsia="en-US"/>
            </w:rPr>
            <w:tab/>
          </w:r>
          <w:hyperlink w:anchor="__RefHeading___Toc13719824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3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STARA MAUI</w:t>
          </w:r>
          <w:r>
            <w:rPr/>
            <w:tab/>
          </w:r>
          <w:hyperlink w:anchor="__RefHeading___Toc137198245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4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YAW, YAW</w:t>
          </w:r>
          <w:r>
            <w:rPr/>
            <w:tab/>
          </w:r>
          <w:hyperlink w:anchor="__RefHeading___Toc137198246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5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MORZA PSY</w:t>
          </w:r>
          <w:r>
            <w:rPr/>
            <w:tab/>
          </w:r>
          <w:hyperlink w:anchor="__RefHeading___Toc137198247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6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MARCO POLO</w:t>
          </w:r>
          <w:r>
            <w:rPr/>
            <w:tab/>
          </w:r>
          <w:hyperlink w:anchor="__RefHeading___Toc137198248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7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BALLADA O JAKUBIE</w:t>
          </w:r>
          <w:r>
            <w:rPr/>
            <w:tab/>
          </w:r>
          <w:hyperlink w:anchor="__RefHeading___Toc137198249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8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CHOLERNE MORZE</w:t>
          </w:r>
          <w:r>
            <w:rPr/>
            <w:tab/>
          </w:r>
          <w:hyperlink w:anchor="__RefHeading___Toc137198250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9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ISTNY CUD</w:t>
          </w:r>
          <w:r>
            <w:rPr/>
            <w:tab/>
          </w:r>
          <w:hyperlink w:anchor="__RefHeading___Toc137198251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20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HISZPAŃSKIE DZIEWCZYNY</w:t>
          </w:r>
          <w:r>
            <w:rPr/>
            <w:tab/>
          </w:r>
          <w:hyperlink w:anchor="__RefHeading___Toc137198252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21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STARA LATARNIA</w:t>
          </w:r>
          <w:r>
            <w:rPr/>
            <w:tab/>
          </w:r>
          <w:hyperlink w:anchor="__RefHeading___Toc137198253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22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HISZPANKA Z CALLAO</w:t>
          </w:r>
          <w:r>
            <w:rPr/>
            <w:tab/>
          </w:r>
          <w:hyperlink w:anchor="__RefHeading___Toc137198254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23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BABA ZE STALI</w:t>
          </w:r>
          <w:r>
            <w:rPr/>
            <w:tab/>
          </w:r>
          <w:hyperlink w:anchor="__RefHeading___Toc137198255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24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LUZAK</w:t>
          </w:r>
          <w:r>
            <w:rPr/>
            <w:tab/>
          </w:r>
          <w:hyperlink w:anchor="__RefHeading___Toc137198256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25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NA MORZE</w:t>
          </w:r>
          <w:r>
            <w:rPr/>
            <w:tab/>
          </w:r>
          <w:hyperlink w:anchor="__RefHeading___Toc137198257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26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WODNY PATROL</w:t>
          </w:r>
          <w:r>
            <w:rPr/>
            <w:tab/>
          </w:r>
          <w:hyperlink w:anchor="__RefHeading___Toc137198258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27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DMUCHA OD PORANKU</w:t>
          </w:r>
          <w:r>
            <w:rPr/>
            <w:tab/>
          </w:r>
          <w:hyperlink w:anchor="__RefHeading___Toc137198259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28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NA MAZURY</w:t>
          </w:r>
          <w:r>
            <w:rPr/>
            <w:tab/>
          </w:r>
          <w:hyperlink w:anchor="__RefHeading___Toc137198260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29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RZECHYŁY</w:t>
          </w:r>
          <w:r>
            <w:rPr/>
            <w:tab/>
          </w:r>
          <w:hyperlink w:anchor="__RefHeading___Toc137198261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30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EMMA (JULIANNA)</w:t>
          </w:r>
          <w:r>
            <w:rPr/>
            <w:tab/>
          </w:r>
          <w:hyperlink w:anchor="__RefHeading___Toc137198262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31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DWUDZIESTY CZWARTY LUTEGO (BIJATYKA)</w:t>
          </w:r>
          <w:r>
            <w:rPr/>
            <w:tab/>
          </w:r>
          <w:hyperlink w:anchor="__RefHeading___Toc137198263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32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SALLY RACKETT</w:t>
          </w:r>
          <w:r>
            <w:rPr/>
            <w:tab/>
          </w:r>
          <w:hyperlink w:anchor="__RefHeading___Toc137198264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33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STARE SWANSEA TOWN RAZ JESZCZE</w:t>
          </w:r>
          <w:r>
            <w:rPr/>
            <w:tab/>
          </w:r>
          <w:hyperlink w:anchor="__RefHeading___Toc137198265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34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TAŃCOWANIE</w:t>
          </w:r>
          <w:r>
            <w:rPr/>
            <w:tab/>
          </w:r>
          <w:hyperlink w:anchor="__RefHeading___Toc137198266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35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ROLL ALABAMA</w:t>
          </w:r>
          <w:r>
            <w:rPr/>
            <w:tab/>
          </w:r>
          <w:hyperlink w:anchor="__RefHeading___Toc137198267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36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CZTERY PIWKA</w:t>
          </w:r>
          <w:r>
            <w:rPr/>
            <w:tab/>
          </w:r>
          <w:hyperlink w:anchor="__RefHeading___Toc137198268"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37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MECHANICY</w:t>
          </w:r>
          <w:r>
            <w:rPr/>
            <w:tab/>
          </w:r>
          <w:hyperlink w:anchor="__RefHeading___Toc137198269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38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BITWA</w:t>
          </w:r>
          <w:r>
            <w:rPr/>
            <w:tab/>
          </w:r>
          <w:hyperlink w:anchor="__RefHeading___Toc137198270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39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SAMANTHA</w:t>
          </w:r>
          <w:r>
            <w:rPr/>
            <w:tab/>
          </w:r>
          <w:hyperlink w:anchor="__RefHeading___Toc137198271">
            <w:r>
              <w:rPr>
                <w:rStyle w:val="IndexLink"/>
              </w:rPr>
              <w:t>34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40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ELIZA JANE</w:t>
          </w:r>
          <w:r>
            <w:rPr>
              <w:lang w:val="en-US" w:eastAsia="en-US"/>
            </w:rPr>
            <w:tab/>
          </w:r>
          <w:hyperlink w:anchor="__RefHeading___Toc13719827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41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DIGI, DIGI</w:t>
          </w:r>
          <w:r>
            <w:rPr>
              <w:lang w:val="en-US" w:eastAsia="en-US"/>
            </w:rPr>
            <w:tab/>
          </w:r>
          <w:hyperlink w:anchor="__RefHeading___Toc137198273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42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LOWLANDS LOW</w:t>
          </w:r>
          <w:r>
            <w:rPr>
              <w:lang w:val="en-US" w:eastAsia="en-US"/>
            </w:rPr>
            <w:tab/>
          </w:r>
          <w:hyperlink w:anchor="__RefHeading___Toc13719827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43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OD JODŁĄ</w:t>
          </w:r>
          <w:r>
            <w:rPr/>
            <w:tab/>
          </w:r>
          <w:hyperlink w:anchor="__RefHeading___Toc137198275"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44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ŚMIAŁY HARPUNNIK</w:t>
          </w:r>
          <w:r>
            <w:rPr/>
            <w:tab/>
          </w:r>
          <w:hyperlink w:anchor="__RefHeading___Toc137198276"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45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JOHNY BAY</w:t>
          </w:r>
          <w:r>
            <w:rPr/>
            <w:tab/>
          </w:r>
          <w:hyperlink w:anchor="__RefHeading___Toc137198277"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46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WIELORYBNICY GRENLANDZCY</w:t>
          </w:r>
          <w:r>
            <w:rPr/>
            <w:tab/>
          </w:r>
          <w:hyperlink w:anchor="__RefHeading___Toc137198278"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47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AUSTRALIA</w:t>
          </w:r>
          <w:r>
            <w:rPr/>
            <w:tab/>
          </w:r>
          <w:hyperlink w:anchor="__RefHeading___Toc137198279"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bCs/>
              <w:szCs w:val="26"/>
            </w:rPr>
            <w:t>48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bCs/>
              <w:szCs w:val="26"/>
            </w:rPr>
            <w:t>TYSIĄCE MIL STĄD</w:t>
          </w:r>
          <w:r>
            <w:rPr/>
            <w:tab/>
          </w:r>
          <w:hyperlink w:anchor="__RefHeading___Toc137198280"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49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KONGO RIVER</w:t>
          </w:r>
          <w:r>
            <w:rPr>
              <w:lang w:val="en-US" w:eastAsia="en-US"/>
            </w:rPr>
            <w:tab/>
          </w:r>
          <w:hyperlink w:anchor="__RefHeading___Toc13719828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50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LATARNIA EDDYSTONE</w:t>
          </w:r>
          <w:r>
            <w:rPr>
              <w:lang w:val="en-US" w:eastAsia="en-US"/>
            </w:rPr>
            <w:tab/>
          </w:r>
          <w:hyperlink w:anchor="__RefHeading___Toc137198282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51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GDY PEWNEJ NOCY</w:t>
          </w:r>
          <w:r>
            <w:rPr/>
            <w:tab/>
          </w:r>
          <w:hyperlink w:anchor="__RefHeading___Toc137198283"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52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MAGGIE MAY</w:t>
          </w:r>
          <w:r>
            <w:rPr/>
            <w:tab/>
          </w:r>
          <w:hyperlink w:anchor="__RefHeading___Toc137198284"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53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JEJKU, JEJKU</w:t>
          </w:r>
          <w:r>
            <w:rPr/>
            <w:tab/>
          </w:r>
          <w:hyperlink w:anchor="__RefHeading___Toc137198285">
            <w:r>
              <w:rPr>
                <w:rStyle w:val="IndexLink"/>
              </w:rPr>
              <w:t>47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54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IRLANDZKI WĘDROWIEC</w:t>
          </w:r>
          <w:r>
            <w:rPr/>
            <w:tab/>
          </w:r>
          <w:hyperlink w:anchor="__RefHeading___Toc137198286"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55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DZIEWCZĘ Z AMSTERDAMU</w:t>
          </w:r>
          <w:r>
            <w:rPr/>
            <w:tab/>
          </w:r>
          <w:hyperlink w:anchor="__RefHeading___Toc137198287">
            <w:r>
              <w:rPr>
                <w:rStyle w:val="IndexLink"/>
              </w:rPr>
              <w:t>49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56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STARY BRYG (STATEK WIDMO)</w:t>
          </w:r>
          <w:r>
            <w:rPr/>
            <w:tab/>
          </w:r>
          <w:hyperlink w:anchor="__RefHeading___Toc137198288">
            <w:r>
              <w:rPr>
                <w:rStyle w:val="IndexLink"/>
              </w:rPr>
              <w:t>49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57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SYRENA</w:t>
          </w:r>
          <w:r>
            <w:rPr>
              <w:lang w:val="en-US" w:eastAsia="en-US"/>
            </w:rPr>
            <w:tab/>
          </w:r>
          <w:hyperlink w:anchor="__RefHeading___Toc137198289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58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SZKUNER I'M ALONE</w:t>
          </w:r>
          <w:r>
            <w:rPr>
              <w:lang w:val="en-US" w:eastAsia="en-US"/>
            </w:rPr>
            <w:tab/>
          </w:r>
          <w:hyperlink w:anchor="__RefHeading___Toc137198290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59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SZANTA DORSZOWA</w:t>
          </w:r>
          <w:r>
            <w:rPr/>
            <w:tab/>
          </w:r>
          <w:hyperlink w:anchor="__RefHeading___Toc137198291">
            <w:r>
              <w:rPr>
                <w:rStyle w:val="IndexLink"/>
              </w:rPr>
              <w:t>5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60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SHENANDOAH</w:t>
          </w:r>
          <w:r>
            <w:rPr/>
            <w:tab/>
          </w:r>
          <w:hyperlink w:anchor="__RefHeading___Toc137198292">
            <w:r>
              <w:rPr>
                <w:rStyle w:val="IndexLink"/>
              </w:rPr>
              <w:t>5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61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SZANTA śLEDZIOWA</w:t>
          </w:r>
          <w:r>
            <w:rPr/>
            <w:tab/>
          </w:r>
          <w:hyperlink w:anchor="__RefHeading___Toc137198293">
            <w:r>
              <w:rPr>
                <w:rStyle w:val="IndexLink"/>
              </w:rPr>
              <w:t>53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62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BRANKA</w:t>
          </w:r>
          <w:r>
            <w:rPr/>
            <w:tab/>
          </w:r>
          <w:hyperlink w:anchor="__RefHeading___Toc137198294">
            <w:r>
              <w:rPr>
                <w:rStyle w:val="IndexLink"/>
              </w:rPr>
              <w:t>54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63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CIAŁKO</w:t>
          </w:r>
          <w:r>
            <w:rPr>
              <w:lang w:val="en-US" w:eastAsia="en-US"/>
            </w:rPr>
            <w:tab/>
          </w:r>
          <w:hyperlink w:anchor="__RefHeading___Toc137198295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64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NANCY WHISKY</w:t>
          </w:r>
          <w:r>
            <w:rPr>
              <w:lang w:val="en-US" w:eastAsia="en-US"/>
            </w:rPr>
            <w:tab/>
          </w:r>
          <w:hyperlink w:anchor="__RefHeading___Toc137198296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65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GDYŃSKI PORT</w:t>
          </w:r>
          <w:r>
            <w:rPr/>
            <w:tab/>
          </w:r>
          <w:hyperlink w:anchor="__RefHeading___Toc137198297">
            <w:r>
              <w:rPr>
                <w:rStyle w:val="IndexLink"/>
              </w:rPr>
              <w:t>57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66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KAPITANOWIE</w:t>
          </w:r>
          <w:r>
            <w:rPr/>
            <w:tab/>
          </w:r>
          <w:hyperlink w:anchor="__RefHeading___Toc137198298">
            <w:r>
              <w:rPr>
                <w:rStyle w:val="IndexLink"/>
              </w:rPr>
              <w:t>57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67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HOOKER JOHN</w:t>
          </w:r>
          <w:r>
            <w:rPr>
              <w:lang w:val="en-US" w:eastAsia="en-US"/>
            </w:rPr>
            <w:tab/>
          </w:r>
          <w:hyperlink w:anchor="__RefHeading___Toc137198299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68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GITARA JOHNA (Jurka)</w:t>
          </w:r>
          <w:r>
            <w:rPr>
              <w:lang w:val="en-US" w:eastAsia="en-US"/>
            </w:rPr>
            <w:tab/>
          </w:r>
          <w:hyperlink w:anchor="__RefHeading___Toc137198300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69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YARMOUTH TOWN</w:t>
          </w:r>
          <w:r>
            <w:rPr>
              <w:lang w:val="en-US" w:eastAsia="en-US"/>
            </w:rPr>
            <w:tab/>
          </w:r>
          <w:hyperlink w:anchor="__RefHeading___Toc137198301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70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GRUBY</w:t>
          </w:r>
          <w:r>
            <w:rPr>
              <w:lang w:val="en-US" w:eastAsia="en-US"/>
            </w:rPr>
            <w:tab/>
          </w:r>
          <w:hyperlink w:anchor="__RefHeading___Toc137198302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71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KOCHANIE SZOTA WYBIERZ MI</w:t>
          </w:r>
          <w:r>
            <w:rPr/>
            <w:tab/>
          </w:r>
          <w:hyperlink w:anchor="__RefHeading___Toc137198303">
            <w:r>
              <w:rPr>
                <w:rStyle w:val="IndexLink"/>
              </w:rPr>
              <w:t>6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72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OD SZTOKFISZEM</w:t>
          </w:r>
          <w:r>
            <w:rPr/>
            <w:tab/>
          </w:r>
          <w:hyperlink w:anchor="__RefHeading___Toc137198304">
            <w:r>
              <w:rPr>
                <w:rStyle w:val="IndexLink"/>
              </w:rPr>
              <w:t>6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73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ORT</w:t>
          </w:r>
          <w:r>
            <w:rPr/>
            <w:tab/>
          </w:r>
          <w:hyperlink w:anchor="__RefHeading___Toc137198305">
            <w:r>
              <w:rPr>
                <w:rStyle w:val="IndexLink"/>
              </w:rPr>
              <w:t>63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74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WRACAMY Z MORZA</w:t>
          </w:r>
          <w:r>
            <w:rPr/>
            <w:tab/>
          </w:r>
          <w:hyperlink w:anchor="__RefHeading___Toc137198306">
            <w:r>
              <w:rPr>
                <w:rStyle w:val="IndexLink"/>
              </w:rPr>
              <w:t>64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75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KUTER MIKSER</w:t>
          </w:r>
          <w:r>
            <w:rPr/>
            <w:tab/>
          </w:r>
          <w:hyperlink w:anchor="__RefHeading___Toc137198307">
            <w:r>
              <w:rPr>
                <w:rStyle w:val="IndexLink"/>
              </w:rPr>
              <w:t>64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76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ZŁOTA ARKA</w:t>
          </w:r>
          <w:r>
            <w:rPr/>
            <w:tab/>
          </w:r>
          <w:hyperlink w:anchor="__RefHeading___Toc137198308">
            <w:r>
              <w:rPr>
                <w:rStyle w:val="IndexLink"/>
              </w:rPr>
              <w:t>65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77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ERIE CANAL</w:t>
          </w:r>
          <w:r>
            <w:rPr/>
            <w:tab/>
          </w:r>
          <w:hyperlink w:anchor="__RefHeading___Toc137198309">
            <w:r>
              <w:rPr>
                <w:rStyle w:val="IndexLink"/>
              </w:rPr>
              <w:t>65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78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KANGUR</w:t>
          </w:r>
          <w:r>
            <w:rPr/>
            <w:tab/>
          </w:r>
          <w:hyperlink w:anchor="__RefHeading___Toc137198310">
            <w:r>
              <w:rPr>
                <w:rStyle w:val="IndexLink"/>
              </w:rPr>
              <w:t>66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79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ŻEGNAJ MOLLY</w:t>
          </w:r>
          <w:r>
            <w:rPr/>
            <w:tab/>
          </w:r>
          <w:hyperlink w:anchor="__RefHeading___Toc137198311">
            <w:r>
              <w:rPr>
                <w:rStyle w:val="IndexLink"/>
              </w:rPr>
              <w:t>66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80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ŁOWY</w:t>
          </w:r>
          <w:r>
            <w:rPr/>
            <w:tab/>
          </w:r>
          <w:hyperlink w:anchor="__RefHeading___Toc137198312">
            <w:r>
              <w:rPr>
                <w:rStyle w:val="IndexLink"/>
              </w:rPr>
              <w:t>67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81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SERAFINA</w:t>
          </w:r>
          <w:r>
            <w:rPr/>
            <w:tab/>
          </w:r>
          <w:hyperlink w:anchor="__RefHeading___Toc137198313">
            <w:r>
              <w:rPr>
                <w:rStyle w:val="IndexLink"/>
              </w:rPr>
              <w:t>68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82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CHŁOPCY Z KILLYBEGS</w:t>
          </w:r>
          <w:r>
            <w:rPr/>
            <w:tab/>
          </w:r>
          <w:hyperlink w:anchor="__RefHeading___Toc137198314">
            <w:r>
              <w:rPr>
                <w:rStyle w:val="IndexLink"/>
              </w:rPr>
              <w:t>69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83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IJMY ZA CHŁOPCÓW, CO WYSZLI NA POŁÓW</w:t>
          </w:r>
          <w:r>
            <w:rPr/>
            <w:tab/>
          </w:r>
          <w:hyperlink w:anchor="__RefHeading___Toc137198315">
            <w:r>
              <w:rPr>
                <w:rStyle w:val="IndexLink"/>
              </w:rPr>
              <w:t>70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84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MARGOT</w:t>
          </w:r>
          <w:r>
            <w:rPr>
              <w:lang w:val="en-US" w:eastAsia="en-US"/>
            </w:rPr>
            <w:tab/>
          </w:r>
          <w:hyperlink w:anchor="__RefHeading___Toc137198316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85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GAY HEAD</w:t>
          </w:r>
          <w:r>
            <w:rPr>
              <w:lang w:val="en-US" w:eastAsia="en-US"/>
            </w:rPr>
            <w:tab/>
          </w:r>
          <w:hyperlink w:anchor="__RefHeading___Toc137198317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86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OPOWIEśĆ</w:t>
          </w:r>
          <w:r>
            <w:rPr/>
            <w:tab/>
          </w:r>
          <w:hyperlink w:anchor="__RefHeading___Toc137198318">
            <w:r>
              <w:rPr>
                <w:rStyle w:val="IndexLink"/>
              </w:rPr>
              <w:t>73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87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WSTAWAJ JACK (GROGU DZBAN)</w:t>
          </w:r>
          <w:r>
            <w:rPr/>
            <w:tab/>
          </w:r>
          <w:hyperlink w:anchor="__RefHeading___Toc137198319">
            <w:r>
              <w:rPr>
                <w:rStyle w:val="IndexLink"/>
              </w:rPr>
              <w:t>74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88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ZAPACH LĄDU</w:t>
          </w:r>
          <w:r>
            <w:rPr/>
            <w:tab/>
          </w:r>
          <w:hyperlink w:anchor="__RefHeading___Toc137198320">
            <w:r>
              <w:rPr>
                <w:rStyle w:val="IndexLink"/>
              </w:rPr>
              <w:t>75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89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KWIAT WANILII</w:t>
          </w:r>
          <w:r>
            <w:rPr/>
            <w:tab/>
          </w:r>
          <w:hyperlink w:anchor="__RefHeading___Toc137198321">
            <w:r>
              <w:rPr>
                <w:rStyle w:val="IndexLink"/>
              </w:rPr>
              <w:t>75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90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LISTY Z ATLANTYDY</w:t>
          </w:r>
          <w:r>
            <w:rPr/>
            <w:tab/>
          </w:r>
          <w:hyperlink w:anchor="__RefHeading___Toc137198322">
            <w:r>
              <w:rPr>
                <w:rStyle w:val="IndexLink"/>
              </w:rPr>
              <w:t>76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91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IRACI</w:t>
          </w:r>
          <w:r>
            <w:rPr/>
            <w:tab/>
          </w:r>
          <w:hyperlink w:anchor="__RefHeading___Toc137198323">
            <w:r>
              <w:rPr>
                <w:rStyle w:val="IndexLink"/>
              </w:rPr>
              <w:t>76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92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BALLADA O ŻEGLARZU</w:t>
          </w:r>
          <w:r>
            <w:rPr/>
            <w:tab/>
          </w:r>
          <w:hyperlink w:anchor="__RefHeading___Toc137198324">
            <w:r>
              <w:rPr>
                <w:rStyle w:val="IndexLink"/>
              </w:rPr>
              <w:t>77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93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WRESZCIE  PŁYNĘ</w:t>
          </w:r>
          <w:r>
            <w:rPr/>
            <w:tab/>
          </w:r>
          <w:hyperlink w:anchor="__RefHeading___Toc137198325">
            <w:r>
              <w:rPr>
                <w:rStyle w:val="IndexLink"/>
              </w:rPr>
              <w:t>78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94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MONA</w:t>
          </w:r>
          <w:r>
            <w:rPr/>
            <w:tab/>
          </w:r>
          <w:hyperlink w:anchor="__RefHeading___Toc137198326">
            <w:r>
              <w:rPr>
                <w:rStyle w:val="IndexLink"/>
              </w:rPr>
              <w:t>79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95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BYLE DALEJ</w:t>
          </w:r>
          <w:r>
            <w:rPr/>
            <w:tab/>
          </w:r>
          <w:hyperlink w:anchor="__RefHeading___Toc137198327">
            <w:r>
              <w:rPr>
                <w:rStyle w:val="IndexLink"/>
              </w:rPr>
              <w:t>80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96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CYKLADY</w:t>
          </w:r>
          <w:r>
            <w:rPr/>
            <w:tab/>
          </w:r>
          <w:hyperlink w:anchor="__RefHeading___Toc137198328">
            <w:r>
              <w:rPr>
                <w:rStyle w:val="IndexLink"/>
              </w:rPr>
              <w:t>81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97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PADDY WEST</w:t>
          </w:r>
          <w:r>
            <w:rPr>
              <w:lang w:val="en-US" w:eastAsia="en-US"/>
            </w:rPr>
            <w:tab/>
          </w:r>
          <w:hyperlink w:anchor="__RefHeading___Toc137198329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98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MOBILE BAY</w:t>
          </w:r>
          <w:r>
            <w:rPr>
              <w:lang w:val="en-US" w:eastAsia="en-US"/>
            </w:rPr>
            <w:tab/>
          </w:r>
          <w:hyperlink w:anchor="__RefHeading___Toc137198330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left" w:pos="48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99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SZKLANY JASIO</w:t>
          </w:r>
          <w:r>
            <w:rPr/>
            <w:tab/>
          </w:r>
          <w:hyperlink w:anchor="__RefHeading___Toc137198331">
            <w:r>
              <w:rPr>
                <w:rStyle w:val="IndexLink"/>
              </w:rPr>
              <w:t>83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00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CO SIĘ ZDARZYŁO</w:t>
          </w:r>
          <w:r>
            <w:rPr/>
            <w:tab/>
          </w:r>
          <w:hyperlink w:anchor="__RefHeading___Toc137198332">
            <w:r>
              <w:rPr>
                <w:rStyle w:val="IndexLink"/>
              </w:rPr>
              <w:t>84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01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BIAŁA SUKIENKA</w:t>
          </w:r>
          <w:r>
            <w:rPr/>
            <w:tab/>
          </w:r>
          <w:hyperlink w:anchor="__RefHeading___Toc137198333">
            <w:r>
              <w:rPr>
                <w:rStyle w:val="IndexLink"/>
              </w:rPr>
              <w:t>85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02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ŻYCIE TO BAJKA</w:t>
          </w:r>
          <w:r>
            <w:rPr/>
            <w:tab/>
          </w:r>
          <w:hyperlink w:anchor="__RefHeading___Toc137198334">
            <w:r>
              <w:rPr>
                <w:rStyle w:val="IndexLink"/>
              </w:rPr>
              <w:t>86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03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IJĘ ZA REJS</w:t>
          </w:r>
          <w:r>
            <w:rPr/>
            <w:tab/>
          </w:r>
          <w:hyperlink w:anchor="__RefHeading___Toc137198335">
            <w:r>
              <w:rPr>
                <w:rStyle w:val="IndexLink"/>
              </w:rPr>
              <w:t>87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04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O CO MI TO BYŁO</w:t>
          </w:r>
          <w:r>
            <w:rPr/>
            <w:tab/>
          </w:r>
          <w:hyperlink w:anchor="__RefHeading___Toc137198336">
            <w:r>
              <w:rPr>
                <w:rStyle w:val="IndexLink"/>
              </w:rPr>
              <w:t>88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05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JA STAWIAM</w:t>
          </w:r>
          <w:r>
            <w:rPr/>
            <w:tab/>
          </w:r>
          <w:hyperlink w:anchor="__RefHeading___Toc137198337">
            <w:r>
              <w:rPr>
                <w:rStyle w:val="IndexLink"/>
              </w:rPr>
              <w:t>89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06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Z PACYFIKU NA ATLANTYK</w:t>
          </w:r>
          <w:r>
            <w:rPr/>
            <w:tab/>
          </w:r>
          <w:hyperlink w:anchor="__RefHeading___Toc137198338">
            <w:r>
              <w:rPr>
                <w:rStyle w:val="IndexLink"/>
              </w:rPr>
              <w:t>90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107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MOLLY MAQUIRES</w:t>
          </w:r>
          <w:r>
            <w:rPr>
              <w:lang w:val="en-US" w:eastAsia="en-US"/>
            </w:rPr>
            <w:tab/>
          </w:r>
          <w:hyperlink w:anchor="__RefHeading___Toc137198339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</w:pPr>
          <w:r>
            <w:rPr>
              <w:szCs w:val="26"/>
              <w:lang w:val="en-US" w:eastAsia="en-US"/>
            </w:rPr>
            <w:t>108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  <w:lang w:val="en-US" w:eastAsia="en-US"/>
            </w:rPr>
            <w:tab/>
          </w:r>
          <w:r>
            <w:rPr>
              <w:szCs w:val="26"/>
              <w:lang w:val="en-US" w:eastAsia="en-US"/>
            </w:rPr>
            <w:t>AMSTERDAM (KUBAŃSKI SZLAK)</w:t>
          </w:r>
          <w:r>
            <w:rPr>
              <w:lang w:val="en-US" w:eastAsia="en-US"/>
            </w:rPr>
            <w:tab/>
          </w:r>
          <w:hyperlink w:anchor="__RefHeading___Toc137198340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09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ŻYCZENIA NOWOROCZNE</w:t>
          </w:r>
          <w:r>
            <w:rPr/>
            <w:tab/>
          </w:r>
          <w:hyperlink w:anchor="__RefHeading___Toc137198341">
            <w:r>
              <w:rPr>
                <w:rStyle w:val="IndexLink"/>
              </w:rPr>
              <w:t>93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10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ÓJDĘ PRZEZ MORZE</w:t>
          </w:r>
          <w:r>
            <w:rPr/>
            <w:tab/>
          </w:r>
          <w:hyperlink w:anchor="__RefHeading___Toc137198342">
            <w:r>
              <w:rPr>
                <w:rStyle w:val="IndexLink"/>
              </w:rPr>
              <w:t>94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11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TRZY FALE</w:t>
          </w:r>
          <w:r>
            <w:rPr/>
            <w:tab/>
          </w:r>
          <w:hyperlink w:anchor="__RefHeading___Toc137198343">
            <w:r>
              <w:rPr>
                <w:rStyle w:val="IndexLink"/>
              </w:rPr>
              <w:t>95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12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OCZąTKUJąCEGO ŻEGLARZA PIEśŃ RADOSNA</w:t>
          </w:r>
          <w:r>
            <w:rPr/>
            <w:tab/>
          </w:r>
          <w:hyperlink w:anchor="__RefHeading___Toc137198344">
            <w:r>
              <w:rPr>
                <w:rStyle w:val="IndexLink"/>
              </w:rPr>
              <w:t>96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13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ŻEGLARSKI CZARDASZ</w:t>
          </w:r>
          <w:r>
            <w:rPr/>
            <w:tab/>
          </w:r>
          <w:hyperlink w:anchor="__RefHeading___Toc137198345">
            <w:r>
              <w:rPr>
                <w:rStyle w:val="IndexLink"/>
              </w:rPr>
              <w:t>97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14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PIOSENKA DLA MOJEJ DZIEWCZYNY</w:t>
          </w:r>
          <w:r>
            <w:rPr/>
            <w:tab/>
          </w:r>
          <w:hyperlink w:anchor="__RefHeading___Toc137198346">
            <w:r>
              <w:rPr>
                <w:rStyle w:val="IndexLink"/>
              </w:rPr>
              <w:t>98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15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ŻYCZENIA POWROTU</w:t>
          </w:r>
          <w:r>
            <w:rPr/>
            <w:tab/>
          </w:r>
          <w:hyperlink w:anchor="__RefHeading___Toc137198347">
            <w:r>
              <w:rPr>
                <w:rStyle w:val="IndexLink"/>
              </w:rPr>
              <w:t>99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16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SPOTKAJ SIĘ Z ŻAGLEM</w:t>
          </w:r>
          <w:r>
            <w:rPr/>
            <w:tab/>
          </w:r>
          <w:hyperlink w:anchor="__RefHeading___Toc137198348">
            <w:r>
              <w:rPr>
                <w:rStyle w:val="IndexLink"/>
              </w:rPr>
              <w:t>100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17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- - - - - - - - - - - - - - - - - - - - - - - -  COŚ  SPOZA  SZANTY - - - - - - - - - - - - - - - - - - - - --</w:t>
          </w:r>
          <w:r>
            <w:rPr/>
            <w:tab/>
          </w:r>
          <w:hyperlink w:anchor="__RefHeading___Toc137198349">
            <w:r>
              <w:rPr>
                <w:rStyle w:val="IndexLink"/>
              </w:rPr>
              <w:t>101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18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BALLADA O PORACH ROKU</w:t>
          </w:r>
          <w:r>
            <w:rPr/>
            <w:tab/>
          </w:r>
          <w:hyperlink w:anchor="__RefHeading___Toc137198350">
            <w:r>
              <w:rPr>
                <w:rStyle w:val="IndexLink"/>
              </w:rPr>
              <w:t>101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19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MONOTEMATYCZNA  PIOSENKA  TURYSTYCZNA</w:t>
          </w:r>
          <w:r>
            <w:rPr/>
            <w:tab/>
          </w:r>
          <w:hyperlink w:anchor="__RefHeading___Toc137198351">
            <w:r>
              <w:rPr>
                <w:rStyle w:val="IndexLink"/>
              </w:rPr>
              <w:t>102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20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DWIE DROGI</w:t>
          </w:r>
          <w:r>
            <w:rPr/>
            <w:tab/>
          </w:r>
          <w:hyperlink w:anchor="__RefHeading___Toc137198352">
            <w:r>
              <w:rPr>
                <w:rStyle w:val="IndexLink"/>
              </w:rPr>
              <w:t>103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21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NIEPOPRAWNY GOŚĆ</w:t>
          </w:r>
          <w:r>
            <w:rPr/>
            <w:tab/>
          </w:r>
          <w:hyperlink w:anchor="__RefHeading___Toc137198353">
            <w:r>
              <w:rPr>
                <w:rStyle w:val="IndexLink"/>
              </w:rPr>
              <w:t>104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22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OBŁOKI</w:t>
          </w:r>
          <w:r>
            <w:rPr/>
            <w:tab/>
          </w:r>
          <w:hyperlink w:anchor="__RefHeading___Toc137198354">
            <w:r>
              <w:rPr>
                <w:rStyle w:val="IndexLink"/>
              </w:rPr>
              <w:t>105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23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STARY ALBUM</w:t>
          </w:r>
          <w:r>
            <w:rPr/>
            <w:tab/>
          </w:r>
          <w:hyperlink w:anchor="__RefHeading___Toc137198355">
            <w:r>
              <w:rPr>
                <w:rStyle w:val="IndexLink"/>
              </w:rPr>
              <w:t>106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</w:pPr>
          <w:r>
            <w:rPr>
              <w:szCs w:val="26"/>
            </w:rPr>
            <w:t>124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szCs w:val="26"/>
            </w:rPr>
            <w:t>BLUES O TĘSKNOCIE</w:t>
          </w:r>
          <w:r>
            <w:rPr/>
            <w:tab/>
          </w:r>
          <w:hyperlink w:anchor="__RefHeading___Toc137198356">
            <w:r>
              <w:rPr>
                <w:rStyle w:val="IndexLink"/>
              </w:rPr>
              <w:t>107</w:t>
            </w:r>
          </w:hyperlink>
        </w:p>
        <w:p>
          <w:pPr>
            <w:pStyle w:val="Contents1"/>
            <w:tabs>
              <w:tab w:val="left" w:pos="640" w:leader="none"/>
              <w:tab w:val="right" w:pos="9628" w:leader="dot"/>
            </w:tabs>
            <w:rPr>
              <w:b w:val="false"/>
              <w:b w:val="false"/>
              <w:spacing w:val="0"/>
              <w:w w:val="100"/>
              <w:sz w:val="24"/>
              <w:szCs w:val="24"/>
            </w:rPr>
          </w:pPr>
          <w:r>
            <w:rPr>
              <w:caps w:val="false"/>
              <w:smallCaps w:val="false"/>
              <w:szCs w:val="26"/>
            </w:rPr>
            <w:t>125.</w:t>
          </w:r>
          <w:r>
            <w:rPr>
              <w:b w:val="false"/>
              <w:caps w:val="false"/>
              <w:smallCaps w:val="false"/>
              <w:spacing w:val="0"/>
              <w:w w:val="100"/>
              <w:sz w:val="24"/>
              <w:szCs w:val="24"/>
            </w:rPr>
            <w:tab/>
          </w:r>
          <w:r>
            <w:rPr>
              <w:caps w:val="false"/>
              <w:smallCaps w:val="false"/>
              <w:szCs w:val="26"/>
            </w:rPr>
            <w:t>BOSSANOVA O PÓŁNOCY</w:t>
          </w:r>
          <w:r>
            <w:rPr>
              <w:caps w:val="false"/>
              <w:smallCaps w:val="false"/>
            </w:rPr>
            <w:tab/>
          </w:r>
          <w:hyperlink w:anchor="__RefHeading___Toc137198357">
            <w:r>
              <w:rPr>
                <w:rStyle w:val="IndexLink"/>
                <w:caps w:val="false"/>
                <w:smallCaps w:val="false"/>
              </w:rPr>
              <w:t>10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b w:val="false"/>
          <w:b w:val="false"/>
          <w:caps/>
          <w:spacing w:val="0"/>
          <w:w w:val="100"/>
          <w:sz w:val="24"/>
          <w:szCs w:val="24"/>
        </w:rPr>
      </w:pPr>
      <w:r>
        <w:rPr>
          <w:b w:val="false"/>
          <w:caps/>
          <w:spacing w:val="0"/>
          <w:w w:val="100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567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119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9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2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Courier New" w:hAnsi="Courier New" w:eastAsia="Times New Roman" w:cs="Courier New"/>
      <w:b/>
      <w:color w:val="auto"/>
      <w:spacing w:val="-20"/>
      <w:w w:val="90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eastAsia="MS Mincho;ＭＳ 明朝" w:cs="Arial"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eastAsia="MS Mincho;ＭＳ 明朝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rFonts w:ascii="Times New Roman" w:hAnsi="Times New Roman" w:cs="Times New Roman"/>
      <w:caps/>
      <w:lang w:val="en-US" w:eastAsia="en-US"/>
    </w:rPr>
  </w:style>
  <w:style w:type="paragraph" w:styleId="Contents2">
    <w:name w:val="TOC 2"/>
    <w:basedOn w:val="Normal"/>
    <w:next w:val="Normal"/>
    <w:pPr>
      <w:ind w:left="160" w:hanging="0"/>
    </w:pPr>
    <w:rPr>
      <w:rFonts w:ascii="Times New Roman" w:hAnsi="Times New Roman" w:cs="Times New Roman"/>
      <w:b w:val="false"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b w:val="fals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320" w:hanging="0"/>
    </w:pPr>
    <w:rPr>
      <w:rFonts w:ascii="Times New Roman" w:hAnsi="Times New Roman" w:cs="Times New Roman"/>
      <w:b w:val="false"/>
      <w:i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b w:val="false"/>
      <w:sz w:val="18"/>
    </w:rPr>
  </w:style>
  <w:style w:type="paragraph" w:styleId="Contents5">
    <w:name w:val="TOC 5"/>
    <w:basedOn w:val="Normal"/>
    <w:next w:val="Normal"/>
    <w:pPr>
      <w:ind w:left="640" w:hanging="0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b w:val="false"/>
      <w:sz w:val="18"/>
    </w:rPr>
  </w:style>
  <w:style w:type="paragraph" w:styleId="H4">
    <w:name w:val="H4"/>
    <w:basedOn w:val="Normal"/>
    <w:next w:val="Normal"/>
    <w:qFormat/>
    <w:pPr>
      <w:keepNext w:val="true"/>
      <w:spacing w:lineRule="auto" w:line="240" w:before="100" w:after="100"/>
      <w:outlineLvl w:val="4"/>
    </w:pPr>
    <w:rPr>
      <w:rFonts w:ascii="Times New Roman" w:hAnsi="Times New Roman" w:cs="Times New Roman"/>
      <w:spacing w:val="0"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4:35:00Z</dcterms:created>
  <dc:creator>USER</dc:creator>
  <dc:description/>
  <dc:language>en-US</dc:language>
  <cp:lastModifiedBy>USER</cp:lastModifiedBy>
  <cp:lastPrinted>2006-07-24T23:13:00Z</cp:lastPrinted>
  <dcterms:modified xsi:type="dcterms:W3CDTF">2006-07-24T21:13:00Z</dcterms:modified>
  <cp:revision>63</cp:revision>
  <dc:subject/>
  <dc:title>Budka Suflera</dc:title>
</cp:coreProperties>
</file>